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2160" w:hanging="0"/>
        <w:rPr>
          <w:bCs w:val="false"/>
          <w:i/>
          <w:i/>
          <w:iCs/>
          <w:sz w:val="52"/>
          <w:szCs w:val="52"/>
        </w:rPr>
      </w:pPr>
      <w:r>
        <w:rPr>
          <w:rFonts w:eastAsia="MS Mincho;ＭＳ 明朝" w:cs="Comic Sans MS" w:ascii="Comic Sans MS" w:hAnsi="Comic Sans MS"/>
          <w:bCs w:val="false"/>
          <w:i/>
          <w:iCs/>
          <w:imprint/>
          <w:color w:val="0000FF"/>
          <w:sz w:val="52"/>
          <w:szCs w:val="52"/>
          <w:lang w:val="es-ES_tradnl"/>
        </w:rPr>
        <w:t>L</w:t>
      </w:r>
      <w:r>
        <w:rPr>
          <w:rFonts w:eastAsia="MS Mincho;ＭＳ 明朝" w:cs="Comic Sans MS" w:ascii="Comic Sans MS" w:hAnsi="Comic Sans MS"/>
          <w:bCs w:val="false"/>
          <w:i/>
          <w:iCs/>
          <w:imprint/>
          <w:color w:val="FF6600"/>
          <w:sz w:val="52"/>
          <w:szCs w:val="52"/>
          <w:lang w:val="es-ES_tradnl"/>
        </w:rPr>
        <w:t>I</w:t>
      </w:r>
      <w:r>
        <w:rPr>
          <w:rFonts w:eastAsia="MS Mincho;ＭＳ 明朝" w:cs="Comic Sans MS" w:ascii="Comic Sans MS" w:hAnsi="Comic Sans MS"/>
          <w:bCs w:val="false"/>
          <w:i/>
          <w:iCs/>
          <w:imprint/>
          <w:color w:val="CC99FF"/>
          <w:sz w:val="52"/>
          <w:szCs w:val="52"/>
          <w:lang w:val="es-ES_tradnl"/>
        </w:rPr>
        <w:t>B</w:t>
      </w:r>
      <w:r>
        <w:rPr>
          <w:rFonts w:eastAsia="MS Mincho;ＭＳ 明朝" w:cs="Comic Sans MS" w:ascii="Comic Sans MS" w:hAnsi="Comic Sans MS"/>
          <w:bCs w:val="false"/>
          <w:i/>
          <w:iCs/>
          <w:imprint/>
          <w:color w:val="008000"/>
          <w:sz w:val="52"/>
          <w:szCs w:val="52"/>
          <w:lang w:val="es-ES_tradnl"/>
        </w:rPr>
        <w:t>R</w:t>
      </w:r>
      <w:r>
        <w:rPr>
          <w:rFonts w:eastAsia="MS Mincho;ＭＳ 明朝" w:cs="Comic Sans MS" w:ascii="Comic Sans MS" w:hAnsi="Comic Sans MS"/>
          <w:bCs w:val="false"/>
          <w:i/>
          <w:iCs/>
          <w:imprint/>
          <w:color w:val="00FFFF"/>
          <w:sz w:val="52"/>
          <w:szCs w:val="52"/>
          <w:lang w:val="es-ES_tradnl"/>
        </w:rPr>
        <w:t>O</w:t>
      </w:r>
      <w:r>
        <w:rPr>
          <w:rFonts w:eastAsia="MS Mincho;ＭＳ 明朝" w:cs="Comic Sans MS" w:ascii="Comic Sans MS" w:hAnsi="Comic Sans MS"/>
          <w:bCs w:val="false"/>
          <w:imprint/>
          <w:color w:val="800080"/>
          <w:sz w:val="52"/>
          <w:szCs w:val="52"/>
          <w:lang w:val="es-ES_tradnl"/>
        </w:rPr>
        <w:t>d</w:t>
      </w:r>
      <w:r>
        <w:rPr>
          <w:rFonts w:eastAsia="MS Mincho;ＭＳ 明朝" w:cs="Comic Sans MS" w:ascii="Comic Sans MS" w:hAnsi="Comic Sans MS"/>
          <w:bCs w:val="false"/>
          <w:imprint/>
          <w:color w:val="FF0000"/>
          <w:sz w:val="52"/>
          <w:szCs w:val="52"/>
          <w:lang w:val="es-ES_tradnl"/>
        </w:rPr>
        <w:t>o</w:t>
      </w:r>
      <w:r>
        <w:rPr>
          <w:rFonts w:eastAsia="MS Mincho;ＭＳ 明朝" w:cs="Comic Sans MS" w:ascii="Comic Sans MS" w:hAnsi="Comic Sans MS"/>
          <w:bCs w:val="false"/>
          <w:imprint/>
          <w:color w:val="FFFF00"/>
          <w:sz w:val="52"/>
          <w:szCs w:val="52"/>
          <w:lang w:val="es-ES_tradnl"/>
        </w:rPr>
        <w:t>t</w:t>
      </w:r>
      <w:r>
        <w:rPr>
          <w:rFonts w:eastAsia="MS Mincho;ＭＳ 明朝" w:cs="Comic Sans MS" w:ascii="Comic Sans MS" w:hAnsi="Comic Sans MS"/>
          <w:bCs w:val="false"/>
          <w:imprint/>
          <w:color w:val="000000"/>
          <w:sz w:val="52"/>
          <w:szCs w:val="52"/>
          <w:lang w:val="es-ES_tradnl"/>
        </w:rPr>
        <w:t>.</w:t>
      </w:r>
      <w:r>
        <w:rPr>
          <w:rFonts w:eastAsia="MS Mincho;ＭＳ 明朝" w:cs="Comic Sans MS" w:ascii="Comic Sans MS" w:hAnsi="Comic Sans MS"/>
          <w:bCs w:val="false"/>
          <w:i/>
          <w:iCs/>
          <w:imprint/>
          <w:color w:val="FF00FF"/>
          <w:sz w:val="52"/>
          <w:szCs w:val="52"/>
          <w:lang w:val="es-ES_tradnl"/>
        </w:rPr>
        <w:t>c</w:t>
      </w:r>
      <w:r>
        <w:rPr>
          <w:rFonts w:eastAsia="MS Mincho;ＭＳ 明朝" w:cs="Comic Sans MS" w:ascii="Comic Sans MS" w:hAnsi="Comic Sans MS"/>
          <w:bCs w:val="false"/>
          <w:i/>
          <w:iCs/>
          <w:imprint/>
          <w:color w:val="00FF00"/>
          <w:sz w:val="52"/>
          <w:szCs w:val="52"/>
          <w:lang w:val="es-ES_tradnl"/>
        </w:rPr>
        <w:t>o</w:t>
      </w:r>
      <w:r>
        <w:rPr>
          <w:rFonts w:eastAsia="MS Mincho;ＭＳ 明朝" w:cs="Comic Sans MS" w:ascii="Comic Sans MS" w:hAnsi="Comic Sans MS"/>
          <w:bCs w:val="false"/>
          <w:i/>
          <w:iCs/>
          <w:imprint/>
          <w:color w:val="FFCC99"/>
          <w:sz w:val="52"/>
          <w:szCs w:val="52"/>
          <w:lang w:val="es-ES_tradnl"/>
        </w:rPr>
        <w:t>m</w:t>
      </w:r>
    </w:p>
    <w:p>
      <w:pPr>
        <w:pStyle w:val="Normal"/>
        <w:autoSpaceDE w:val="false"/>
        <w:ind w:left="1440" w:right="2160" w:hanging="0"/>
        <w:jc w:val="center"/>
        <w:rPr>
          <w:rFonts w:ascii="Lucida Console" w:hAnsi="Lucida Console" w:cs="Garamond"/>
          <w:b/>
          <w:b/>
          <w:bCs/>
          <w:i/>
          <w:i/>
          <w:iCs/>
          <w:sz w:val="52"/>
          <w:szCs w:val="52"/>
          <w:lang w:val="es-ES_tradnl"/>
        </w:rPr>
      </w:pPr>
      <w:r>
        <w:rPr>
          <w:rFonts w:cs="Garamond" w:ascii="Lucida Console" w:hAnsi="Lucida Console"/>
          <w:b/>
          <w:bCs/>
          <w:i/>
          <w:iCs/>
          <w:sz w:val="52"/>
          <w:szCs w:val="52"/>
          <w:lang w:val="es-ES_tradnl"/>
        </w:rPr>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t>Félix M. Samaniego</w:t>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r>
    </w:p>
    <w:p>
      <w:pPr>
        <w:pStyle w:val="Normal"/>
        <w:autoSpaceDE w:val="false"/>
        <w:ind w:left="1440" w:right="2160" w:hanging="0"/>
        <w:jc w:val="center"/>
        <w:rPr>
          <w:rFonts w:ascii="Lucida Console" w:hAnsi="Lucida Console" w:cs="Garamond"/>
          <w:b/>
          <w:b/>
          <w:sz w:val="40"/>
          <w:szCs w:val="40"/>
          <w:lang w:val="es-ES_tradnl"/>
        </w:rPr>
      </w:pPr>
      <w:r>
        <w:rPr>
          <w:rFonts w:cs="Garamond" w:ascii="Lucida Console" w:hAnsi="Lucida Console"/>
          <w:b/>
          <w:sz w:val="40"/>
          <w:szCs w:val="40"/>
          <w:lang w:val="es-ES_tradnl"/>
        </w:rPr>
        <w:t>Fábulas</w:t>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t>Tomo I</w:t>
      </w:r>
    </w:p>
    <w:p>
      <w:pPr>
        <w:pStyle w:val="Normal"/>
        <w:autoSpaceDE w:val="false"/>
        <w:ind w:left="1440" w:right="2160" w:hanging="0"/>
        <w:jc w:val="both"/>
        <w:rPr>
          <w:rFonts w:ascii="Lucida Console" w:hAnsi="Lucida Console" w:cs="Garamond"/>
          <w:b/>
          <w:b/>
          <w:sz w:val="20"/>
          <w:szCs w:val="20"/>
          <w:lang w:val="es-ES_tradnl"/>
        </w:rPr>
      </w:pPr>
      <w:r>
        <w:rPr>
          <w:rFonts w:cs="Garamond" w:ascii="Lucida Console" w:hAnsi="Lucida Console"/>
          <w:b/>
          <w:sz w:val="20"/>
          <w:szCs w:val="20"/>
          <w:lang w:val="es-ES_tradnl"/>
        </w:rPr>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t>Fábulas en verso castellano para el uso del Real Seminario Vascongad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i/>
          <w:i/>
          <w:iCs/>
          <w:sz w:val="20"/>
          <w:szCs w:val="20"/>
          <w:lang w:val="en-US"/>
        </w:rPr>
      </w:pPr>
      <w:r>
        <w:rPr>
          <w:rFonts w:cs="Garamond" w:ascii="Lucida Console" w:hAnsi="Lucida Console"/>
          <w:i/>
          <w:iCs/>
          <w:sz w:val="20"/>
          <w:szCs w:val="20"/>
          <w:lang w:val="en-US"/>
        </w:rPr>
        <w:t xml:space="preserve">Duplex Libelli dos </w:t>
      </w:r>
      <w:r>
        <w:rPr>
          <w:rFonts w:cs="Garamond" w:ascii="Lucida Console" w:hAnsi="Lucida Console"/>
          <w:i/>
          <w:iCs/>
          <w:sz w:val="20"/>
          <w:szCs w:val="20"/>
          <w:lang w:val="it-IT"/>
        </w:rPr>
        <w:t xml:space="preserve">est: quod </w:t>
      </w:r>
      <w:r>
        <w:rPr>
          <w:rFonts w:cs="Garamond" w:ascii="Lucida Console" w:hAnsi="Lucida Console"/>
          <w:i/>
          <w:iCs/>
          <w:sz w:val="20"/>
          <w:szCs w:val="20"/>
          <w:lang w:val="en-US"/>
        </w:rPr>
        <w:t xml:space="preserve">risum movet </w:t>
      </w:r>
      <w:r>
        <w:rPr>
          <w:rFonts w:cs="Garamond" w:ascii="Lucida Console" w:hAnsi="Lucida Console"/>
          <w:i/>
          <w:iCs/>
          <w:sz w:val="20"/>
          <w:szCs w:val="20"/>
          <w:lang w:val="it-IT"/>
        </w:rPr>
        <w:t xml:space="preserve">Et quod </w:t>
      </w:r>
      <w:r>
        <w:rPr>
          <w:rFonts w:cs="Garamond" w:ascii="Lucida Console" w:hAnsi="Lucida Console"/>
          <w:i/>
          <w:iCs/>
          <w:sz w:val="20"/>
          <w:szCs w:val="20"/>
          <w:lang w:val="en-US"/>
        </w:rPr>
        <w:t xml:space="preserve">prodenti vitam consilio monet. </w:t>
      </w:r>
    </w:p>
    <w:p>
      <w:pPr>
        <w:pStyle w:val="Normal"/>
        <w:autoSpaceDE w:val="false"/>
        <w:ind w:left="1440" w:right="2160" w:hanging="0"/>
        <w:jc w:val="both"/>
        <w:rPr>
          <w:rFonts w:ascii="Lucida Console" w:hAnsi="Lucida Console" w:cs="Garamond"/>
          <w:i/>
          <w:i/>
          <w:iCs/>
          <w:sz w:val="20"/>
          <w:szCs w:val="20"/>
          <w:lang w:val="en-US"/>
        </w:rPr>
      </w:pPr>
      <w:r>
        <w:rPr>
          <w:rFonts w:cs="Garamond" w:ascii="Lucida Console" w:hAnsi="Lucida Console"/>
          <w:i/>
          <w:iCs/>
          <w:sz w:val="20"/>
          <w:szCs w:val="20"/>
          <w:lang w:val="en-US"/>
        </w:rPr>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t xml:space="preserve">(Phedro, </w:t>
      </w:r>
      <w:r>
        <w:rPr>
          <w:rFonts w:cs="Garamond" w:ascii="Lucida Console" w:hAnsi="Lucida Console"/>
          <w:i/>
          <w:iCs/>
          <w:sz w:val="20"/>
          <w:szCs w:val="20"/>
          <w:lang w:val="es-ES_tradnl"/>
        </w:rPr>
        <w:t xml:space="preserve">Fáb., </w:t>
      </w:r>
      <w:r>
        <w:rPr>
          <w:rFonts w:cs="Lucida Console" w:ascii="Lucida Console" w:hAnsi="Lucida Console"/>
          <w:sz w:val="20"/>
          <w:szCs w:val="20"/>
          <w:lang w:val="es-ES_tradnl"/>
        </w:rPr>
        <w:t xml:space="preserve">pról. </w:t>
      </w:r>
      <w:r>
        <w:rPr>
          <w:rFonts w:cs="Lucida Console" w:ascii="Lucida Console" w:hAnsi="Lucida Console"/>
          <w:sz w:val="20"/>
          <w:szCs w:val="20"/>
          <w:lang w:val="en-US"/>
        </w:rPr>
        <w:t xml:space="preserve">lib. </w:t>
      </w:r>
      <w:r>
        <w:rPr>
          <w:rFonts w:cs="Lucida Console" w:ascii="Lucida Console" w:hAnsi="Lucida Console"/>
          <w:sz w:val="20"/>
          <w:szCs w:val="20"/>
          <w:lang w:val="es-ES_tradnl"/>
        </w:rPr>
        <w:t>1)</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center"/>
        <w:rPr>
          <w:rFonts w:ascii="Lucida Console" w:hAnsi="Lucida Console" w:cs="Lucida Console"/>
          <w:lang w:val="es-ES_tradnl"/>
        </w:rPr>
      </w:pPr>
      <w:r>
        <w:rPr>
          <w:rFonts w:cs="Lucida Console" w:ascii="Lucida Console" w:hAnsi="Lucida Console"/>
          <w:lang w:val="es-ES_tradnl"/>
        </w:rPr>
        <w:t>Prólog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pPr>
      <w:r>
        <w:rPr>
          <w:rFonts w:cs="Garamond" w:ascii="Lucida Console" w:hAnsi="Lucida Console"/>
          <w:sz w:val="20"/>
          <w:szCs w:val="20"/>
          <w:lang w:val="es-ES_tradnl"/>
        </w:rPr>
        <w:t>Muchos son los sabios, de diferentes siglos y naciones, que han aspirado al renombre de fabulistas; pero muy pocos los que han hecho está carrera felizmente. Este conocimiento debiera haberme retraído del arduo empeño de meterme a contar fábulas en verso castellano. Así hubiera sido; pero per</w:t>
        <w:softHyphen/>
        <w:t xml:space="preserve">mítáme el público protestar con sinceridad en mi abono, que </w:t>
      </w:r>
      <w:r>
        <w:rPr>
          <w:rFonts w:cs="Bookman Old Style" w:ascii="Lucida Console" w:hAnsi="Lucida Console"/>
          <w:sz w:val="20"/>
          <w:szCs w:val="20"/>
          <w:lang w:val="es-ES_tradnl"/>
        </w:rPr>
        <w:t xml:space="preserve">en </w:t>
      </w:r>
      <w:r>
        <w:rPr>
          <w:rFonts w:cs="Garamond" w:ascii="Lucida Console" w:hAnsi="Lucida Console"/>
          <w:sz w:val="20"/>
          <w:szCs w:val="20"/>
          <w:lang w:val="es-ES_tradnl"/>
        </w:rPr>
        <w:t>esta empresa no ha tenido parte mi elección. Es pura</w:t>
        <w:softHyphen/>
        <w:t xml:space="preserve">mente obra de mi pronta obediencia, debida a una persona, </w:t>
      </w:r>
      <w:r>
        <w:rPr>
          <w:rFonts w:cs="Bookman Old Style" w:ascii="Lucida Console" w:hAnsi="Lucida Console"/>
          <w:sz w:val="20"/>
          <w:szCs w:val="20"/>
          <w:lang w:val="es-ES_tradnl"/>
        </w:rPr>
        <w:t xml:space="preserve">en </w:t>
      </w:r>
      <w:r>
        <w:rPr>
          <w:rFonts w:cs="Garamond" w:ascii="Lucida Console" w:hAnsi="Lucida Console"/>
          <w:sz w:val="20"/>
          <w:szCs w:val="20"/>
          <w:lang w:val="es-ES_tradnl"/>
        </w:rPr>
        <w:t>quien respeto unidas las calidades de tío, maestro y jefe.</w:t>
      </w:r>
    </w:p>
    <w:p>
      <w:pPr>
        <w:pStyle w:val="Normal"/>
        <w:autoSpaceDE w:val="false"/>
        <w:ind w:left="1440" w:right="2160" w:hanging="0"/>
        <w:jc w:val="both"/>
        <w:rPr/>
      </w:pPr>
      <w:r>
        <w:rPr>
          <w:rFonts w:cs="Bookman Old Style" w:ascii="Lucida Console" w:hAnsi="Lucida Console"/>
          <w:sz w:val="20"/>
          <w:szCs w:val="20"/>
          <w:lang w:val="es-ES_tradnl"/>
        </w:rPr>
        <w:t xml:space="preserve">En </w:t>
      </w:r>
      <w:r>
        <w:rPr>
          <w:rFonts w:cs="Garamond" w:ascii="Lucida Console" w:hAnsi="Lucida Console"/>
          <w:sz w:val="20"/>
          <w:szCs w:val="20"/>
          <w:lang w:val="es-ES_tradnl"/>
        </w:rPr>
        <w:t>efecto, el director de la Real Sociedad Vascongada, mi</w:t>
        <w:softHyphen/>
        <w:t>rando la educación como a basa en que estriba la felicidad púbica, emplea la mayor parte de su celo patriótico en el cuidado de proporcionar a los jóvenes alumnos del Real Se</w:t>
        <w:softHyphen/>
        <w:t>minario Vascongado cuanto conduce a su instrucción; y siendo, por decirlo así, el primer pasto con que se debe nu</w:t>
        <w:softHyphen/>
        <w:t>trir el espíritu de los niños las máximas morales disfrazadas en el agradable artificio de la fábula, me destinó a poner una colección de ellas en verso castellano, con el objeto de que recibiesen esta enseñanza, ya que no mamándola con la le</w:t>
        <w:softHyphen/>
        <w:t>che, según deseó Platónl a lo menos antes de llegar a estado de poder entender el latín.</w:t>
      </w:r>
    </w:p>
    <w:p>
      <w:pPr>
        <w:pStyle w:val="Normal"/>
        <w:autoSpaceDE w:val="false"/>
        <w:ind w:left="1440" w:right="2160" w:hanging="0"/>
        <w:jc w:val="both"/>
        <w:rPr/>
      </w:pPr>
      <w:r>
        <w:rPr>
          <w:rFonts w:cs="Garamond" w:ascii="Lucida Console" w:hAnsi="Lucida Console"/>
          <w:sz w:val="20"/>
          <w:szCs w:val="20"/>
          <w:lang w:val="es-ES_tradnl"/>
        </w:rPr>
        <w:softHyphen/>
        <w:t xml:space="preserve">1. Samaniego toma esta idea, como otras de su Prólogo, del </w:t>
      </w:r>
      <w:r>
        <w:rPr>
          <w:rFonts w:cs="Garamond" w:ascii="Lucida Console" w:hAnsi="Lucida Console"/>
          <w:i/>
          <w:sz w:val="20"/>
          <w:szCs w:val="20"/>
          <w:lang w:val="es-ES_tradnl"/>
        </w:rPr>
        <w:t>Préface</w:t>
      </w:r>
      <w:r>
        <w:rPr>
          <w:rFonts w:cs="Garamond" w:ascii="Lucida Console" w:hAnsi="Lucida Console"/>
          <w:sz w:val="20"/>
          <w:szCs w:val="20"/>
          <w:lang w:val="es-ES_tradnl"/>
        </w:rPr>
        <w:t xml:space="preserve"> de La Fonntaine a sus fábulas. </w:t>
      </w:r>
      <w:r>
        <w:rPr>
          <w:rFonts w:cs="Garamond" w:ascii="Lucida Console" w:hAnsi="Lucida Console"/>
          <w:i/>
          <w:sz w:val="20"/>
          <w:szCs w:val="20"/>
          <w:lang w:val="es-ES_tradnl"/>
        </w:rPr>
        <w:t>Vid.</w:t>
      </w:r>
      <w:r>
        <w:rPr>
          <w:rFonts w:cs="Garamond" w:ascii="Lucida Console" w:hAnsi="Lucida Console"/>
          <w:sz w:val="20"/>
          <w:szCs w:val="20"/>
          <w:lang w:val="es-ES_tradnl"/>
        </w:rPr>
        <w:t xml:space="preserve"> </w:t>
      </w:r>
      <w:r>
        <w:rPr>
          <w:rFonts w:cs="Garamond" w:ascii="Lucida Console" w:hAnsi="Lucida Console"/>
          <w:sz w:val="20"/>
          <w:szCs w:val="20"/>
          <w:lang w:val="it-IT"/>
        </w:rPr>
        <w:t xml:space="preserve">ed. </w:t>
      </w:r>
      <w:r>
        <w:rPr>
          <w:rFonts w:cs="Garamond" w:ascii="Lucida Console" w:hAnsi="Lucida Console"/>
          <w:sz w:val="20"/>
          <w:szCs w:val="20"/>
          <w:lang w:val="es-ES_tradnl"/>
        </w:rPr>
        <w:t>cit., págs. 5 y s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pPr>
      <w:r>
        <w:rPr>
          <w:rFonts w:cs="Garamond" w:ascii="Lucida Console" w:hAnsi="Lucida Console"/>
          <w:sz w:val="20"/>
          <w:szCs w:val="20"/>
          <w:lang w:val="es-ES_tradnl"/>
        </w:rPr>
        <w:t>Desde luego di principio a mi obrilla. Apenas pillaban los jóvenes seminaristas alguno de mis primeros ensayos, cuan</w:t>
        <w:softHyphen/>
        <w:t>do los leían y estudiaban a porfia con indecible placer y facilidad, mostrando en esto el deleite que les causa un cuente</w:t>
        <w:softHyphen/>
        <w:t>cillo adornado con la dulzura y armonía poética, y libre para ellos de las espinas de la traducción, que tan desagradable</w:t>
        <w:softHyphen/>
        <w:t>mente les punzan en los principios de su enseñanza.</w:t>
      </w:r>
    </w:p>
    <w:p>
      <w:pPr>
        <w:pStyle w:val="Normal"/>
        <w:autoSpaceDE w:val="false"/>
        <w:ind w:left="1440" w:right="2160" w:hanging="0"/>
        <w:jc w:val="both"/>
        <w:rPr/>
      </w:pPr>
      <w:r>
        <w:rPr>
          <w:rFonts w:cs="Garamond" w:ascii="Lucida Console" w:hAnsi="Lucida Console"/>
          <w:sz w:val="20"/>
          <w:szCs w:val="20"/>
          <w:lang w:val="es-ES_tradnl"/>
        </w:rPr>
        <w:t>Aunque esta primera prueba me asegura en parte de la utili</w:t>
        <w:softHyphen/>
        <w:t xml:space="preserve">dad de mi empresa, que es la verdadera recomendación de un escrito, no se contenta con ella mi amor propio. Siguiendo este su ambiciosa condición, desea que respectivamente logren mis fábulas igual acogida que en los niños, en los mayores, y aún si es posible, entre los doctos; pero a la verdad, esto no es tan </w:t>
      </w:r>
      <w:r>
        <w:rPr>
          <w:rFonts w:cs="Haettenschweiler" w:ascii="Lucida Console" w:hAnsi="Lucida Console"/>
          <w:sz w:val="20"/>
          <w:szCs w:val="20"/>
          <w:lang w:val="es-ES_tradnl"/>
        </w:rPr>
        <w:t>fá</w:t>
      </w:r>
      <w:r>
        <w:rPr>
          <w:rFonts w:cs="Garamond" w:ascii="Lucida Console" w:hAnsi="Lucida Console"/>
          <w:sz w:val="20"/>
          <w:szCs w:val="20"/>
          <w:lang w:val="es-ES_tradnl"/>
        </w:rPr>
        <w:t>cil. Las espinas, que dejan de encontrar en ellas los niños, las hallarán los que no lo son, en los repetidos defectos de la obra. Quizá no parecerán estos tan de marca, dando aquí una breve noticia del método que he observado en la ejecución de mi asunto, y de las razones que he tenido para seguir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pués de haber repasado los preceptos de la fábula, for</w:t>
        <w:softHyphen/>
        <w:t>mé mi pequeña librería de fabulistas; examiné, comparé y elegí para mis modelos, entre todos ellos, después de Esopo, a Fedro y Lafontaine; no tardé en hallar mi desengaño. El primero, más para admirado que para seguido, tuve que abandonarlo a los primeros pasos. Si la unión de la elegancia y laconismo sólo está concedida a este poeta en este género, ¿cómo podrá aspirar a ella quien escribe en lengua castellana, y palpa los grados que a esta le faltan para igualar a la latina en concisión y energía? Este conocimiento, en que me asegu</w:t>
        <w:softHyphen/>
        <w:t>ró más y más la práctica, me obligó a separarme de Fedro.</w:t>
      </w:r>
    </w:p>
    <w:p>
      <w:pPr>
        <w:pStyle w:val="Normal"/>
        <w:autoSpaceDE w:val="false"/>
        <w:ind w:left="1440" w:right="2160" w:hanging="0"/>
        <w:jc w:val="both"/>
        <w:rPr/>
      </w:pPr>
      <w:r>
        <w:rPr>
          <w:rFonts w:cs="Garamond" w:ascii="Lucida Console" w:hAnsi="Lucida Console"/>
          <w:sz w:val="20"/>
          <w:szCs w:val="20"/>
          <w:lang w:val="es-ES_tradnl"/>
        </w:rPr>
        <w:t xml:space="preserve">Empecé a aprovecharme del segundo (como se deja ver en las fábulas de </w:t>
      </w:r>
      <w:r>
        <w:rPr>
          <w:rFonts w:cs="Garamond" w:ascii="Lucida Console" w:hAnsi="Lucida Console"/>
          <w:i/>
          <w:iCs/>
          <w:sz w:val="20"/>
          <w:szCs w:val="20"/>
          <w:lang w:val="es-ES_tradnl"/>
        </w:rPr>
        <w:t xml:space="preserve">La Cigarra y la Hormiga, El Cuervo y el Zorro, </w:t>
      </w:r>
      <w:r>
        <w:rPr>
          <w:rFonts w:cs="Garamond" w:ascii="Lucida Console" w:hAnsi="Lucida Console"/>
          <w:iCs/>
          <w:sz w:val="20"/>
          <w:szCs w:val="20"/>
          <w:lang w:val="es-ES_tradnl"/>
        </w:rPr>
        <w:t>y</w:t>
      </w:r>
      <w:r>
        <w:rPr>
          <w:rFonts w:cs="Garamond" w:ascii="Lucida Console" w:hAnsi="Lucida Console"/>
          <w:i/>
          <w:iCs/>
          <w:sz w:val="20"/>
          <w:szCs w:val="20"/>
          <w:lang w:val="es-ES_tradnl"/>
        </w:rPr>
        <w:t xml:space="preserve"> </w:t>
      </w:r>
      <w:r>
        <w:rPr>
          <w:rFonts w:cs="Garamond" w:ascii="Lucida Console" w:hAnsi="Lucida Console"/>
          <w:sz w:val="20"/>
          <w:szCs w:val="20"/>
          <w:lang w:val="es-ES_tradnl"/>
        </w:rPr>
        <w:t>alguna otra); pero reconocí que no podía, sin ridiculizarme, trasladar a mis versos aquellas delicadas nuevas gracias y sales que tan fácil y naturalmente derrama este ingenioso fabulis</w:t>
        <w:softHyphen/>
        <w:t>ta en su narración.</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sz w:val="20"/>
          <w:szCs w:val="20"/>
          <w:lang w:val="es-ES_tradnl"/>
        </w:rPr>
        <w:t>No obstante, en el estudio que hice de este autor hallé, no solamente que la mayor parte de sus argumentos son toma</w:t>
        <w:softHyphen/>
        <w:t>dos de Locmano</w:t>
      </w:r>
      <w:r>
        <w:rPr>
          <w:rFonts w:cs="Garamond" w:ascii="Lucida Console" w:hAnsi="Lucida Console"/>
          <w:sz w:val="20"/>
          <w:szCs w:val="20"/>
          <w:vertAlign w:val="superscript"/>
          <w:lang w:val="es-ES_tradnl"/>
        </w:rPr>
        <w:t>2</w:t>
      </w:r>
      <w:r>
        <w:rPr>
          <w:rFonts w:cs="Garamond" w:ascii="Lucida Console" w:hAnsi="Lucida Console"/>
          <w:sz w:val="20"/>
          <w:szCs w:val="20"/>
          <w:lang w:val="es-ES_tradnl"/>
        </w:rPr>
        <w:t>, Esopo y otros de los antiguos, sino que no tuvo reparo en entregarse a seguir su propio carácter tan francamente, que me atrevo a asegurar que apenas tuvo pre</w:t>
        <w:softHyphen/>
        <w:t xml:space="preserve">sente otro precepto en la narración, que la regla general que él mismo asienta en el prólogo de sus fábulas en boca de </w:t>
      </w:r>
      <w:r>
        <w:rPr>
          <w:rFonts w:cs="Garamond" w:ascii="Lucida Console" w:hAnsi="Lucida Console"/>
          <w:sz w:val="20"/>
          <w:szCs w:val="20"/>
          <w:lang w:val="it-IT"/>
        </w:rPr>
        <w:t xml:space="preserve">Quintiliano: </w:t>
      </w:r>
      <w:r>
        <w:rPr>
          <w:rFonts w:cs="Garamond" w:ascii="Lucida Console" w:hAnsi="Lucida Console"/>
          <w:i/>
          <w:sz w:val="20"/>
          <w:szCs w:val="20"/>
          <w:lang w:val="es-ES_tradnl"/>
        </w:rPr>
        <w:t>por mucho</w:t>
      </w:r>
      <w:r>
        <w:rPr>
          <w:rFonts w:cs="Garamond" w:ascii="Lucida Console" w:hAnsi="Lucida Console"/>
          <w:sz w:val="20"/>
          <w:szCs w:val="20"/>
          <w:lang w:val="es-ES_tradnl"/>
        </w:rPr>
        <w:t xml:space="preserve"> </w:t>
      </w:r>
      <w:r>
        <w:rPr>
          <w:rFonts w:cs="Garamond" w:ascii="Lucida Console" w:hAnsi="Lucida Console"/>
          <w:i/>
          <w:iCs/>
          <w:sz w:val="20"/>
          <w:szCs w:val="20"/>
          <w:lang w:val="es-ES_tradnl"/>
        </w:rPr>
        <w:t>gracejo que se dé a la narración, nunca será demasiado</w:t>
      </w:r>
      <w:r>
        <w:rPr>
          <w:rFonts w:cs="Garamond" w:ascii="Lucida Console" w:hAnsi="Lucida Console"/>
          <w:sz w:val="20"/>
          <w:szCs w:val="20"/>
          <w:vertAlign w:val="superscript"/>
          <w:lang w:val="es-ES_tradnl"/>
        </w:rPr>
        <w:t>3</w:t>
      </w:r>
      <w:r>
        <w:rPr>
          <w:rFonts w:cs="Garamond" w:ascii="Lucida Console" w:hAnsi="Lucida Console"/>
          <w:i/>
          <w:iCs/>
          <w:sz w:val="20"/>
          <w:szCs w:val="20"/>
          <w:lang w:val="es-ES_tradnl"/>
        </w:rPr>
        <w:t>.</w:t>
      </w:r>
    </w:p>
    <w:p>
      <w:pPr>
        <w:pStyle w:val="Normal"/>
        <w:autoSpaceDE w:val="false"/>
        <w:ind w:left="1440" w:right="2160" w:hanging="0"/>
        <w:jc w:val="both"/>
        <w:rPr>
          <w:rFonts w:ascii="Lucida Console" w:hAnsi="Lucida Console" w:cs="Garamond"/>
          <w:i/>
          <w:i/>
          <w:iCs/>
          <w:sz w:val="16"/>
          <w:szCs w:val="16"/>
          <w:lang w:val="es-ES_tradnl"/>
        </w:rPr>
      </w:pPr>
      <w:r>
        <w:rPr>
          <w:rFonts w:cs="Garamond" w:ascii="Lucida Console" w:hAnsi="Lucida Console"/>
          <w:sz w:val="16"/>
          <w:szCs w:val="16"/>
          <w:vertAlign w:val="superscript"/>
          <w:lang w:val="es-ES_tradnl"/>
        </w:rPr>
        <w:t xml:space="preserve">2 </w:t>
      </w:r>
      <w:r>
        <w:rPr>
          <w:rFonts w:cs="Garamond" w:ascii="Lucida Console" w:hAnsi="Lucida Console"/>
          <w:sz w:val="16"/>
          <w:szCs w:val="16"/>
          <w:lang w:val="es-ES_tradnl"/>
        </w:rPr>
        <w:t xml:space="preserve">Poeta gnómico árabe, legendario, mencionado en el Corán, autor de cuarenta y una fábulas extraídas de Esopo, y publicadas con una traducción latina por el orientalista holandés Thomas </w:t>
      </w:r>
      <w:r>
        <w:rPr>
          <w:rFonts w:cs="Garamond" w:ascii="Lucida Console" w:hAnsi="Lucida Console"/>
          <w:sz w:val="16"/>
          <w:szCs w:val="16"/>
          <w:lang w:val="de-DE"/>
        </w:rPr>
        <w:t xml:space="preserve">von </w:t>
      </w:r>
      <w:r>
        <w:rPr>
          <w:rFonts w:cs="Garamond" w:ascii="Lucida Console" w:hAnsi="Lucida Console"/>
          <w:sz w:val="16"/>
          <w:szCs w:val="16"/>
          <w:lang w:val="es-ES_tradnl"/>
        </w:rPr>
        <w:t>Erpen en 1614.</w:t>
      </w:r>
    </w:p>
    <w:p>
      <w:pPr>
        <w:pStyle w:val="Normal"/>
        <w:autoSpaceDE w:val="false"/>
        <w:ind w:left="1440" w:right="2160" w:hanging="0"/>
        <w:jc w:val="both"/>
        <w:rPr/>
      </w:pPr>
      <w:r>
        <w:rPr>
          <w:rFonts w:cs="Garamond" w:ascii="Lucida Console" w:hAnsi="Lucida Console"/>
          <w:sz w:val="16"/>
          <w:szCs w:val="16"/>
          <w:vertAlign w:val="superscript"/>
          <w:lang w:val="es-ES_tradnl"/>
        </w:rPr>
        <w:t xml:space="preserve">3 </w:t>
      </w:r>
      <w:r>
        <w:rPr>
          <w:rFonts w:cs="Garamond" w:ascii="Lucida Console" w:hAnsi="Lucida Console"/>
          <w:sz w:val="16"/>
          <w:szCs w:val="16"/>
          <w:lang w:val="es-ES_tradnl"/>
        </w:rPr>
        <w:t xml:space="preserve">Citado por La </w:t>
      </w:r>
      <w:r>
        <w:rPr>
          <w:rFonts w:cs="Garamond" w:ascii="Lucida Console" w:hAnsi="Lucida Console"/>
          <w:sz w:val="16"/>
          <w:szCs w:val="16"/>
          <w:lang w:val="de-DE"/>
        </w:rPr>
        <w:t xml:space="preserve">Fontaine, </w:t>
      </w:r>
      <w:r>
        <w:rPr>
          <w:rFonts w:cs="Garamond" w:ascii="Lucida Console" w:hAnsi="Lucida Console"/>
          <w:sz w:val="16"/>
          <w:szCs w:val="16"/>
          <w:lang w:val="it-IT"/>
        </w:rPr>
        <w:t xml:space="preserve">ed. </w:t>
      </w:r>
      <w:r>
        <w:rPr>
          <w:rFonts w:cs="Garamond" w:ascii="Lucida Console" w:hAnsi="Lucida Console"/>
          <w:sz w:val="16"/>
          <w:szCs w:val="16"/>
          <w:lang w:val="es-ES_tradnl"/>
        </w:rPr>
        <w:t xml:space="preserve">cit., pág. 7. Se trata de </w:t>
      </w:r>
      <w:r>
        <w:rPr>
          <w:rFonts w:cs="Garamond" w:ascii="Lucida Console" w:hAnsi="Lucida Console"/>
          <w:i/>
          <w:iCs/>
          <w:sz w:val="16"/>
          <w:szCs w:val="16"/>
          <w:lang w:val="es-ES_tradnl"/>
        </w:rPr>
        <w:t xml:space="preserve">De institutione oratoria </w:t>
      </w:r>
      <w:r>
        <w:rPr>
          <w:rFonts w:cs="Garamond" w:ascii="Lucida Console" w:hAnsi="Lucida Console"/>
          <w:sz w:val="16"/>
          <w:szCs w:val="16"/>
          <w:lang w:val="es-ES_tradnl"/>
        </w:rPr>
        <w:t>libro N, 2, 116.</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las dificultades que toqué al seguir en la formación de mi obrita a estos dos fabulistas, y con el ejemplo que ha</w:t>
        <w:softHyphen/>
        <w:t>llé en el último, me resolví a escribir, tomando en cerro los argumentos de Esopo, entresacando tal cual de algún moder</w:t>
        <w:softHyphen/>
        <w:t>no, y entregándome con libertad a mi genio, no sólo en el es</w:t>
        <w:softHyphen/>
        <w:t>tilo y gusto de la narración, sino aun en el variar rara vez al</w:t>
        <w:softHyphen/>
        <w:t>gún tanto, ya del argumento, ya de la aplicación de la mora</w:t>
        <w:softHyphen/>
        <w:t>lidad; quitando, añadiendo o mudando alguna cosa, que, sin tocar el cuerpo principal del apólogo, contribuya a darle cier</w:t>
        <w:softHyphen/>
        <w:t>to aire de novedad y gracia.</w:t>
      </w:r>
    </w:p>
    <w:p>
      <w:pPr>
        <w:pStyle w:val="Normal"/>
        <w:autoSpaceDE w:val="false"/>
        <w:ind w:left="1440" w:right="2160" w:hanging="0"/>
        <w:jc w:val="both"/>
        <w:rPr/>
      </w:pPr>
      <w:r>
        <w:rPr>
          <w:rFonts w:cs="Garamond" w:ascii="Lucida Console" w:hAnsi="Lucida Console"/>
          <w:sz w:val="20"/>
          <w:szCs w:val="20"/>
          <w:lang w:val="es-ES_tradnl"/>
        </w:rPr>
        <w:t>En verdad que, según mi conciencia, más de cuatro veces se peca en este método contra los preceptos de la fábula; pero esta práctica licenciosa es tan corriente entre los fabulis</w:t>
        <w:softHyphen/>
        <w:t>tas, que cualquiera que se ponga a cotejar una misma fábula en diferentes versiones, la hallará tan transformada en cada una de ellas respecto del original, que degenerando por gra</w:t>
        <w:softHyphen/>
        <w:t xml:space="preserve">dos de una en otra versión, vendrá a parecerle diferente en cada una de ellas. Pues si con todas </w:t>
      </w:r>
      <w:r>
        <w:rPr>
          <w:rFonts w:cs="Garamond" w:ascii="Lucida Console" w:hAnsi="Lucida Console"/>
          <w:sz w:val="20"/>
          <w:szCs w:val="20"/>
          <w:lang w:val="fr-FR"/>
        </w:rPr>
        <w:t xml:space="preserve">est </w:t>
      </w:r>
      <w:r>
        <w:rPr>
          <w:rFonts w:cs="Garamond" w:ascii="Lucida Console" w:hAnsi="Lucida Console"/>
          <w:sz w:val="20"/>
          <w:szCs w:val="20"/>
          <w:lang w:val="es-ES_tradnl"/>
        </w:rPr>
        <w:t>licencias o pecados contra las leyes de la fábula ha habido fabulistas que han he</w:t>
        <w:softHyphen/>
        <w:t>cho su carrera hasta llegar al templo de la inmortalidad, ta qué meterme yo en escrúpulos que ellos no tuviero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en algo he empleado casi nimiamente mi atención, ha sido en hacer versos fáciles hasta acomodarlos, según mi enten</w:t>
        <w:softHyphen/>
        <w:t>der, a la comprensión de los muchachos. Que alguna vez pa</w:t>
        <w:softHyphen/>
        <w:t>rezca mi estilo, no sólo humilde, sino aun bajo, malo es; mas ¿no sería muchísimo peor que, haciéndolo incomprensible a los niños, ocupasen éstos su memoria con inútiles copl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pesar de mi desvelo, en esta parte desconfío conseguir mi fin. Un autor moderno, en su </w:t>
      </w:r>
      <w:r>
        <w:rPr>
          <w:rFonts w:cs="Garamond" w:ascii="Lucida Console" w:hAnsi="Lucida Console"/>
          <w:i/>
          <w:iCs/>
          <w:sz w:val="20"/>
          <w:szCs w:val="20"/>
          <w:lang w:val="es-ES_tradnl"/>
        </w:rPr>
        <w:t>Tratado de educación</w:t>
      </w:r>
      <w:r>
        <w:rPr>
          <w:rFonts w:cs="Garamond" w:ascii="Lucida Console" w:hAnsi="Lucida Console"/>
          <w:sz w:val="20"/>
          <w:szCs w:val="20"/>
          <w:vertAlign w:val="superscript"/>
          <w:lang w:val="es-ES_tradnl"/>
        </w:rPr>
        <w:t>4</w:t>
      </w:r>
      <w:r>
        <w:rPr>
          <w:rFonts w:cs="Garamond" w:ascii="Lucida Console" w:hAnsi="Lucida Console"/>
          <w:i/>
          <w:iCs/>
          <w:sz w:val="20"/>
          <w:szCs w:val="20"/>
          <w:lang w:val="es-ES_tradnl"/>
        </w:rPr>
        <w:t xml:space="preserve">, </w:t>
      </w:r>
      <w:r>
        <w:rPr>
          <w:rFonts w:cs="Garamond" w:ascii="Lucida Console" w:hAnsi="Lucida Console"/>
          <w:sz w:val="20"/>
          <w:szCs w:val="20"/>
          <w:lang w:val="es-ES_tradnl"/>
        </w:rPr>
        <w:t>dice que en toda la colección de Lafontaine no conoce sino cin</w:t>
        <w:softHyphen/>
        <w:t>co o seis fábulas en que brilla con eminencia la sencillez pue</w:t>
        <w:softHyphen/>
        <w:t xml:space="preserve">ril, y aun haciendo análisis de algunas de ellas, encuentra </w:t>
      </w:r>
      <w:r>
        <w:rPr>
          <w:rFonts w:cs="Lucida Console" w:ascii="Lucida Console" w:hAnsi="Lucida Console"/>
          <w:sz w:val="20"/>
          <w:szCs w:val="20"/>
          <w:lang w:val="es-ES_tradnl"/>
        </w:rPr>
        <w:t>pa</w:t>
        <w:softHyphen/>
      </w:r>
      <w:r>
        <w:rPr>
          <w:rFonts w:cs="Garamond" w:ascii="Lucida Console" w:hAnsi="Lucida Console"/>
          <w:sz w:val="20"/>
          <w:szCs w:val="20"/>
          <w:lang w:val="es-ES_tradnl"/>
        </w:rPr>
        <w:t>sajes desproporcionados a la inteligencia de los niños. Esta crítica ha sido para mí una lección. Confesaré sinceramente que no he acertado a aprovecharme de ella, si en mi colec</w:t>
        <w:softHyphen/>
        <w:t>ción no se halla más de la mitad de fábulas que en la claridad - y sencillez del estilo no pueda apostárselas a la prosa más tri</w:t>
        <w:softHyphen/>
        <w:t>vial. Éste me ha parecido el solo medio de acercarme al len</w:t>
        <w:softHyphen/>
        <w:t xml:space="preserve">guaje en que debemos enseñar a los muchachos; pero </w:t>
      </w:r>
      <w:r>
        <w:rPr>
          <w:rFonts w:cs="Lucida Console" w:ascii="Lucida Console" w:hAnsi="Lucida Console"/>
          <w:sz w:val="20"/>
          <w:szCs w:val="20"/>
          <w:lang w:val="es-ES_tradnl"/>
        </w:rPr>
        <w:t xml:space="preserve">¿.quién </w:t>
      </w:r>
      <w:r>
        <w:rPr>
          <w:rFonts w:cs="Garamond" w:ascii="Lucida Console" w:hAnsi="Lucida Console"/>
          <w:sz w:val="20"/>
          <w:szCs w:val="20"/>
          <w:lang w:val="es-ES_tradnl"/>
        </w:rPr>
        <w:t>tendrá bastante filosofía para acertar a ponerse en el lugar de éstos, y medir así los grados a que llega la comprensión de un niño?</w:t>
      </w:r>
    </w:p>
    <w:p>
      <w:pPr>
        <w:pStyle w:val="Normal"/>
        <w:autoSpaceDE w:val="false"/>
        <w:ind w:left="1440" w:right="2160" w:hanging="0"/>
        <w:jc w:val="both"/>
        <w:rPr/>
      </w:pPr>
      <w:r>
        <w:rPr>
          <w:rFonts w:cs="Garamond" w:ascii="Lucida Console" w:hAnsi="Lucida Console"/>
          <w:sz w:val="16"/>
          <w:szCs w:val="16"/>
          <w:vertAlign w:val="superscript"/>
          <w:lang w:val="es-ES_tradnl"/>
        </w:rPr>
        <w:t xml:space="preserve">4 </w:t>
      </w:r>
      <w:r>
        <w:rPr>
          <w:rFonts w:cs="Garamond" w:ascii="Lucida Console" w:hAnsi="Lucida Console"/>
          <w:sz w:val="16"/>
          <w:szCs w:val="16"/>
          <w:lang w:val="es-ES_tradnl"/>
        </w:rPr>
        <w:t xml:space="preserve">Se </w:t>
      </w:r>
      <w:r>
        <w:rPr>
          <w:rFonts w:cs="Garamond" w:ascii="Lucida Console" w:hAnsi="Lucida Console"/>
          <w:color w:val="000000"/>
          <w:sz w:val="16"/>
          <w:szCs w:val="16"/>
          <w:lang w:val="es-ES_tradnl"/>
        </w:rPr>
        <w:t>trata de</w:t>
      </w:r>
      <w:r>
        <w:rPr>
          <w:rFonts w:cs="Garamond" w:ascii="Lucida Console" w:hAnsi="Lucida Console"/>
          <w:sz w:val="16"/>
          <w:szCs w:val="16"/>
          <w:lang w:val="es-ES_tradnl"/>
        </w:rPr>
        <w:t xml:space="preserve"> Jean </w:t>
      </w:r>
      <w:r>
        <w:rPr>
          <w:rFonts w:cs="Garamond" w:ascii="Lucida Console" w:hAnsi="Lucida Console"/>
          <w:sz w:val="16"/>
          <w:szCs w:val="16"/>
          <w:lang w:val="fr-FR"/>
        </w:rPr>
        <w:t xml:space="preserve">Jacques </w:t>
      </w:r>
      <w:r>
        <w:rPr>
          <w:rFonts w:cs="Garamond" w:ascii="Lucida Console" w:hAnsi="Lucida Console"/>
          <w:sz w:val="16"/>
          <w:szCs w:val="16"/>
          <w:lang w:val="es-ES_tradnl"/>
        </w:rPr>
        <w:t xml:space="preserve">Rousseau, en </w:t>
      </w:r>
      <w:r>
        <w:rPr>
          <w:rFonts w:cs="Garamond" w:ascii="Lucida Console" w:hAnsi="Lucida Console"/>
          <w:i/>
          <w:iCs/>
          <w:sz w:val="16"/>
          <w:szCs w:val="16"/>
          <w:lang w:val="fr-FR"/>
        </w:rPr>
        <w:t xml:space="preserve">Émile ou </w:t>
      </w:r>
      <w:r>
        <w:rPr>
          <w:rFonts w:cs="Garamond" w:ascii="Lucida Console" w:hAnsi="Lucida Console"/>
          <w:i/>
          <w:iCs/>
          <w:sz w:val="16"/>
          <w:szCs w:val="16"/>
          <w:lang w:val="es-ES_tradnl"/>
        </w:rPr>
        <w:t>de l’</w:t>
      </w:r>
      <w:r>
        <w:rPr>
          <w:rFonts w:cs="Garamond" w:ascii="Lucida Console" w:hAnsi="Lucida Console"/>
          <w:i/>
          <w:iCs/>
          <w:sz w:val="16"/>
          <w:szCs w:val="16"/>
          <w:lang w:val="fr-FR"/>
        </w:rPr>
        <w:t xml:space="preserve">éducation, </w:t>
      </w:r>
      <w:r>
        <w:rPr>
          <w:rFonts w:cs="Garamond" w:ascii="Lucida Console" w:hAnsi="Lucida Console"/>
          <w:sz w:val="16"/>
          <w:szCs w:val="16"/>
          <w:lang w:val="es-ES_tradnl"/>
        </w:rPr>
        <w:t>libro II.</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pPr>
      <w:r>
        <w:rPr>
          <w:rFonts w:cs="Garamond" w:ascii="Lucida Console" w:hAnsi="Lucida Console"/>
          <w:sz w:val="20"/>
          <w:szCs w:val="20"/>
          <w:lang w:val="es-ES_tradnl"/>
        </w:rPr>
        <w:t>En cuanto al metro, no guardo uniformidad: no es esen</w:t>
        <w:softHyphen/>
        <w:t>cial a la fábula, como no lo es al epigrama y a la lira, que ad</w:t>
        <w:softHyphen/>
        <w:t>miten infinita variedad de metros. En los apólogos hay tanta inconexión de uno a otro como en las liras y epigramas. Con la variedad de metros he procurado huir de aquel monoto</w:t>
        <w:softHyphen/>
        <w:t xml:space="preserve">nismo que adormece los sentidos y se opone a la </w:t>
      </w:r>
      <w:r>
        <w:rPr>
          <w:rFonts w:cs="Garamond" w:ascii="Lucida Console" w:hAnsi="Lucida Console"/>
          <w:sz w:val="20"/>
          <w:szCs w:val="20"/>
          <w:lang w:val="fr-FR"/>
        </w:rPr>
        <w:t xml:space="preserve">varia </w:t>
      </w:r>
      <w:r>
        <w:rPr>
          <w:rFonts w:cs="Garamond" w:ascii="Lucida Console" w:hAnsi="Lucida Console"/>
          <w:sz w:val="20"/>
          <w:szCs w:val="20"/>
          <w:lang w:val="es-ES_tradnl"/>
        </w:rPr>
        <w:t>ar</w:t>
        <w:softHyphen/>
        <w:t>monía, que tanto deleita el ánimo y aviva la atención. Los jóvenes que tomen de memoria estos versos adquirirán, con la repetición de ellos, alguna facilidad en hacerlos arre</w:t>
        <w:softHyphen/>
        <w:t>glados a las diversas medidas a que por este medio acostum</w:t>
        <w:softHyphen/>
        <w:t>bren su oí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erdad es que se hallará en mis versos gran copia de ende</w:t>
        <w:softHyphen/>
        <w:t>casílabos pareados con la alternativa de pies quebrados o de siete sílabas, pero me he acomodado a preferir su frecuente uso al de otros metros, por la ventaja que no tienen los de es</w:t>
        <w:softHyphen/>
        <w:t>tancias más largas, en las cuales, por acomodar una sola voz que falte para la clara explicación de la sentencia, o queda confuso y como estrujado el pensamiento, o demasiadamen</w:t>
        <w:softHyphen/>
        <w:t>te holgado y lleno de rip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conclusión, puede perdonárseme bastante por haber sido el primero en la nación que ha abierto el paso a esta carrera, en que he caminado sin guía, por no haber tenido a bien entrar en ella nuestros célebres poetas castellanos. Dichoso yo si logro que, con la ocasión de corregir mis de</w:t>
        <w:softHyphen/>
        <w:t>fectos, dediquen ciertos genios poéticos sus tareas a culti</w:t>
        <w:softHyphen/>
        <w:t>var éste y otros importantes ramos de instrucción y prove</w:t>
      </w:r>
      <w:r>
        <w:rPr>
          <w:rFonts w:cs="Garamond" w:ascii="Lucida Console" w:hAnsi="Lucida Console"/>
          <w:sz w:val="20"/>
          <w:szCs w:val="20"/>
          <w:vertAlign w:val="superscript"/>
          <w:lang w:val="es-ES_tradnl"/>
        </w:rPr>
        <w:softHyphen/>
      </w:r>
    </w:p>
    <w:p>
      <w:pPr>
        <w:pStyle w:val="Normal"/>
        <w:autoSpaceDE w:val="false"/>
        <w:ind w:left="1440" w:right="2160" w:hanging="0"/>
        <w:jc w:val="both"/>
        <w:rPr/>
      </w:pPr>
      <w:r>
        <w:rPr>
          <w:rFonts w:cs="Garamond" w:ascii="Lucida Console" w:hAnsi="Lucida Console"/>
          <w:sz w:val="20"/>
          <w:szCs w:val="20"/>
          <w:lang w:val="es-ES_tradnl"/>
        </w:rPr>
        <w:t xml:space="preserve">cho. Mientras así no lo hagan, habremos de contentarnos con leer sus excelentes églogas, y sacar de sus dulcísimos versos casi tanta melodía como de la mejor música del </w:t>
      </w:r>
      <w:r>
        <w:rPr>
          <w:rFonts w:cs="Garamond" w:ascii="Lucida Console" w:hAnsi="Lucida Console"/>
          <w:i/>
          <w:sz w:val="20"/>
          <w:szCs w:val="20"/>
          <w:lang w:val="es-ES_tradnl"/>
        </w:rPr>
        <w:t>di</w:t>
      </w:r>
      <w:r>
        <w:rPr>
          <w:rFonts w:cs="Garamond" w:ascii="Lucida Console" w:hAnsi="Lucida Console"/>
          <w:sz w:val="20"/>
          <w:szCs w:val="20"/>
          <w:lang w:val="es-ES_tradnl"/>
        </w:rPr>
        <w:softHyphen/>
      </w:r>
      <w:r>
        <w:rPr>
          <w:rFonts w:cs="Garamond" w:ascii="Lucida Console" w:hAnsi="Lucida Console"/>
          <w:i/>
          <w:iCs/>
          <w:sz w:val="20"/>
          <w:szCs w:val="20"/>
          <w:lang w:val="es-ES_tradnl"/>
        </w:rPr>
        <w:t xml:space="preserve">vino </w:t>
      </w:r>
      <w:r>
        <w:rPr>
          <w:rFonts w:cs="Garamond" w:ascii="Lucida Console" w:hAnsi="Lucida Console"/>
          <w:i/>
          <w:iCs/>
          <w:sz w:val="20"/>
          <w:szCs w:val="20"/>
          <w:lang w:val="de-DE"/>
        </w:rPr>
        <w:t xml:space="preserve">Haydn, </w:t>
      </w:r>
      <w:r>
        <w:rPr>
          <w:rFonts w:cs="Garamond" w:ascii="Lucida Console" w:hAnsi="Lucida Console"/>
          <w:sz w:val="20"/>
          <w:szCs w:val="20"/>
          <w:lang w:val="es-ES_tradnl"/>
        </w:rPr>
        <w:t>aunque tal vez no mayor enseñanza ni utili</w:t>
        <w:softHyphen/>
        <w:t>dad.</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center"/>
        <w:rPr>
          <w:rFonts w:ascii="Lucida Console" w:hAnsi="Lucida Console" w:cs="Lucida Console"/>
          <w:b/>
          <w:b/>
          <w:sz w:val="20"/>
          <w:szCs w:val="20"/>
          <w:lang w:val="es-ES_tradnl"/>
        </w:rPr>
      </w:pPr>
      <w:r>
        <w:rPr>
          <w:rFonts w:cs="Lucida Console" w:ascii="Lucida Console" w:hAnsi="Lucida Console"/>
          <w:b/>
          <w:sz w:val="20"/>
          <w:szCs w:val="20"/>
          <w:lang w:val="es-ES_tradnl"/>
        </w:rPr>
      </w:r>
    </w:p>
    <w:p>
      <w:pPr>
        <w:pStyle w:val="Normal"/>
        <w:autoSpaceDE w:val="false"/>
        <w:ind w:left="1440" w:right="2160" w:hanging="0"/>
        <w:jc w:val="center"/>
        <w:rPr>
          <w:rFonts w:ascii="Lucida Console" w:hAnsi="Lucida Console" w:cs="Lucida Console"/>
          <w:b/>
          <w:b/>
          <w:lang w:val="es-ES_tradnl"/>
        </w:rPr>
      </w:pPr>
      <w:r>
        <w:rPr>
          <w:rFonts w:cs="Lucida Console" w:ascii="Lucida Console" w:hAnsi="Lucida Console"/>
          <w:b/>
          <w:lang w:val="es-ES_tradnl"/>
        </w:rPr>
        <w:t>LIBRO PRIMERO</w:t>
      </w:r>
    </w:p>
    <w:p>
      <w:pPr>
        <w:pStyle w:val="Normal"/>
        <w:autoSpaceDE w:val="false"/>
        <w:ind w:left="1440" w:right="2160" w:hanging="0"/>
        <w:jc w:val="center"/>
        <w:rPr>
          <w:rFonts w:ascii="Lucida Console" w:hAnsi="Lucida Console" w:cs="Lucida Console"/>
          <w:b/>
          <w:b/>
          <w:lang w:val="es-ES_tradnl"/>
        </w:rPr>
      </w:pPr>
      <w:r>
        <w:rPr>
          <w:rFonts w:cs="Lucida Console" w:ascii="Lucida Console" w:hAnsi="Lucida Console"/>
          <w:b/>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PRIMERA</w:t>
      </w:r>
    </w:p>
    <w:p>
      <w:pPr>
        <w:pStyle w:val="Normal"/>
        <w:autoSpaceDE w:val="false"/>
        <w:ind w:left="1440" w:right="2160" w:hanging="0"/>
        <w:jc w:val="both"/>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El asno y el cochino</w:t>
      </w:r>
    </w:p>
    <w:p>
      <w:pPr>
        <w:pStyle w:val="Normal"/>
        <w:autoSpaceDE w:val="false"/>
        <w:ind w:left="1440" w:right="2160" w:hanging="0"/>
        <w:jc w:val="right"/>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right"/>
        <w:rPr>
          <w:rFonts w:ascii="Lucida Console" w:hAnsi="Lucida Console" w:cs="Garamond"/>
          <w:sz w:val="20"/>
          <w:szCs w:val="20"/>
          <w:lang w:val="es-ES_tradnl"/>
        </w:rPr>
      </w:pPr>
      <w:r>
        <w:rPr>
          <w:rFonts w:cs="Garamond" w:ascii="Lucida Console" w:hAnsi="Lucida Console"/>
          <w:sz w:val="20"/>
          <w:szCs w:val="20"/>
          <w:lang w:val="es-ES_tradnl"/>
        </w:rPr>
        <w:t xml:space="preserve">A los caballeros alumnos </w:t>
      </w:r>
    </w:p>
    <w:p>
      <w:pPr>
        <w:pStyle w:val="Normal"/>
        <w:autoSpaceDE w:val="false"/>
        <w:ind w:left="1440" w:right="2160" w:hanging="0"/>
        <w:jc w:val="right"/>
        <w:rPr>
          <w:rFonts w:ascii="Lucida Console" w:hAnsi="Lucida Console" w:cs="Garamond"/>
          <w:sz w:val="20"/>
          <w:szCs w:val="20"/>
          <w:lang w:val="es-ES_tradnl"/>
        </w:rPr>
      </w:pPr>
      <w:r>
        <w:rPr>
          <w:rFonts w:cs="Garamond" w:ascii="Lucida Console" w:hAnsi="Lucida Console"/>
          <w:sz w:val="20"/>
          <w:szCs w:val="20"/>
          <w:lang w:val="es-ES_tradnl"/>
        </w:rPr>
        <w:t xml:space="preserve">del Real Seminario Patriótico Vascong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h jóvenes amab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vuestros tiernos añ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templo de Miner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rigís vuestros pa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guid, seguid la sen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que marcháis, gui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 luz de las cienci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profesores sab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que el camino sea, </w:t>
      </w:r>
    </w:p>
    <w:p>
      <w:pPr>
        <w:pStyle w:val="Normal"/>
        <w:autoSpaceDE w:val="false"/>
        <w:ind w:left="1440" w:right="2160" w:hanging="0"/>
        <w:jc w:val="both"/>
        <w:rPr/>
      </w:pPr>
      <w:r>
        <w:rPr>
          <w:rFonts w:cs="Garamond" w:ascii="Lucida Console" w:hAnsi="Lucida Console"/>
          <w:sz w:val="20"/>
          <w:szCs w:val="20"/>
          <w:lang w:val="es-ES_tradnl"/>
        </w:rPr>
        <w:t>Ya difícil, ya lar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 allana y facili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tiempo y el traba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ompiendo el duro s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a esteva agobi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labrador sus buey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uía con paso tar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bCs/>
          <w:sz w:val="20"/>
          <w:szCs w:val="20"/>
          <w:lang w:val="es-ES_tradnl"/>
        </w:rPr>
        <w:t xml:space="preserve">Mas al fin llega </w:t>
      </w:r>
      <w:r>
        <w:rPr>
          <w:rFonts w:cs="Garamond" w:ascii="Lucida Console" w:hAnsi="Lucida Console"/>
          <w:sz w:val="20"/>
          <w:szCs w:val="20"/>
          <w:lang w:val="es-ES_tradnl"/>
        </w:rPr>
        <w:t xml:space="preserve">a ver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medio del ve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doradas espig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Ceres, rode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mayores tare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más graves cuid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mayor y más dul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remio y el descan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ras penosas fatig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labradora 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é gusto recog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racimos de Ba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a, jóvenes, 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uid, seguid march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templo de Minerva, </w:t>
      </w:r>
    </w:p>
    <w:p>
      <w:pPr>
        <w:pStyle w:val="Normal"/>
        <w:autoSpaceDE w:val="false"/>
        <w:ind w:left="1440" w:right="2160" w:hanging="0"/>
        <w:jc w:val="both"/>
        <w:rPr/>
      </w:pPr>
      <w:r>
        <w:rPr>
          <w:rFonts w:cs="Garamond" w:ascii="Lucida Console" w:hAnsi="Lucida Console"/>
          <w:sz w:val="20"/>
          <w:szCs w:val="20"/>
          <w:lang w:val="es-ES_tradnl"/>
        </w:rPr>
        <w:t xml:space="preserve">A recibir el </w:t>
      </w:r>
      <w:r>
        <w:rPr>
          <w:rFonts w:cs="Garamond" w:ascii="Lucida Console" w:hAnsi="Lucida Console"/>
          <w:sz w:val="20"/>
          <w:szCs w:val="20"/>
          <w:lang w:val="it-IT"/>
        </w:rPr>
        <w:t>la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yo sé, caball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un joven entre ta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erá a mis voces: </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No puedo, que me can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cansa enhorabu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go yo lo contrar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lejos estoy de 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estos versos tra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daros un asu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instruya deleit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perros y los lob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ratones y ga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zorras y las mo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ciervos y cabal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s han de hablar en ver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con juicio t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us máximas se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consejos más s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eitaos en e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n este descan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s serias tare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olved más alent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a, jóvenes, 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uid, seguid march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templo de Minerva, </w:t>
      </w:r>
    </w:p>
    <w:p>
      <w:pPr>
        <w:pStyle w:val="Normal"/>
        <w:autoSpaceDE w:val="false"/>
        <w:ind w:left="1440" w:right="2160" w:hanging="0"/>
        <w:jc w:val="both"/>
        <w:rPr/>
      </w:pPr>
      <w:r>
        <w:rPr>
          <w:rFonts w:cs="Garamond" w:ascii="Lucida Console" w:hAnsi="Lucida Console"/>
          <w:sz w:val="20"/>
          <w:szCs w:val="20"/>
          <w:lang w:val="es-ES_tradnl"/>
        </w:rPr>
        <w:t xml:space="preserve">A recibir el </w:t>
      </w:r>
      <w:r>
        <w:rPr>
          <w:rFonts w:cs="Garamond" w:ascii="Lucida Console" w:hAnsi="Lucida Console"/>
          <w:sz w:val="20"/>
          <w:szCs w:val="20"/>
          <w:lang w:val="it-IT"/>
        </w:rPr>
        <w:t>la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qué! ¿os detie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ocio y el rega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escuchad a Eso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s jóvenes am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vidiando la suerte del Cochi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Asno maldecía su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decía, trabajo y como paj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l come harina, berza, y no traba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mí me dan de palos cada 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él le rascan y halagan a porf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se lamentaba de su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luego que advi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 la pocilga alguna gente av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guisa de mat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mada de cuchillo y de cald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que con maña fi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an al gordo Cochino fin sangr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entre sí el ju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n esto para el ocio y los rega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trabajo me atengo y a los pal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cigarra y la horm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ntando la Ciga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ó el verano ent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hacer provi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lá para el invier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fríos la obliga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guardar el silen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acogerse al abr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u estrecho apos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iose desproveí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preciso sus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mosca, sin gus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trigo, sin cent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itaba la Hor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lí tabique en med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n mil expre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atención y respe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dijo: «Doña Hor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que en vuestro gra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bran las provi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vuestro ali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estad alguna c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e viva este invier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 triste Ciga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legre en otro tiem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unca conoció el d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unca supo temer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dudéis en prestarm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fielmente prome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garos con gananci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el nombre que ten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odiciosa Hor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ió con denue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cultando a la espal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llaves del gra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prestar lo que g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trabajo inmen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me, pues, holgaz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has hecho en el buen tiem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dijo la Ciga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todo pasaj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ntaba alegr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cesar ni un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ola! ¿con que cantab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yo andaba al re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ahora, que yo co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aila, pese a tu cuerp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El muchacho y la fortun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orilla de un poz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bre la fresca yer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incauto Mance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rmía a pierna suel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itóle la F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nsensato, despier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ves que ahogarte pue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poco que te muev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ti y otros cana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veces me motej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unos de inco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os otros de adver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veses de F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amáis a las miseri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qué, si son reves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a conducta ne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codorniz</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esa en estrecho laz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odorniz senc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aba quejas al ai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tarde arrepent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y de mí miser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feliz aveci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ntes cantaba li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ya lloro cauti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dí mi nido am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dí en él mis delici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fin </w:t>
      </w:r>
      <w:r>
        <w:rPr>
          <w:rFonts w:cs="Garamond" w:ascii="Lucida Console" w:hAnsi="Lucida Console"/>
          <w:sz w:val="20"/>
          <w:szCs w:val="20"/>
          <w:lang w:val="it-IT"/>
        </w:rPr>
        <w:t xml:space="preserve">perdilo </w:t>
      </w:r>
      <w:r>
        <w:rPr>
          <w:rFonts w:cs="Garamond" w:ascii="Lucida Console" w:hAnsi="Lucida Console"/>
          <w:sz w:val="20"/>
          <w:szCs w:val="20"/>
          <w:lang w:val="es-ES_tradnl"/>
        </w:rPr>
        <w:t xml:space="preserve">t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que perdí la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qué desgracia ta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qué tanta desdich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un grano de tr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h cara golos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apetito cie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cuántos precip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or lograr un n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todo sacrific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El águila y el escaraba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e matan; favor»: así clam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liebre infeliz, que se mir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s garras de una Águila sangri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s voces, según Esopo cu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udió un compasivo Escaraba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viendo a la cuitada en tal traba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libertarla de tan cruda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no de horror, exclama de est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h reina de las aves escog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qué quitas la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este pobre animal, manso y cobar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ería mejor hacer alar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devorar a dañadoras fie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 ya que resistencia hallar no qui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ebar tus uñas y tu corvo pico</w:t>
      </w:r>
    </w:p>
    <w:p>
      <w:pPr>
        <w:pStyle w:val="Normal"/>
        <w:autoSpaceDE w:val="false"/>
        <w:ind w:left="1440" w:right="2160" w:hanging="0"/>
        <w:jc w:val="both"/>
        <w:rPr/>
      </w:pPr>
      <w:r>
        <w:rPr>
          <w:rFonts w:cs="Garamond" w:ascii="Lucida Console" w:hAnsi="Lucida Console"/>
          <w:sz w:val="20"/>
          <w:szCs w:val="20"/>
          <w:lang w:val="es-ES_tradnl"/>
        </w:rPr>
        <w:t>En el frío cadáver de un borric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el Escarabajo así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Águila con desprecio se re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in usar de más atenta fra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ta, trincha, devora, pilla y va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equeño animal así bur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re verse veng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ocasión prim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uela al nido del Águila alt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lla solos los huevos, y arrastr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o por uno fuelos despeñ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como nada alcanz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A dejar satisfecha una venganz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Cuantos huevos ponía en adelante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Se los hizo tortilla en el instante.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La reina de las aves sin consuel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Remontaba su vu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Júpiter excelso humilde lle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xpone su dolor, pídele, rue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medie tanto mal; el dios propi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un incomparable benefi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su regazo hizo que pusie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Águila sus huevos, y se fuese;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Que a la vuelta, colmada de consuelos, Encontraría hermosos sus pollue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po el Escarabajo el caso t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tuto e ingenioso hace de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una bola fabrica diestr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materia en que continu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rabajando se ha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yo nombre se sabe, aunque se ca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que, según yo pien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los dioses no es muy buen incien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rga con ella, vuela, y atrev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ne su bola en el sagrado n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úpiter, que se vio con tal bas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punto sacudió su vestid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iendo, al arrojar la albondigu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a bola y los huevos su tort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trágico suceso notici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repentida el Águila y llor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prendió esa lección a mucho pre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nadie se le trate con despr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al Escaraba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al más miserable, vil y ba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tomar venganza, si se irr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faltará siquiera una boli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fr-FR"/>
        </w:rPr>
        <w:t xml:space="preserve">FÁBULA </w:t>
      </w:r>
      <w:r>
        <w:rPr>
          <w:rFonts w:cs="Lucida Console" w:ascii="Lucida Console" w:hAnsi="Lucida Console"/>
          <w:sz w:val="28"/>
          <w:szCs w:val="28"/>
          <w:lang w:val="es-ES_tradnl"/>
        </w:rPr>
        <w:t>V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El león vencido por el homb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ierto artífice pintó</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lucha, en que val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Hombre tan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horrible León venció.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tro león, que el cuadro v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preguntar por su auto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tono despreciado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jo: «Bien se deja ve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 pintar como quere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no fue león el pinto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V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zorra y el busto</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la Zorra al Bus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pués de oler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u cabeza es herm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sin s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éste hay much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unque parecen homb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ólo son bus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El ratón de la corte y el del campo</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Ratón cortes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vidó con un modo muy urb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un Ratón campes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ole gordo toc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so fresco de Holan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una despensa llena de vian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ra su alojam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no pudiera haber un apos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magníficamente prepa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que fuese en </w:t>
      </w:r>
      <w:r>
        <w:rPr>
          <w:rFonts w:cs="Garamond" w:ascii="Lucida Console" w:hAnsi="Lucida Console"/>
          <w:i/>
          <w:iCs/>
          <w:sz w:val="20"/>
          <w:szCs w:val="20"/>
          <w:lang w:val="es-ES_tradnl"/>
        </w:rPr>
        <w:t xml:space="preserve">Ratópolis </w:t>
      </w:r>
      <w:r>
        <w:rPr>
          <w:rFonts w:cs="Garamond" w:ascii="Lucida Console" w:hAnsi="Lucida Console"/>
          <w:sz w:val="20"/>
          <w:szCs w:val="20"/>
          <w:lang w:val="es-ES_tradnl"/>
        </w:rPr>
        <w:t xml:space="preserve">bus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el mayor esmero,</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sz w:val="20"/>
          <w:szCs w:val="20"/>
          <w:lang w:val="es-ES_tradnl"/>
        </w:rPr>
        <w:t xml:space="preserve">Para alojar a </w:t>
      </w:r>
      <w:r>
        <w:rPr>
          <w:rFonts w:cs="Garamond" w:ascii="Lucida Console" w:hAnsi="Lucida Console"/>
          <w:i/>
          <w:iCs/>
          <w:sz w:val="20"/>
          <w:szCs w:val="20"/>
          <w:lang w:val="es-ES_tradnl"/>
        </w:rPr>
        <w:t xml:space="preserve">Roepan prim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s sentidos allí se recreab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paredes y techos adornab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mil ratonescas golosi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lchichones, perniles y ceci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ltaban de placer, ¡oh qué embel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pernil en pernil, de queso en qu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sta situación tan lisonj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ga la Despens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yen el ruido, corren, se agazapan, </w:t>
      </w:r>
    </w:p>
    <w:p>
      <w:pPr>
        <w:pStyle w:val="Normal"/>
        <w:autoSpaceDE w:val="false"/>
        <w:ind w:left="1440" w:right="2160" w:hanging="0"/>
        <w:jc w:val="both"/>
        <w:rPr/>
      </w:pPr>
      <w:r>
        <w:rPr>
          <w:rFonts w:cs="Garamond" w:ascii="Lucida Console" w:hAnsi="Lucida Console"/>
          <w:sz w:val="20"/>
          <w:szCs w:val="20"/>
          <w:lang w:val="es-ES_tradnl"/>
        </w:rPr>
        <w:t xml:space="preserve">Pierden el tino, mas al fin se escap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tropellad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cierto pasadizo abierto a d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 tenemos! dijo el campes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niego yo del queso, del toc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 quien busca gus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los sobresaltos y los sus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olvióse a su campaña en e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stimó mucho más de allí adel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zozobra, temor ni pesadumb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 casita de tierra y sus legumb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herrero y el perr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Herrero ten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Perro que no ha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o comer, dormir y estarse ech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casa jamás tuvo cuid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vantábase sólo a mesa pues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onces con gran fiesta</w:t>
      </w:r>
    </w:p>
    <w:p>
      <w:pPr>
        <w:pStyle w:val="Normal"/>
        <w:autoSpaceDE w:val="false"/>
        <w:ind w:left="1440" w:right="2160" w:hanging="0"/>
        <w:jc w:val="both"/>
        <w:rPr/>
      </w:pPr>
      <w:r>
        <w:rPr>
          <w:rFonts w:cs="Garamond" w:ascii="Lucida Console" w:hAnsi="Lucida Console"/>
          <w:sz w:val="20"/>
          <w:szCs w:val="20"/>
          <w:lang w:val="es-ES_tradnl"/>
        </w:rPr>
        <w:t>Al dueño se acercab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Con perrunas caricias lo halagab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Mostrando de cariño mil excesos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Por pillar las piltrafas y los huesos.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He llegado a notar, le dijo el am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Que aunque nunca te llamo</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A la mesa, te llegas prontamente;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En la fragua jamás te vi presente,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Y yo me maravi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e, no despertándote el martil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 desveles al ruido de mis di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da, anda, poltrón; no es bien que cu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amo, hecho un gañán y sin rep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e mantiene a lo conde muy oci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Perro le respon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más tiene que yo cualquiera con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no trabajar debo al dest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er nacido perro, no poll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señor conde, fuera de mi c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rás en las demás lo que te p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fecto salió a probar fort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as casas anduvo de una en 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lí le hacen servir de centin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e pase la noche toda en v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á de lazarillo y de danz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lá dentro de un torno, a cada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a la carne que comer no esp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cabo conoció de esta m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l destino, y no es cu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todos nos cargó como al ju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 xml:space="preserve">La zorra y </w:t>
      </w:r>
      <w:r>
        <w:rPr>
          <w:rFonts w:cs="Lucida Console" w:ascii="Lucida Console" w:hAnsi="Lucida Console"/>
          <w:sz w:val="28"/>
          <w:szCs w:val="28"/>
          <w:lang w:val="es-ES_tradnl"/>
        </w:rPr>
        <w:t xml:space="preserve">la </w:t>
      </w:r>
      <w:r>
        <w:rPr>
          <w:rFonts w:cs="Garamond" w:ascii="Lucida Console" w:hAnsi="Lucida Console"/>
          <w:sz w:val="28"/>
          <w:szCs w:val="28"/>
          <w:lang w:val="es-ES_tradnl"/>
        </w:rPr>
        <w:t>cigüeñal</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Zorra se empe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dar una comida a una Cigü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onvidó con tales expre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nunciaban sin duda provi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o más excelente y exquis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epta alegre, va con apeti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encontró en la mesa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jigote claro sobre chata fu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vano a la comida picote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era para el guiso que mi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útil tenedor su largo pic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Zorra con la lengua y el hoci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impió tan bien su fuente, que pudi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rvir de fregatriz si a Holanda fu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de allí a poco tiempo, convid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a Cigüeña, halla prepar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redoma de jigote llen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Allí fue su aflicción, allí su pen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El hocico goloso al punto asom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Al cuello de la hidrópica redom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Mas en vano, pues era tan estrech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Cual si por la Cigueña fuese hech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Envidiosa de ver que a convenienci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Chupaba la del pico a su presenci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Vuelve, tienta, discur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ele, se desatina, en fin se abur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ó rabo entre piernas, tan corr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ni aun tuvo siquiera la sal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decir: </w:t>
      </w:r>
      <w:r>
        <w:rPr>
          <w:rFonts w:cs="Garamond" w:ascii="Lucida Console" w:hAnsi="Lucida Console"/>
          <w:i/>
          <w:iCs/>
          <w:sz w:val="20"/>
          <w:szCs w:val="20"/>
          <w:lang w:val="es-ES_tradnl"/>
        </w:rPr>
        <w:t xml:space="preserve">Están verdes, </w:t>
      </w:r>
      <w:r>
        <w:rPr>
          <w:rFonts w:cs="Garamond" w:ascii="Lucida Console" w:hAnsi="Lucida Console"/>
          <w:sz w:val="20"/>
          <w:szCs w:val="20"/>
          <w:lang w:val="es-ES_tradnl"/>
        </w:rPr>
        <w:t xml:space="preserve">como ant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También hay para pícaros engaño.</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Las mosca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panal de rica mie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s mil Moscas acud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or golosas mur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esas de patas en él.</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tra dentro de </w:t>
      </w:r>
      <w:r>
        <w:rPr>
          <w:rFonts w:cs="Lucida Console" w:ascii="Lucida Console" w:hAnsi="Lucida Console"/>
          <w:sz w:val="20"/>
          <w:szCs w:val="20"/>
          <w:lang w:val="es-ES_tradnl"/>
        </w:rPr>
        <w:t xml:space="preserve">un </w:t>
      </w:r>
      <w:r>
        <w:rPr>
          <w:rFonts w:cs="Garamond" w:ascii="Lucida Console" w:hAnsi="Lucida Console"/>
          <w:sz w:val="20"/>
          <w:szCs w:val="20"/>
          <w:lang w:val="es-ES_tradnl"/>
        </w:rPr>
        <w:t xml:space="preserve">paste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erró su golos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si bien se exam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humanos coraz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ecen en las pri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vicio que los dom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eopardo y las mona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a pares, a docenas encontr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Monas en Tetuán, cuando caz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Leopardo; apenas lo ve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árboles todas se subí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ando del contrario tan segu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udiera decir: No están madu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azador, astuto, se hace el mu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vivamente, que parece c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sta las viejas Mon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egres en el caso y jugueto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mpiezan a saltar; la más os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aja, arrímase al muerto de call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 huele y aun tie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grita muy content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Llegad, que muerto está de todo punt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Tanto, que empieza a oler el tal difunto.» Bajan todas con bulla y algaza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le tocan la ca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le saltan enci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élla se le arri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haciendo mimos, a su lado que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tra se finge muerta y lo reme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luego que las siente fatig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correr, de saltar y hacer mon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vántase lig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más que nunca fi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lla, mata, devora, de m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arecía la sangrienta fi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briendo con los muertos la camp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Cid matando moros en Esp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el peor enemigo el que apar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poder causar daño; porque int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spirando confi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egurar su golpe de veng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ciervo en la fu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Ciervo se mir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a hermosa cristalina Fu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lacentero admir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enramados cuernos de su fr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al ver sus delgadas, largas pier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alto cielo daba quejas tier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h dioses! ¿A qué int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esta fábrica hermosa de cab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struir su cim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guardar proporción en la bell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qué pesar! ¡Oh qué dolor prof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haber gloria cumplida en este mundo!» Hablando de esta s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iervo, vio venir a un lebrel fi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evitar su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te al espeso bosque muy lig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el cuerno retarda su sal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una y otra rama entretej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libre del ap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duras penas, dijo con esp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me veo seg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se a mis cuernos, fue por correr t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ve el diablo lo hermoso de mis cuer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ga mis feos pies el cielo eter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frecuente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hombre se deslumbra con lo herm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ige lo apar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brazando tal vez lo más dañ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escarmiente ahora en tal cab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útil bien es la mejor bell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X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eón y la zorra</w:t>
      </w:r>
    </w:p>
    <w:p>
      <w:pPr>
        <w:pStyle w:val="Normal"/>
        <w:autoSpaceDE w:val="false"/>
        <w:ind w:left="1440" w:right="2160" w:hanging="0"/>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Un León en otro tiempo poderos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Ya viejo y achac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vano perseguía, hambriento y fi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mamón Becerrillo y al Cord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trepando por la áspera mont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ían libremente de su s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fligido de la hambre a par de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scurrió su remedio de est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e correr la voz de que se hall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fermo en su palacio, y dese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r de los animales visi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cudieron algunos de con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como el grave mal que lo post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ra un hambre voraz, tan sólo us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receta exquisi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ngullirse al </w:t>
      </w:r>
      <w:r>
        <w:rPr>
          <w:rFonts w:cs="Garamond" w:ascii="Lucida Console" w:hAnsi="Lucida Console"/>
          <w:i/>
          <w:iCs/>
          <w:sz w:val="20"/>
          <w:szCs w:val="20"/>
          <w:lang w:val="es-ES_tradnl"/>
        </w:rPr>
        <w:t xml:space="preserve">monsieur </w:t>
      </w:r>
      <w:r>
        <w:rPr>
          <w:rFonts w:cs="Garamond" w:ascii="Lucida Console" w:hAnsi="Lucida Console"/>
          <w:sz w:val="20"/>
          <w:szCs w:val="20"/>
          <w:lang w:val="es-ES_tradnl"/>
        </w:rPr>
        <w:t xml:space="preserve">de la vis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ércase la Zorra de call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 la puerta asom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tisba muy despa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entrada de aquel cóncavo pala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León la divisó, y en el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dice: «Ven acá; pues que me s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l último instante de mi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sítame como otros, mi quer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otros! ¡Ah señor! he cono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traron, sí, pero no han sal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d, mirad la hue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ien claro lo dice e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no es bien el entrar do no se sa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prudente cautela mucho va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La cierva y el cervat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una Cierva d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 tierno Cervatillo: «Madre m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posible que un perro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bosque te haga huir cobard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endo él mucho menor, menos puj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qué no has de ser tú más arrog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do es cierto, hijo mío;</w:t>
      </w:r>
    </w:p>
    <w:p>
      <w:pPr>
        <w:pStyle w:val="Normal"/>
        <w:autoSpaceDE w:val="false"/>
        <w:ind w:left="1440" w:right="2160" w:hanging="0"/>
        <w:jc w:val="both"/>
        <w:rPr/>
      </w:pPr>
      <w:r>
        <w:rPr>
          <w:rFonts w:cs="Garamond" w:ascii="Lucida Console" w:hAnsi="Lucida Console"/>
          <w:sz w:val="20"/>
          <w:szCs w:val="20"/>
          <w:lang w:val="es-ES_tradnl"/>
        </w:rPr>
        <w:t>Y cuando así lo pienso, desafí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mis solas a veinte perros ju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igúrome luchando, y que difu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jo a los unos; que otros, fallecie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isándose las tripas, van huye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vano de la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todos venzo de gallard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si embebida en este pensa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un perro ladrar siento,</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Escapo más ligera que un venabl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Y mi victoria se la lleva el diabl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A quien no sea de ánimo esforzad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No armarlo de soldado,</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Pues por más que, al mirarse la armadur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Piense, en tiempo de paz, que su bravura Herirá, matará cuanto acome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oyendo en campaña la trompe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rá lo que la Corza de la histor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que el diablo se lleve la victor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V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labrador y la cigüeña</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hanging="0"/>
        <w:jc w:val="both"/>
        <w:rPr/>
      </w:pPr>
      <w:r>
        <w:rPr>
          <w:rFonts w:cs="Garamond" w:ascii="Lucida Console" w:hAnsi="Lucida Console"/>
          <w:sz w:val="20"/>
          <w:szCs w:val="20"/>
          <w:lang w:val="es-ES_tradnl"/>
        </w:rPr>
        <w:t xml:space="preserve">Un </w:t>
      </w:r>
      <w:r>
        <w:rPr>
          <w:rFonts w:cs="Garamond" w:ascii="Lucida Console" w:hAnsi="Lucida Console"/>
          <w:bCs/>
          <w:sz w:val="20"/>
          <w:szCs w:val="20"/>
          <w:lang w:val="es-ES_tradnl"/>
        </w:rPr>
        <w:t>Labrador mirab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duelo su sembr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orque gansos y grull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su trigo solían hacer pa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mó sin más tard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estramente sus laz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cayeron en ell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igüeña, las grullas y los gan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ñor rústico, di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igüeña tembl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íteme las pri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no merezco pena de culp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diosa Ceres sab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ejos de hacer d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impio de sabandij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culebras y víboras los camp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ada me satisfac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ió el hombre ai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e hallé con delincu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llos morirás entre mis 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inocente Cigüe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uvo el fin desgraci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pueden prometer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buenos que se juntan con los mal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V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La serpiente y la lima</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casa de un cerraj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ó la Serpiente un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a insensata mor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a Lima de ac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íjole la Lima: «El ma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ecia, será para ti;</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ómo has de hacer mella en mí,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hago polvos el meta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pretende sin razón</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Al más fuerte derribar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No consigue sino dar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Coces contra el aguijón.</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FÁBULA XVI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El calvo y la mosca</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icaba impertin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espaciosa calva de un Anci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Mosca insol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so matarla, levantó la 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iró un cachete, pero fuese sal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iriendo el golpe la redonda cal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risa desmed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Mosca prorrumpió: «Calvo mald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quitarme la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tentaste por un leve delito,</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A qué pena condenas a tu braz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Bárbaro ejecutor de tal porraz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Al que obra con mali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respondió el varón prudent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igurosa justici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Debe dar el castigo conveniente,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Y es bien ejercitarse la clemenci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En el que peca por inadvertenci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Sabe, Mosca villa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oteja el agravio recib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condición huma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ún la mano de donde ha ven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grado de la ofensa tanto ascien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to sea más vil aquel que ofen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X</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 xml:space="preserve">Los dos amigos y el </w:t>
      </w:r>
      <w:r>
        <w:rPr>
          <w:rFonts w:cs="Lucida Console" w:ascii="Lucida Console" w:hAnsi="Lucida Console"/>
          <w:sz w:val="28"/>
          <w:szCs w:val="28"/>
          <w:lang w:val="es-ES_tradnl"/>
        </w:rPr>
        <w:t>os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dos Amigos se aparece un 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uno, muy medr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s ramas de un árbol se aseg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otro, abandonado a la vent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finge muerto repentin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Oso se le acerca lent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como este animal, según se cu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cadáveres nunca se alime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ofenderlo lo registra y to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élele las narices y la bo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le siente el al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i el menor movim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sí, se fue diciendo sin rec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e tan muerto está como mi ab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onces el cobar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u grande amistad haciendo alar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árbol se desprende muy lig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rre, llega y abraza al compañ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ndera la fort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haberle hallado sin lesión alg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fin le dice: «Sepas que he no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Oso te decía algún re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pudo ser?» «Diréte lo que ha s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s dos palabritas al oí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parta tu amistad de la pers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si te ve en el riesgo, te aband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X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Lucida Console" w:ascii="Lucida Console" w:hAnsi="Lucida Console"/>
          <w:sz w:val="28"/>
          <w:szCs w:val="28"/>
          <w:lang w:val="es-ES_tradnl"/>
        </w:rPr>
        <w:t>La águila, la gata y la jabal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Águila anidó sobre una enc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pie criaba cierta Jabal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ra un hueco del tronco corpul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a Gata y sus crías apos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 gran marrull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be al nido del Águila alt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n fingidas lágrimas la dice: </w:t>
      </w:r>
    </w:p>
    <w:p>
      <w:pPr>
        <w:pStyle w:val="Normal"/>
        <w:autoSpaceDE w:val="false"/>
        <w:ind w:left="1440" w:right="2160" w:hanging="0"/>
        <w:jc w:val="both"/>
        <w:rPr>
          <w:rFonts w:ascii="Lucida Console" w:hAnsi="Lucida Console" w:cs="Garamond"/>
          <w:sz w:val="20"/>
          <w:szCs w:val="20"/>
          <w:lang w:val="it-IT"/>
        </w:rPr>
      </w:pPr>
      <w:r>
        <w:rPr>
          <w:rFonts w:cs="Garamond" w:ascii="Lucida Console" w:hAnsi="Lucida Console"/>
          <w:sz w:val="20"/>
          <w:szCs w:val="20"/>
          <w:lang w:val="es-ES_tradnl"/>
        </w:rPr>
        <w:t xml:space="preserve">«¡Ay mísera de mí! ¡ay </w:t>
      </w:r>
      <w:r>
        <w:rPr>
          <w:rFonts w:cs="Garamond" w:ascii="Lucida Console" w:hAnsi="Lucida Console"/>
          <w:sz w:val="20"/>
          <w:szCs w:val="20"/>
          <w:lang w:val="it-IT"/>
        </w:rPr>
        <w:t xml:space="preserve">infeli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e si que es traba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vecina que habita el cuarto ba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tú misma ves, el día p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ozando los cimientos de la c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amainará, y en viendo la traid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tierra a nuestros hijos, los dev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que dejó al Águila asust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cueva se baja de call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ice a la cerdosa: «Buena a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 de saber que la Águila ene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saques tus crías hacia el mo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ha de devorar; así dispo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Gata, aparentando que tem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retiró a su cuarto, y no sal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o de noche, que con maña astu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bastecía su pequeña gru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Jabalina, con tan triste nue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alió de su cuev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Águila, en el ramaje temer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ciendo centinela, no rep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fin, a ambas familias la hambre ma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 ellas hizo víveres la G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Jóvenes, ojo alerta, gran cuidado;</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Que un chismoso en amigo disfrazad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Con copa de amistad cubre sus trazas,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Y así causan el mal sus añagaz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IBRO SEGUNDO</w:t>
      </w:r>
    </w:p>
    <w:p>
      <w:pPr>
        <w:pStyle w:val="Normal"/>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ind w:left="1440" w:right="2160" w:hanging="0"/>
        <w:jc w:val="center"/>
        <w:rPr>
          <w:rFonts w:ascii="Lucida Console" w:hAnsi="Lucida Console" w:cs="Lucida Console"/>
          <w:sz w:val="28"/>
          <w:szCs w:val="28"/>
        </w:rPr>
      </w:pPr>
      <w:r>
        <w:rPr>
          <w:rFonts w:cs="Lucida Console" w:ascii="Lucida Console" w:hAnsi="Lucida Console"/>
          <w:sz w:val="28"/>
          <w:szCs w:val="28"/>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PRIMERA</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eón con su ejército</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1440" w:hanging="0"/>
        <w:jc w:val="right"/>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A Don Javier María de Munive e Maquez, </w:t>
      </w:r>
    </w:p>
    <w:p>
      <w:pPr>
        <w:pStyle w:val="Normal"/>
        <w:autoSpaceDE w:val="false"/>
        <w:ind w:left="1440" w:right="1440" w:hanging="0"/>
        <w:jc w:val="right"/>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conde de Peñaflorida, director perpetuo </w:t>
      </w:r>
    </w:p>
    <w:p>
      <w:pPr>
        <w:pStyle w:val="Normal"/>
        <w:autoSpaceDE w:val="false"/>
        <w:ind w:left="1440" w:right="1440" w:hanging="0"/>
        <w:jc w:val="right"/>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de la Real Sociedad Vascongada de los Amigos del País </w:t>
      </w:r>
    </w:p>
    <w:p>
      <w:pPr>
        <w:pStyle w:val="Normal"/>
        <w:autoSpaceDE w:val="false"/>
        <w:ind w:left="1440" w:right="2160" w:hanging="0"/>
        <w:rPr>
          <w:rFonts w:ascii="Lucida Console" w:hAnsi="Lucida Console" w:cs="Garamond"/>
          <w:i/>
          <w:i/>
          <w:iCs/>
          <w:sz w:val="20"/>
          <w:szCs w:val="20"/>
          <w:lang w:val="es-ES_tradnl"/>
        </w:rPr>
      </w:pPr>
      <w:r>
        <w:rPr>
          <w:rFonts w:cs="Garamond" w:ascii="Lucida Console" w:hAnsi="Lucida Console"/>
          <w:i/>
          <w:iCs/>
          <w:sz w:val="20"/>
          <w:szCs w:val="20"/>
          <w:lang w:val="es-ES_tradnl"/>
        </w:rPr>
      </w:r>
    </w:p>
    <w:p>
      <w:pPr>
        <w:pStyle w:val="Normal"/>
        <w:autoSpaceDE w:val="false"/>
        <w:ind w:left="1440" w:right="1440" w:hanging="0"/>
        <w:rPr>
          <w:rFonts w:ascii="Lucida Console" w:hAnsi="Lucida Console" w:cs="Garamond"/>
          <w:i/>
          <w:i/>
          <w:iCs/>
          <w:sz w:val="20"/>
          <w:szCs w:val="20"/>
          <w:lang w:val="es-ES_tradnl"/>
        </w:rPr>
      </w:pPr>
      <w:r>
        <w:rPr>
          <w:rFonts w:cs="Garamond" w:ascii="Lucida Console" w:hAnsi="Lucida Console"/>
          <w:i/>
          <w:iCs/>
          <w:sz w:val="20"/>
          <w:szCs w:val="20"/>
          <w:lang w:val="es-ES_tradnl"/>
        </w:rPr>
      </w:r>
    </w:p>
    <w:p>
      <w:pPr>
        <w:pStyle w:val="Normal"/>
        <w:autoSpaceDE w:val="false"/>
        <w:ind w:left="1440" w:right="1440" w:firstLine="180"/>
        <w:rPr>
          <w:rFonts w:ascii="Lucida Console" w:hAnsi="Lucida Console" w:cs="Garamond"/>
          <w:sz w:val="20"/>
          <w:szCs w:val="20"/>
          <w:lang w:val="es-ES_tradnl"/>
        </w:rPr>
      </w:pPr>
      <w:r>
        <w:rPr>
          <w:rFonts w:cs="Garamond" w:ascii="Lucida Console" w:hAnsi="Lucida Console"/>
          <w:sz w:val="20"/>
          <w:szCs w:val="20"/>
          <w:lang w:val="es-ES_tradnl"/>
        </w:rPr>
        <w:t>Mientras que con la espada en mar y tierr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Los ilustres varones</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Engrandecen su fama por la guerra,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Sojuzgando naciones,</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Tú, Conde, con la pluma y el arado,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Ya enriqueces la patria, ya la instruyes,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Y haciendo venturosos has gan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bien que buscas y el laurel que huy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darte todo al bien de los hu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contento tu celo,</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Supo unir a los nobles ciudadanos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Para felicidad del patrio suelo.</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La hormiga codicios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Trabaja en sociedad fructuosamente,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Y la abeja oficiosa</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Labra siempre ayudada de su gente.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Así unes a los hombres laboriosos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 xml:space="preserve">Para hacer sus trabajos más fructuosos. </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Aquél viaja observando</w:t>
      </w:r>
    </w:p>
    <w:p>
      <w:pPr>
        <w:pStyle w:val="Normal"/>
        <w:autoSpaceDE w:val="false"/>
        <w:ind w:left="1440" w:right="2160" w:hanging="0"/>
        <w:rPr>
          <w:rFonts w:ascii="Lucida Console" w:hAnsi="Lucida Console" w:cs="Garamond"/>
          <w:sz w:val="20"/>
          <w:szCs w:val="20"/>
          <w:lang w:val="es-ES_tradnl"/>
        </w:rPr>
      </w:pPr>
      <w:r>
        <w:rPr>
          <w:rFonts w:cs="Garamond" w:ascii="Lucida Console" w:hAnsi="Lucida Console"/>
          <w:sz w:val="20"/>
          <w:szCs w:val="20"/>
          <w:lang w:val="es-ES_tradnl"/>
        </w:rPr>
        <w:t>Por las naciones cul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ste con experiencias va mostr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útiles verdades más ocul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ál cultiva los campos, cuál las cienci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 diversos mo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Juntando estudios, viajes y experienci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ulta el bien en que trabajan to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que trabajan todos! Ya lo dij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más que yo también sea con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sabio Presidente que nos rig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iene aun al más inútil ocup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arme, Conde, querías un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contemplarme ocioso e ignor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ra difícil; mas al fin tu tino </w:t>
      </w:r>
    </w:p>
    <w:p>
      <w:pPr>
        <w:pStyle w:val="Normal"/>
        <w:autoSpaceDE w:val="false"/>
        <w:ind w:left="1440" w:right="2160" w:hanging="0"/>
        <w:jc w:val="both"/>
        <w:rPr>
          <w:rFonts w:ascii="Lucida Console" w:hAnsi="Lucida Console" w:cs="Garamond"/>
          <w:sz w:val="20"/>
          <w:szCs w:val="20"/>
          <w:lang w:val="it-IT"/>
        </w:rPr>
      </w:pPr>
      <w:r>
        <w:rPr>
          <w:rFonts w:cs="Garamond" w:ascii="Lucida Console" w:hAnsi="Lucida Console"/>
          <w:sz w:val="20"/>
          <w:szCs w:val="20"/>
          <w:lang w:val="es-ES_tradnl"/>
        </w:rPr>
        <w:t xml:space="preserve">Encontró un genio en mí </w:t>
      </w:r>
      <w:r>
        <w:rPr>
          <w:rFonts w:cs="Garamond" w:ascii="Lucida Console" w:hAnsi="Lucida Console"/>
          <w:sz w:val="20"/>
          <w:szCs w:val="20"/>
          <w:lang w:val="it-IT"/>
        </w:rPr>
        <w:t xml:space="preserve">versific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Fedro y Lafontaine por mode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e pusiste a la vis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hallaron tus desvel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udiera ensayarme a fabulis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pues viene al int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semos al ensayo: va de cu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León, rey de los bosques pod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so armar un ejército fam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untó sus animales a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mpezó por cargar al elef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astillo con útiles, y enci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abiosos lobos, que pusiesen gri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oso le encargó de los asal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mono con sus gestos y sus sal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ndó que al enemigo entretuvie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Zorra que die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geniosos ardides al int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o gritó: «La liebre y el ju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ste por tardo, aquélla por medr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storbo servirán, no de otra c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storbo? dijo el Rey; yo no lo cr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liebre tendremos un corr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el asno mis tropas un trompe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quedó la armada bien comple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u retrato es el León, Conde prud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i a tu imitación, según des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xaminan los jefes a su 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todos han de dar útil empl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qué no lo han de hacer? ¿Habrá cuc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no hallar ociosos en Esp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La lecher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Llevaba en la cab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Lechera el cántaro al mer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aquella prest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quel aire sencillo, aquel ag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va diciendo a todo el que lo advi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sí que estoy contenta con mi suerte!»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Porque no apet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compañía que su pensa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legre la ofr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nocentes ideas de con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ba sola la feliz Lech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cía entre sí de esta manera: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Esta leche vend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impio me dará tanto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con esta part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anasto de huevos comprar qui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sacar cien pollos, que al estí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rodeen cantando el </w:t>
      </w:r>
      <w:r>
        <w:rPr>
          <w:rFonts w:cs="Garamond" w:ascii="Lucida Console" w:hAnsi="Lucida Console"/>
          <w:i/>
          <w:sz w:val="20"/>
          <w:szCs w:val="20"/>
          <w:lang w:val="es-ES_tradnl"/>
        </w:rPr>
        <w:t>pío, pío.</w:t>
      </w:r>
      <w:r>
        <w:rPr>
          <w:rFonts w:cs="Garamond" w:ascii="Lucida Console" w:hAnsi="Lucida Console"/>
          <w:sz w:val="20"/>
          <w:szCs w:val="20"/>
          <w:lang w:val="es-ES_tradnl"/>
        </w:rPr>
        <w:t xml:space="preserve">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Del importe log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tanto pollo mercaré un coch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bellota, salv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erza, castaña engordará sin 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to, que puede ser que yo cons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er cómo se le arrastra la barrig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Llevarélo al merc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caré de él sin duda buen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praré de con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robusta vaca y un tem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alte y corra toda la camp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sta el monte cercano a la cabañ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ste pensa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ajenada, brinca de m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 su salto viol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cántaro cayó. ¡Pobre Lech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compasión! Adiós leche,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evos, pollos, lechón, vaca y terner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Oh loca fantas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palacios fabricas en el v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odera tu aleg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sea que saltando de con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contemplar dichosa tu mud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bre su cantando la esperanz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No seas ambici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mejor o más próspera f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vivirás ansi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 que pueda saciarte cosa algun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anheles impaciente el bien futu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 que ni el presente está seg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fr-FR"/>
        </w:rPr>
        <w:t xml:space="preserve">FÁBULA </w:t>
      </w:r>
      <w:r>
        <w:rPr>
          <w:rFonts w:cs="Garamond" w:ascii="Lucida Console" w:hAnsi="Lucida Console"/>
          <w:sz w:val="28"/>
          <w:szCs w:val="28"/>
          <w:lang w:val="es-ES_tradnl"/>
        </w:rPr>
        <w:t>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asno sesud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Cierto Burro pa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fresca y hermosa prade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tanta paz como si aquel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fuese entonces teatro de la gu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 dueño, que con miedo lo guard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centinela en la ribera es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visa al enemigo en la llan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aja, y al buen Borrico le conj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huya precipi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Asno, muy sesudo y repos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mpieza a andar a paso perez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mpaciente su dueño y tem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el marcial ru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bélicas trompetas al oí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exhorta con fervor a la carr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correr! dijo el Asno, bueno fu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legue en hora buena Marte fiero; </w:t>
      </w:r>
    </w:p>
    <w:p>
      <w:pPr>
        <w:pStyle w:val="Normal"/>
        <w:autoSpaceDE w:val="false"/>
        <w:ind w:left="1440" w:right="2160" w:hanging="0"/>
        <w:jc w:val="both"/>
        <w:rPr/>
      </w:pPr>
      <w:r>
        <w:rPr>
          <w:rFonts w:cs="Garamond" w:ascii="Lucida Console" w:hAnsi="Lucida Console"/>
          <w:sz w:val="20"/>
          <w:szCs w:val="20"/>
          <w:lang w:val="es-ES_tradnl"/>
        </w:rPr>
        <w:t xml:space="preserve">Me rindo, y él me lleva prisionero. </w:t>
      </w:r>
    </w:p>
    <w:p>
      <w:pPr>
        <w:pStyle w:val="Normal"/>
        <w:autoSpaceDE w:val="false"/>
        <w:ind w:left="1440" w:right="2160" w:hanging="0"/>
        <w:jc w:val="both"/>
        <w:rPr/>
      </w:pPr>
      <w:r>
        <w:rPr>
          <w:rFonts w:cs="Garamond" w:ascii="Lucida Console" w:hAnsi="Lucida Console"/>
          <w:sz w:val="20"/>
          <w:szCs w:val="20"/>
          <w:lang w:val="es-ES_tradnl"/>
        </w:rPr>
        <w:t>¿Servir aquí o allí no es todo u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e pondrán dos albardas? No, ningu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nada pierdo, nada me acobar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empre seré un esclavo con albar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tuvo más en sí ni más ent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buen Pollino Amiclas el Barqu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en su humilde choza le despier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ésar, con sus soldados a la puerta,</w:t>
      </w:r>
    </w:p>
    <w:p>
      <w:pPr>
        <w:pStyle w:val="Normal"/>
        <w:autoSpaceDE w:val="false"/>
        <w:ind w:left="1440" w:right="2160" w:hanging="0"/>
        <w:jc w:val="both"/>
        <w:rPr/>
      </w:pPr>
      <w:r>
        <w:rPr>
          <w:rFonts w:cs="Garamond" w:ascii="Lucida Console" w:hAnsi="Lucida Console"/>
          <w:sz w:val="20"/>
          <w:szCs w:val="20"/>
          <w:lang w:val="es-ES_tradnl"/>
        </w:rPr>
        <w:t xml:space="preserve">Para que a la </w:t>
      </w:r>
      <w:r>
        <w:rPr>
          <w:rFonts w:cs="Garamond" w:ascii="Lucida Console" w:hAnsi="Lucida Console"/>
          <w:sz w:val="20"/>
          <w:szCs w:val="20"/>
          <w:lang w:val="it-IT"/>
        </w:rPr>
        <w:t xml:space="preserve">Calabria </w:t>
      </w:r>
      <w:r>
        <w:rPr>
          <w:rFonts w:cs="Garamond" w:ascii="Lucida Console" w:hAnsi="Lucida Console"/>
          <w:sz w:val="20"/>
          <w:szCs w:val="20"/>
          <w:lang w:val="es-ES_tradnl"/>
        </w:rPr>
        <w:t>los guia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podría encontrar quien no tembla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e los poder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insultos militares horroro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a guerra enem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hay sino la pobreza que cons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a gran exención: de aquí le vie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ada teme perder quien nada tien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zagal y las ovejas</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pacentando un joven su ga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itó desde la cima de un col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avor! que viene el lobo, labrad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stos, abandonando sus lab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uden pront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hallan que es una chanza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uelve a clamar, y temen la desgra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unda vez los burla. ¡Linda gra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qué sucedió la vez terc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vino en realidad la hambrienta fi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onces el Zagal se desgañi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or más que patea, llora y gr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se mueve la gente escarment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l lobo le devora la man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ántas veces resulta de un eng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tra el engañador el mayor d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La águila, la corneja y la tortu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A una Tortuga una Águila arreb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ladrona se apura y desbara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hacerla pedaz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que no con la garra, a picotaz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éndola una Corneja en tal,fa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dice: «En vano tomas tanta p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ves que es la Tortuga, cuya c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ente, cuerno ni pico la trasp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i siente que llaman a su puer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finge la dormida, sorda o muer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es ¿qué he de hacer?» «Remontarás tu vu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mirándote allá cerca del ci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dejarás caer sobre un peñasc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e hará una tortilla el duro cas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Águila, porque diestra lo ejecu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a Comeja astu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autora de aquella marav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juntamente comieron la torti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podrá resistirse a un pod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Guiado de un consejo malici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stos tales se aparta el que es prud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sí por escaparse de esta 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descendientes de la tal Tortu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cuevas ignoradas hacen fu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obo y la cigüeñ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duda alguna que se hubiera ahog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Lobo con un hueso atragan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a la sazón no pasa una Cigü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aciente la ve, hácela s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ga, y ejecutiv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u pico, jeringa primiti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l diestro ciruj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izo la operación y quedó s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 salario pe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el ingrato Lobo respon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de-DE"/>
        </w:rPr>
        <w:t xml:space="preserve">«&lt;Tu </w:t>
      </w:r>
      <w:r>
        <w:rPr>
          <w:rFonts w:cs="Garamond" w:ascii="Lucida Console" w:hAnsi="Lucida Console"/>
          <w:sz w:val="20"/>
          <w:szCs w:val="20"/>
          <w:lang w:val="es-ES_tradnl"/>
        </w:rPr>
        <w:t xml:space="preserve">salario? Pues ¿qué más recompen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no haberte causado leve ofen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jarte vivir para que cu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pusiste tu vida entre mis di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ó por evitar una desdich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decir tus ni </w:t>
      </w:r>
      <w:r>
        <w:rPr>
          <w:rFonts w:cs="Garamond" w:ascii="Lucida Console" w:hAnsi="Lucida Console"/>
          <w:sz w:val="20"/>
          <w:szCs w:val="20"/>
          <w:lang w:val="fr-FR"/>
        </w:rPr>
        <w:t xml:space="preserve">mus, </w:t>
      </w:r>
      <w:r>
        <w:rPr>
          <w:rFonts w:cs="Garamond" w:ascii="Lucida Console" w:hAnsi="Lucida Console"/>
          <w:sz w:val="20"/>
          <w:szCs w:val="20"/>
          <w:lang w:val="es-ES_tradnl"/>
        </w:rPr>
        <w:t xml:space="preserve">la susodich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i/>
          <w:iCs/>
          <w:sz w:val="20"/>
          <w:szCs w:val="20"/>
          <w:lang w:val="es-ES_tradnl"/>
        </w:rPr>
        <w:t xml:space="preserve">Haz bien, </w:t>
      </w:r>
      <w:r>
        <w:rPr>
          <w:rFonts w:cs="Garamond" w:ascii="Lucida Console" w:hAnsi="Lucida Console"/>
          <w:sz w:val="20"/>
          <w:szCs w:val="20"/>
          <w:lang w:val="es-ES_tradnl"/>
        </w:rPr>
        <w:t xml:space="preserve">dice el proverbio castell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i/>
          <w:iCs/>
          <w:sz w:val="20"/>
          <w:szCs w:val="20"/>
          <w:lang w:val="es-ES_tradnl"/>
        </w:rPr>
        <w:t xml:space="preserve">Y no sepas a quién; </w:t>
      </w:r>
      <w:r>
        <w:rPr>
          <w:rFonts w:cs="Garamond" w:ascii="Lucida Console" w:hAnsi="Lucida Console"/>
          <w:sz w:val="20"/>
          <w:szCs w:val="20"/>
          <w:lang w:val="es-ES_tradnl"/>
        </w:rPr>
        <w:t xml:space="preserve">pero es muy ll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no tiene razón ni por aso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menester saber a quién y có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ejemplo sigu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s hará esta verdad más evid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hombre y la culebr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a Culebra que, de frío yer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l suelo yacía medio muer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labrador cogió; mas fue tan bu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incautamente la abrigó en su s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penas revivió, cuando la ingr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su gran bienhechor traidora m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pájaro herido de una flech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Un Pájaro inoc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erido de una flech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uarnecida de ac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 plumas lig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cía en su lenguaj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amargas quere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crueles hu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crueles que fi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nuestras propias al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la natural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bCs/>
          <w:sz w:val="20"/>
          <w:szCs w:val="20"/>
          <w:lang w:val="es-ES_tradnl"/>
        </w:rPr>
        <w:t xml:space="preserve">Nos dio, sin otras </w:t>
      </w:r>
      <w:r>
        <w:rPr>
          <w:rFonts w:cs="Garamond" w:ascii="Lucida Console" w:hAnsi="Lucida Console"/>
          <w:sz w:val="20"/>
          <w:szCs w:val="20"/>
          <w:lang w:val="es-ES_tradnl"/>
        </w:rPr>
        <w:t xml:space="preserve">arm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propia defen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orjáis el instr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desdicha nuest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iendo que inoc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estemos la materi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ero no, no </w:t>
      </w:r>
      <w:r>
        <w:rPr>
          <w:rFonts w:cs="Garamond" w:ascii="Lucida Console" w:hAnsi="Lucida Console"/>
          <w:bCs/>
          <w:sz w:val="20"/>
          <w:szCs w:val="20"/>
          <w:lang w:val="fr-FR"/>
        </w:rPr>
        <w:t xml:space="preserve">es </w:t>
      </w:r>
      <w:r>
        <w:rPr>
          <w:rFonts w:cs="Garamond" w:ascii="Lucida Console" w:hAnsi="Lucida Console"/>
          <w:bCs/>
          <w:sz w:val="20"/>
          <w:szCs w:val="20"/>
          <w:lang w:val="es-ES_tradnl"/>
        </w:rPr>
        <w:t xml:space="preserve">extrañ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fr-FR"/>
        </w:rPr>
        <w:t xml:space="preserve">Que </w:t>
      </w:r>
      <w:r>
        <w:rPr>
          <w:rFonts w:cs="Garamond" w:ascii="Lucida Console" w:hAnsi="Lucida Console"/>
          <w:bCs/>
          <w:sz w:val="20"/>
          <w:szCs w:val="20"/>
          <w:lang w:val="es-ES_tradnl"/>
        </w:rPr>
        <w:t xml:space="preserve">así bárbaros sean </w:t>
      </w:r>
    </w:p>
    <w:p>
      <w:pPr>
        <w:pStyle w:val="Normal"/>
        <w:autoSpaceDE w:val="false"/>
        <w:ind w:left="1440" w:right="2160" w:hanging="0"/>
        <w:jc w:val="both"/>
        <w:rPr>
          <w:rFonts w:ascii="Lucida Console" w:hAnsi="Lucida Console" w:cs="Garamond"/>
          <w:bCs/>
          <w:sz w:val="20"/>
          <w:szCs w:val="20"/>
          <w:lang w:val="fr-FR"/>
        </w:rPr>
      </w:pPr>
      <w:r>
        <w:rPr>
          <w:rFonts w:cs="Garamond" w:ascii="Lucida Console" w:hAnsi="Lucida Console"/>
          <w:bCs/>
          <w:sz w:val="20"/>
          <w:szCs w:val="20"/>
          <w:lang w:val="es-ES_tradnl"/>
        </w:rPr>
        <w:t xml:space="preserve">Aquellos </w:t>
      </w:r>
      <w:r>
        <w:rPr>
          <w:rFonts w:cs="Garamond" w:ascii="Lucida Console" w:hAnsi="Lucida Console"/>
          <w:bCs/>
          <w:sz w:val="20"/>
          <w:szCs w:val="20"/>
          <w:lang w:val="fr-FR"/>
        </w:rPr>
        <w:t xml:space="preserve">que en su ruin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rabajan, </w:t>
      </w:r>
      <w:r>
        <w:rPr>
          <w:rFonts w:cs="Garamond" w:ascii="Lucida Console" w:hAnsi="Lucida Console"/>
          <w:bCs/>
          <w:sz w:val="20"/>
          <w:szCs w:val="20"/>
          <w:lang w:val="fr-FR"/>
        </w:rPr>
        <w:t xml:space="preserve">y </w:t>
      </w:r>
      <w:r>
        <w:rPr>
          <w:rFonts w:cs="Garamond" w:ascii="Lucida Console" w:hAnsi="Lucida Console"/>
          <w:bCs/>
          <w:sz w:val="20"/>
          <w:szCs w:val="20"/>
          <w:lang w:val="es-ES_tradnl"/>
        </w:rPr>
        <w:t xml:space="preserve">no cesan.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fr-FR"/>
        </w:rPr>
        <w:t xml:space="preserve">Los </w:t>
      </w:r>
      <w:r>
        <w:rPr>
          <w:rFonts w:cs="Garamond" w:ascii="Lucida Console" w:hAnsi="Lucida Console"/>
          <w:bCs/>
          <w:sz w:val="20"/>
          <w:szCs w:val="20"/>
          <w:lang w:val="es-ES_tradnl"/>
        </w:rPr>
        <w:t xml:space="preserve">unos </w:t>
      </w:r>
      <w:r>
        <w:rPr>
          <w:rFonts w:cs="Garamond" w:ascii="Lucida Console" w:hAnsi="Lucida Console"/>
          <w:bCs/>
          <w:sz w:val="20"/>
          <w:szCs w:val="20"/>
          <w:lang w:val="fr-FR"/>
        </w:rPr>
        <w:t xml:space="preserve">y </w:t>
      </w:r>
      <w:r>
        <w:rPr>
          <w:rFonts w:cs="Garamond" w:ascii="Lucida Console" w:hAnsi="Lucida Console"/>
          <w:bCs/>
          <w:sz w:val="20"/>
          <w:szCs w:val="20"/>
          <w:lang w:val="es-ES_tradnl"/>
        </w:rPr>
        <w:t xml:space="preserve">otros fraguan </w:t>
      </w:r>
    </w:p>
    <w:p>
      <w:pPr>
        <w:pStyle w:val="Normal"/>
        <w:autoSpaceDE w:val="false"/>
        <w:ind w:left="1440" w:right="2160" w:hanging="0"/>
        <w:jc w:val="both"/>
        <w:rPr/>
      </w:pPr>
      <w:r>
        <w:rPr>
          <w:rFonts w:cs="Garamond" w:ascii="Lucida Console" w:hAnsi="Lucida Console"/>
          <w:bCs/>
          <w:sz w:val="20"/>
          <w:szCs w:val="20"/>
          <w:lang w:val="fr-FR"/>
        </w:rPr>
        <w:t xml:space="preserve">Armas para la </w:t>
      </w:r>
      <w:r>
        <w:rPr>
          <w:rFonts w:cs="Garamond" w:ascii="Lucida Console" w:hAnsi="Lucida Console"/>
          <w:bCs/>
          <w:sz w:val="20"/>
          <w:szCs w:val="20"/>
          <w:lang w:val="es-ES_tradnl"/>
        </w:rPr>
        <w:t>guerra,</w:t>
      </w:r>
    </w:p>
    <w:p>
      <w:pPr>
        <w:pStyle w:val="Normal"/>
        <w:autoSpaceDE w:val="false"/>
        <w:ind w:left="1440" w:right="2160" w:hanging="0"/>
        <w:jc w:val="both"/>
        <w:rPr>
          <w:rFonts w:ascii="Lucida Console" w:hAnsi="Lucida Console" w:cs="Garamond"/>
          <w:bCs/>
          <w:sz w:val="20"/>
          <w:szCs w:val="20"/>
          <w:lang w:val="fr-FR"/>
        </w:rPr>
      </w:pPr>
      <w:r>
        <w:rPr>
          <w:rFonts w:cs="Garamond" w:ascii="Lucida Console" w:hAnsi="Lucida Console"/>
          <w:bCs/>
          <w:sz w:val="20"/>
          <w:szCs w:val="20"/>
          <w:lang w:val="fr-FR"/>
        </w:rPr>
        <w:t xml:space="preserve">Y es </w:t>
      </w:r>
      <w:r>
        <w:rPr>
          <w:rFonts w:cs="Garamond" w:ascii="Lucida Console" w:hAnsi="Lucida Console"/>
          <w:bCs/>
          <w:sz w:val="20"/>
          <w:szCs w:val="20"/>
          <w:lang w:val="es-ES_tradnl"/>
        </w:rPr>
        <w:t xml:space="preserve">dar </w:t>
      </w:r>
      <w:r>
        <w:rPr>
          <w:rFonts w:cs="Garamond" w:ascii="Lucida Console" w:hAnsi="Lucida Console"/>
          <w:bCs/>
          <w:sz w:val="20"/>
          <w:szCs w:val="20"/>
          <w:lang w:val="fr-FR"/>
        </w:rPr>
        <w:t xml:space="preserve">contra sus vid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fr-FR"/>
        </w:rPr>
        <w:t xml:space="preserve">Plumas para las </w:t>
      </w:r>
      <w:r>
        <w:rPr>
          <w:rFonts w:cs="Garamond" w:ascii="Lucida Console" w:hAnsi="Lucida Console"/>
          <w:bCs/>
          <w:sz w:val="20"/>
          <w:szCs w:val="20"/>
          <w:lang w:val="es-ES_tradnl"/>
        </w:rPr>
        <w:t>flecha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pescador y el pez</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Recoge un Pescador su red tendid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saca un pececillo. «Por tu vid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xclamó el inocente prisioner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ame la libertad: </w:t>
      </w:r>
      <w:r>
        <w:rPr>
          <w:rFonts w:cs="Garamond" w:ascii="Lucida Console" w:hAnsi="Lucida Console"/>
          <w:sz w:val="20"/>
          <w:szCs w:val="20"/>
          <w:lang w:val="es-ES_tradnl"/>
        </w:rPr>
        <w:t xml:space="preserve">sólo </w:t>
      </w:r>
      <w:r>
        <w:rPr>
          <w:rFonts w:cs="Garamond" w:ascii="Lucida Console" w:hAnsi="Lucida Console"/>
          <w:bCs/>
          <w:sz w:val="20"/>
          <w:szCs w:val="20"/>
          <w:lang w:val="es-ES_tradnl"/>
        </w:rPr>
        <w:t xml:space="preserve">la quier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Mira que no te engañ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orque ahora soy ruín; dentro de un añ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in duda lograrás el gran consuel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pescarme más grande que mi ab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te burlas? ¿te ríes de mi lla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ólo por otro tant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 un hermanito mí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 Señor pescador lo tiró </w:t>
      </w:r>
      <w:r>
        <w:rPr>
          <w:rFonts w:cs="Garamond" w:ascii="Lucida Console" w:hAnsi="Lucida Console"/>
          <w:sz w:val="20"/>
          <w:szCs w:val="20"/>
          <w:lang w:val="es-ES_tradnl"/>
        </w:rPr>
        <w:t xml:space="preserve">al </w:t>
      </w:r>
      <w:r>
        <w:rPr>
          <w:rFonts w:cs="Garamond" w:ascii="Lucida Console" w:hAnsi="Lucida Console"/>
          <w:bCs/>
          <w:sz w:val="20"/>
          <w:szCs w:val="20"/>
          <w:lang w:val="es-ES_tradnl"/>
        </w:rPr>
        <w:t xml:space="preserve">rí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or otro tanto al río? ¡qué maní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Replicó el pescador: ¿pues no sabí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el refrán castellan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Dice: </w:t>
      </w:r>
      <w:r>
        <w:rPr>
          <w:rFonts w:cs="Garamond" w:ascii="Lucida Console" w:hAnsi="Lucida Console"/>
          <w:bCs/>
          <w:sz w:val="20"/>
          <w:szCs w:val="20"/>
          <w:lang w:val="es-ES_tradnl"/>
        </w:rPr>
        <w:t xml:space="preserve">¡Más vale pájaro en la mano...! </w:t>
      </w:r>
    </w:p>
    <w:p>
      <w:pPr>
        <w:pStyle w:val="Normal"/>
        <w:autoSpaceDE w:val="false"/>
        <w:ind w:left="1440" w:right="2160" w:firstLine="18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 sartén te condeno; que mi panz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No se llena jamás con la esperanz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El gorrión y la liebrel</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Un maldito Gorrión así d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a Liebre que una Águila oprim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eres tú tan lig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i el perro te sigue en la carr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acarician y alaban como al ca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erque sus narices a tu rab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empieza a correr, ¿qué te detie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ste modo la insulta, cuando vie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diestro Gavilán y la arreb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reso chilla, el prendedor lo ma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a Liebre exclamó: «Bien mere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én te mandó insultar al aflig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más, a más meterte a consej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abiendo mirar por ti prim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Júpiter y la tortugal</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s bodas de Júpiter estab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los animales convid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os y otros llegab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fiesta nupcial apresur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faltaba a tan grande concurr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aun la reptil y más lejana oru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llega muy tarde y con pa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paso perezoso, la Tortu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 tardanza reprende el dios ai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lla le respondió sencil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s mi casita mi retiro am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ómo podré dejarla prontamente?» </w:t>
      </w:r>
    </w:p>
    <w:p>
      <w:pPr>
        <w:pStyle w:val="Normal"/>
        <w:autoSpaceDE w:val="false"/>
        <w:ind w:left="1440" w:right="2160" w:hanging="0"/>
        <w:jc w:val="both"/>
        <w:rPr>
          <w:rFonts w:ascii="Lucida Console" w:hAnsi="Lucida Console" w:cs="Garamond"/>
          <w:sz w:val="20"/>
          <w:szCs w:val="20"/>
          <w:lang w:val="it-IT"/>
        </w:rPr>
      </w:pPr>
      <w:r>
        <w:rPr>
          <w:rFonts w:cs="Garamond" w:ascii="Lucida Console" w:hAnsi="Lucida Console"/>
          <w:sz w:val="20"/>
          <w:szCs w:val="20"/>
          <w:lang w:val="es-ES_tradnl"/>
        </w:rPr>
        <w:t xml:space="preserve">Por tal disculpa Júpiter </w:t>
      </w:r>
      <w:r>
        <w:rPr>
          <w:rFonts w:cs="Garamond" w:ascii="Lucida Console" w:hAnsi="Lucida Console"/>
          <w:sz w:val="20"/>
          <w:szCs w:val="20"/>
          <w:lang w:val="it-IT"/>
        </w:rPr>
        <w:t xml:space="preserve">ton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lvidando el indulto de las fies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ley del caracol le echó a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s andar con la casa siempre a cuestas.</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Gentes machuchas hay que hacen alar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que aman su retiro con exc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a su obligación acuden tar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iven como el ratón dentro del qu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charlatan</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cualquiera de usted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da por las pare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 arroja de un tej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eda, a buen librar, descostil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me reiré muy bien: importa un p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tenga mi bálsamo exquis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esta relación un chachar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ana mucha opinión y más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es el vulgo, pendiente de sus labi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quiere a un Charlatán que a veinte sab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esta conveni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hay el día de hoy en toda 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ocupan, igualmente acreditados, </w:t>
      </w:r>
    </w:p>
    <w:p>
      <w:pPr>
        <w:pStyle w:val="Normal"/>
        <w:autoSpaceDE w:val="false"/>
        <w:ind w:left="1440" w:right="2160" w:hanging="0"/>
        <w:jc w:val="both"/>
        <w:rPr/>
      </w:pPr>
      <w:r>
        <w:rPr>
          <w:rFonts w:cs="Garamond" w:ascii="Lucida Console" w:hAnsi="Lucida Console"/>
          <w:sz w:val="20"/>
          <w:szCs w:val="20"/>
          <w:lang w:val="es-ES_tradnl"/>
        </w:rPr>
        <w:t>Cátedras, academias y tablados.</w:t>
        <w:tab/>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ueba de esta verdad será un fam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ctor en elocuencia, tan cop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charlatane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ofreció enseña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hablar discreto con fecundo pic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diez años de término, a un borri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ábelo el Rey; lo llama, y al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manda dé lecciones a un j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bien entend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ería, cumpliendo lo ofre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icamente premi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cuando no, que moriría ahor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doctor asegura nuev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car un orador asno elocu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ícele callandito un cortes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cuche, buen herm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 frescura me espa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cáñamo me huele su garga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temáis, señor mí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ió el Charlatán, pues yo me rí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diez años de plazo que tenem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Rey, el asno o yo no morirem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adie encuentra embaraz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dar un largo plaz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importantes negocios; mas no advi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justa mal su cuenta sin la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milano y las paloma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A las tristes Palomas un Mil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poderlas pillar, seguía en v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él a todas ho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rvía de lacayo a estas seño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día, en fin, hambriento e ingen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las dice: «¿Amáis vuestro rep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uestra seguridad y conven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es creedme en mi conci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ugar de ser yo vuestro ene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de ahora me obl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la banda por rey me aclama lue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tenerla con sosie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que de garra o pico tema agrav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tocante a la paz seré un Octav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sencillas palomas consintiero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clamándole por rey, </w:t>
      </w:r>
      <w:r>
        <w:rPr>
          <w:rFonts w:cs="Garamond" w:ascii="Lucida Console" w:hAnsi="Lucida Console"/>
          <w:i/>
          <w:sz w:val="20"/>
          <w:szCs w:val="20"/>
          <w:lang w:val="es-ES_tradnl"/>
        </w:rPr>
        <w:t>«Viva,</w:t>
      </w:r>
      <w:r>
        <w:rPr>
          <w:rFonts w:cs="Garamond" w:ascii="Lucida Console" w:hAnsi="Lucida Console"/>
          <w:sz w:val="20"/>
          <w:szCs w:val="20"/>
          <w:lang w:val="es-ES_tradnl"/>
        </w:rPr>
        <w:t xml:space="preserve"> dijeron, </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Nuestro rey el Mil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esperar a más, este ti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bre un vasallo mísero se pla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éjalo con el viva en la garga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ntinuando así sus tiraní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abó con el reino en cuatro dí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620" w:right="2160" w:hanging="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n al poder se acoja de un malv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rá, en vez de feliz, un desdich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V</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s dos ran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Tenían dos Ran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s pastos veci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en un estanqu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tra en el cam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ierto día a és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quélla la di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creíble, a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tu mucho jui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vivas cont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los pelig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nde te amenaz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paso preci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pies y las rue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iesgos infini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a tal vivien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da de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gue mi dictam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vente con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tono de mof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iendo mil mim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ió a su a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xcelente avi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mí noveda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aya, ¡qué delir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o sí que fu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arme el diablo ru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dejar la ca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fue domicil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padres, abue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todos los mí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que haya memor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haber suced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menor desgra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luengos sig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lá te compong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ten entend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tal vez suce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que no se ha vi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gó una carre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este tiempo mis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la triste R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rtilla la hiz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hombres de s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chos hay ten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 nuevas raz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ierran los oí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cibir consej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un desvarí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rancia costu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ele ser su lib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parto de los montes</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varios ademanes horror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montes de parir dieron señ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sintieron los hombres temero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r nacer los abortos más fat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que con bramidos espanto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fundieron pavor a los morta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s montes, que al mundo estremec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ratoncillo fue lo que pariero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y autores que en voces misterios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ilo fanfarrón y campanu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s anuncian ideas portentos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suele a menu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r el gran parto de su pensa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pués de tanto ruido sólo v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s ranas pidiendo rey</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 Rey vivía, libre, independ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ueblo de las Ranas feliz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amable libertad sola rein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inmensa laguna que habi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las Ranas al fin un Rey quis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Júpiter excelso lo pid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oce el dios la súplica imp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rroja un Rey de palo a la lag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bió de ser sin duda buen pedaz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dio su majestad tan gran porraz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ruido atemoriza al reino t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da cual se zambulle en agua o l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edan en silencio tan prof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l si no hubiese ranas en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de ellas asoma la cab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viendo a la real pi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blica que el monarca es un zoque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grégase la turba, y por jugue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desprecian, lo ensucian con el ci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piden otro Rey, que aquél no es bu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padre de los dioses, irri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vía a un culebrón, que a diente ai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erde, traga, cast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la mísera grey al punto obl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recurrir al dios humild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deced, les responde, etern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sí castigo a aquel que no exam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su solicitud será su ru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V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El asno y el caball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Ah! ¡quién fuese Caba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Asno melancólico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onces sí que nadie me ve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laco, triste y fatal como me hall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Tal vez un caball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mantendría ocioso y bien com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ándose su merced por muy serv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corvetas y saltos de carner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átanme ahora como vil y ba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risa sirve mi contrari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n me apalea más, más se divi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menos como cuando más trabaj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 posible encontrar sobre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nfeliz como yo.» Tal se juzg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al Caballo ve cómo pas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su jinete y armas, a la guerr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onces conoció su desa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ióse de corvetas y regal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ijo: «Que trabaje y lluevan pa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me saquen los dioses de Poll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VI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cordero y el lob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o de los corderos mamant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para los glot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crían, sin salir jamás al p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ando en la cabaña muy cer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o por una rendija de la puer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caballero Lobo estaba aler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silencio esperando astu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calva ocasión de echarle el d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él, que bien seguro se mi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lo provoc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pa usted, señor Lobo, que estoy pr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sabe el pastor que soy travi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si él no fuese bob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habría ya en el mundo ningún Lo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yo corriendo libre por los cer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 pastores ni per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ólo mi pujanza y valent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tigo y con tu raza acaba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diós, exclamó el Lobo, mi esper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regalar a mi vacía p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este miserable me provo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señal de que se halla de mi bo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libre como el cielo de ladr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son los cobardes fanfarr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e hacen en los puestos ventajo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ás valentones cuanto más medr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Las cabras y los chivo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Desde antaño en el mu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ina el vano des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parecer igua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grandes señores los plebey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Cabras alcanzaro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Júpiter excel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s diese barba lar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su autoridad y su respe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dignados los Chiv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que su privileg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extendiese a las Cab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mpiñas con razón en aquel tiem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cedió la discord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os amargos ce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 paz octavi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e fue gobernado el barbón pueb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Júpiter dijo entonc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udiendo al remed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importa que las Cab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sfruten un adorno propio vuest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es mayor ignomin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u vano des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empre que no igualar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fuerzas y valor a vuestro cuer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El mérito apar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digno de despr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virtud sol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del hombre el ornato verdad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X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caballo y el ciervo</w:t>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Perseguía un Caballo vengativ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Ciervo que le hizo leve ofen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hallaba segura la defen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veloz carrera el fugitiv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vengador, perdida la esper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lcanzarlo, y lograr así su in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hombre le pidió su vali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tomar del ofensor venganz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siente el hombre, y el Caballo ai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e con su jinete a la camp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rre con dirección, sigue con m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eda al fin del ofensor vengad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éstrase al bienhechor agrade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re marcharse libre de su p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desde entonces mismo quedó pr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ternamente al hombre somet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aballo que suelto y rozag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l frondoso bosque y prado am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 libertad gozaba tan de ll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dece sujeción desde ese instante.</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Oprimido del yugo ara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a tal vez la vida más amar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fre la silla, freno, espuela, car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guanta los horrores de la guerr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fin perdió la libertad am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vengar una ofensa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les los frutos son que cier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oduce la venganza detesta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t>LIBRO TERCERO</w:t>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PRIMERA</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águila y el cuerv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right"/>
        <w:rPr>
          <w:rFonts w:ascii="Lucida Console" w:hAnsi="Lucida Console" w:cs="Garamond"/>
          <w:i/>
          <w:i/>
          <w:iCs/>
          <w:sz w:val="20"/>
          <w:szCs w:val="20"/>
          <w:vertAlign w:val="superscript"/>
          <w:lang w:val="es-ES_tradnl"/>
        </w:rPr>
      </w:pPr>
      <w:r>
        <w:rPr>
          <w:rFonts w:cs="Garamond" w:ascii="Lucida Console" w:hAnsi="Lucida Console"/>
          <w:i/>
          <w:iCs/>
          <w:sz w:val="20"/>
          <w:szCs w:val="20"/>
          <w:lang w:val="es-ES_tradnl"/>
        </w:rPr>
        <w:t>A Don Tomás de Iriarte</w:t>
      </w:r>
    </w:p>
    <w:p>
      <w:pPr>
        <w:pStyle w:val="Normal"/>
        <w:autoSpaceDE w:val="false"/>
        <w:ind w:left="1440" w:right="2160" w:hanging="0"/>
        <w:jc w:val="right"/>
        <w:rPr>
          <w:rFonts w:ascii="Lucida Console" w:hAnsi="Lucida Console" w:cs="Garamond"/>
          <w:i/>
          <w:i/>
          <w:iCs/>
          <w:sz w:val="20"/>
          <w:szCs w:val="20"/>
          <w:vertAlign w:val="superscript"/>
          <w:lang w:val="es-ES_tradnl"/>
        </w:rPr>
      </w:pPr>
      <w:r>
        <w:rPr>
          <w:rFonts w:cs="Garamond" w:ascii="Lucida Console" w:hAnsi="Lucida Console"/>
          <w:i/>
          <w:iCs/>
          <w:sz w:val="20"/>
          <w:szCs w:val="20"/>
          <w:vertAlign w:val="superscript"/>
          <w:lang w:val="es-ES_tradnl"/>
        </w:rPr>
      </w:r>
    </w:p>
    <w:p>
      <w:pPr>
        <w:pStyle w:val="Normal"/>
        <w:autoSpaceDE w:val="false"/>
        <w:ind w:left="1440" w:right="2160" w:hanging="0"/>
        <w:jc w:val="right"/>
        <w:rPr>
          <w:rFonts w:ascii="Lucida Console" w:hAnsi="Lucida Console" w:cs="Garamond"/>
          <w:i/>
          <w:i/>
          <w:iCs/>
          <w:sz w:val="20"/>
          <w:szCs w:val="20"/>
          <w:vertAlign w:val="superscript"/>
          <w:lang w:val="es-ES_tradnl"/>
        </w:rPr>
      </w:pPr>
      <w:r>
        <w:rPr>
          <w:rFonts w:cs="Garamond" w:ascii="Lucida Console" w:hAnsi="Lucida Console"/>
          <w:i/>
          <w:iCs/>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mis versos, Iri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no quiero más 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oner a los tuyos por mod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competir anh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tu numen, que el sabio mundo admi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me prestas tu li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élla en que tocaron dulcemente </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Música y </w:t>
      </w:r>
      <w:r>
        <w:rPr>
          <w:rFonts w:cs="Garamond" w:ascii="Lucida Console" w:hAnsi="Lucida Console"/>
          <w:i/>
          <w:iCs/>
          <w:sz w:val="20"/>
          <w:szCs w:val="20"/>
          <w:lang w:val="it-IT"/>
        </w:rPr>
        <w:t xml:space="preserve">Poesia </w:t>
      </w:r>
      <w:r>
        <w:rPr>
          <w:rFonts w:cs="Garamond" w:ascii="Lucida Console" w:hAnsi="Lucida Console"/>
          <w:i/>
          <w:iCs/>
          <w:sz w:val="20"/>
          <w:szCs w:val="20"/>
          <w:lang w:val="es-ES_tradnl"/>
        </w:rPr>
        <w:t>junt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 no puede ser: ordena Apo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digno sólo tú, la pulses so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or qué sólo tú? Pues cuando me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he de hacer versos fáciles, amenos, </w:t>
      </w:r>
    </w:p>
    <w:p>
      <w:pPr>
        <w:pStyle w:val="Normal"/>
        <w:autoSpaceDE w:val="false"/>
        <w:ind w:left="1440" w:right="2160" w:hanging="0"/>
        <w:jc w:val="both"/>
        <w:rPr/>
      </w:pPr>
      <w:r>
        <w:rPr>
          <w:rFonts w:cs="Garamond" w:ascii="Lucida Console" w:hAnsi="Lucida Console"/>
          <w:sz w:val="20"/>
          <w:szCs w:val="20"/>
          <w:lang w:val="es-ES_tradnl"/>
        </w:rPr>
        <w:t>Sin ambicioso orn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Gastas otro poético apar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tú sobre el Parnaso te empinas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sde allí cantases:</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Risco tramonto de época alt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óngora que te siga», te dij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si vas marchando por el ll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ntándonos en verso castell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sas claras, sencillas, natur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todas ellas ta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un aquel que no entiende poesía </w:t>
      </w:r>
    </w:p>
    <w:p>
      <w:pPr>
        <w:pStyle w:val="Normal"/>
        <w:autoSpaceDE w:val="false"/>
        <w:ind w:left="1440" w:right="2160" w:hanging="0"/>
        <w:jc w:val="both"/>
        <w:rPr/>
      </w:pPr>
      <w:r>
        <w:rPr>
          <w:rFonts w:cs="Garamond" w:ascii="Lucida Console" w:hAnsi="Lucida Console"/>
          <w:sz w:val="20"/>
          <w:szCs w:val="20"/>
          <w:lang w:val="es-ES_tradnl"/>
        </w:rPr>
        <w:t xml:space="preserve">Dice: </w:t>
      </w:r>
      <w:r>
        <w:rPr>
          <w:rFonts w:cs="Garamond" w:ascii="Lucida Console" w:hAnsi="Lucida Console"/>
          <w:i/>
          <w:sz w:val="20"/>
          <w:szCs w:val="20"/>
          <w:lang w:val="es-ES_tradnl"/>
        </w:rPr>
        <w:t>Eso yo</w:t>
      </w:r>
      <w:r>
        <w:rPr>
          <w:rFonts w:cs="Garamond" w:ascii="Lucida Console" w:hAnsi="Lucida Console"/>
          <w:sz w:val="20"/>
          <w:szCs w:val="20"/>
          <w:lang w:val="es-ES_tradnl"/>
        </w:rPr>
        <w:t xml:space="preserve"> </w:t>
      </w:r>
      <w:r>
        <w:rPr>
          <w:rFonts w:cs="Garamond" w:ascii="Lucida Console" w:hAnsi="Lucida Console"/>
          <w:i/>
          <w:iCs/>
          <w:sz w:val="20"/>
          <w:szCs w:val="20"/>
          <w:lang w:val="es-ES_tradnl"/>
        </w:rPr>
        <w:t>también me lo di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qué no he de imitarte, y aun ac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tes que tú trepar por el Parn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imploras las sirenas ni las mus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i de númenes us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aun siquiera </w:t>
      </w:r>
      <w:r>
        <w:rPr>
          <w:rFonts w:cs="Garamond" w:ascii="Lucida Console" w:hAnsi="Lucida Console"/>
          <w:sz w:val="20"/>
          <w:szCs w:val="20"/>
          <w:lang w:val="fr-FR"/>
        </w:rPr>
        <w:t xml:space="preserve">confias </w:t>
      </w:r>
      <w:r>
        <w:rPr>
          <w:rFonts w:cs="Garamond" w:ascii="Lucida Console" w:hAnsi="Lucida Console"/>
          <w:sz w:val="20"/>
          <w:szCs w:val="20"/>
          <w:lang w:val="es-ES_tradnl"/>
        </w:rPr>
        <w:t xml:space="preserve">en Apo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naturaleza imploras so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lla, sabia, te dicta sus verdad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te imito: no invoco a las deida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por mejor cons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a mi sacro numen cierto vi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opo digo. Díctame, machuch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de tus patrañas; que te escuch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Una Águila rap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vista perspicaz, rápido v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cendiendo veloz de junto al ci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rrebató un cordero en un instante.</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re un Cuervo imitarla: de un car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l vellón sus uñas hacen pre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a enredado entre la lana espe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pájaro en liga prisioner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en de él los pastores vil jugue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castigo de su intento n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ien merece la burla y el desprecio </w:t>
      </w:r>
    </w:p>
    <w:p>
      <w:pPr>
        <w:pStyle w:val="Normal"/>
        <w:autoSpaceDE w:val="false"/>
        <w:ind w:left="1440" w:right="2160" w:hanging="0"/>
        <w:jc w:val="both"/>
        <w:rPr/>
      </w:pPr>
      <w:r>
        <w:rPr>
          <w:rFonts w:cs="Garamond" w:ascii="Lucida Console" w:hAnsi="Lucida Console"/>
          <w:sz w:val="20"/>
          <w:szCs w:val="20"/>
          <w:lang w:val="es-ES_tradnl"/>
        </w:rPr>
        <w:t>El Cuervo que a ser Águila se mete.</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viejo me ha dictado esta patr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stutamente así me deseng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a facilidad, esa destr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e arrebató el Águila su pi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ue la que engañó al Cuervo, pues cre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otro tanto a lo menos él ha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qué logró? Servirme de escarmient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Ojalá que sirviese a más de c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etas de mal gusto inficion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ijesen, cual yo, desengañados: </w:t>
      </w:r>
    </w:p>
    <w:p>
      <w:pPr>
        <w:pStyle w:val="Normal"/>
        <w:autoSpaceDE w:val="false"/>
        <w:ind w:left="1440" w:right="2160" w:hanging="0"/>
        <w:jc w:val="both"/>
        <w:rPr/>
      </w:pPr>
      <w:r>
        <w:rPr>
          <w:rFonts w:cs="Garamond" w:ascii="Lucida Console" w:hAnsi="Lucida Console"/>
          <w:sz w:val="20"/>
          <w:szCs w:val="20"/>
          <w:lang w:val="es-ES_tradnl"/>
        </w:rPr>
        <w:t>«El Águila eres tú, divino Iria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no pretendo más sino admir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a tuyo el laurel, tuya la glor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no sea yo el cuervo de la histor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Los animales con peste</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os montes, los valles y coll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animales pobl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introdujo la peste de tal m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un momento lo inficiona t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lí, donde su corte el León ten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ndo cada 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cacerías, luchas y carre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mansos brutos y de bestias fi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veían los campos ya cubier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nfermos miserables y de muer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s amados herm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xclamó el triste Rey, mis cortes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véis que el justo cielo nos obl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implorar su piedad, pues nos cast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tan horrenda pla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l vez se aplacará con que se le ha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crificio de aquel más delincu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muera el pecador, no el inoc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fiese todo el mundo su pec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cruel, sanguinario, he devo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ocentes corde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vacas, ya terne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he sido, a fuerza de delito ta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a selva terror, del bosque espa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ñor, dijo la Zorra, en todo 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e halla más exc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de vuestra bondad, pues que se dig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teñir en la sangre ruin, indig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os viles cornudos anima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sacros dientes y las uñas re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ató la corte al Rey de escrupul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lí del Tigre, de la Onza y 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oyeron confes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robos y de muertes a mill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entre la grandeza, sin lison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aron por escrúpulos de mon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Asno, sin embargo, muy confu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orrumpió: «Yo me acu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l pasar por un trigo este ve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hambriento y él loz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 guarda ni test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í en la tentación: comí del tr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trigo! ¡y un ju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itó la Zorra, ¡horrible atrevi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cortesanos claman: «Éste, és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rrita al cielo, que nos da la pes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onuncia el Rey de muerte la sent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jecutóla el Lobo a su pres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Te juzgarán virtu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res, aunque perverso, pod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unque bueno, por malo detest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te miran pobre y miser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o hallará en la corte quien la v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ún en el mundo todo. ¡Pobre Astr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milano enferm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Milano, después de haber viv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a conciencia peor que un foraj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fermó grave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puesto que el pac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a Galeno ni a Hipócrates le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bulto conoció que se mo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dioses desea ver propic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ofrecerles entonces sacrific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medio de su madre, que, aflig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ogaría sin duda por su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ésta le responde: «Desdich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ómo podré alcanzar para un malv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os dioses clem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n vez de darles culto y rever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aun perdonaste a víctima sag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s aras divinas inmol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Así queremos irritando al ci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n la tribulación nos dé consu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eón envejecido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Al miserable es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a cercana muerte redu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ba ya post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viejo León, del tiempo consum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to más infeliz y lastim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to había vivido más dichos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que cuando val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mildes le rendían vasallaj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verlo decad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uden a tratarle con ultraj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omo la experiencia nos ens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árbol caído todos hacen leña.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Cebados a port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sitiaban sangrientos y fero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lobo le mor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irábale el caballo fuertes co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uego le daba el toro una corn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pués el jabalí su dentellad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frió constant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s insultos, pero repar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hasta el asno insol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ba a ultrajarle, falleció clama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 es doble morir; no hay sufri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muero injuriado de un j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Si en su mudable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hombre la fortuna ha derrib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mísera caí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donde lo había ella encumb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ventura en el mundo se prome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aun de los viles llega a ser jugue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zorra y la gallina</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Una Zorra, caza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corral en corral iba salt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favor de la noche, en una alde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ye al gallo cantar: maldito se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gachada y sin ru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merced del olfato y del oí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 llega, y oliendo a un aguj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e es», dice, y se cuela al gall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aves se alborotan, menos 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taba en cesta como niño en c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ferma grave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ándola la Zorra astut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pregunta: «¿Qué es eso, pobrec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ál es tu enfermedad? ¿Tienes pep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la; ¿cómo la pasas, desdich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enferma la responde apresu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y mal me va, señora, en este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y bien si usted se quita de del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ántas veces se vende un ene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gato por liebre, por am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oír su fingido cumpli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iérale yo para escar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y mal me va, señor, en este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y bien si usted se quita de del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V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La cierva y el león</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ligera que el v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ecipitada hu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inocente Cier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 cazador segu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a oscura gru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espesas enci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tropellad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ó la fugitiv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ay! que un León sañu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llí mismo ten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 albergue, y era su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selva vec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giendo entre sus gar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res fugitiv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o con cruel fier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Fin sangriento a su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fr-FR"/>
        </w:rPr>
        <w:t xml:space="preserve">Si </w:t>
      </w:r>
      <w:r>
        <w:rPr>
          <w:rFonts w:cs="Garamond" w:ascii="Lucida Console" w:hAnsi="Lucida Console"/>
          <w:sz w:val="20"/>
          <w:szCs w:val="20"/>
          <w:lang w:val="es-ES_tradnl"/>
        </w:rPr>
        <w:t xml:space="preserve">al evitar los ries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razón no nos gu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huir de un tropiez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amos mortal caí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w:t>
      </w:r>
      <w:r>
        <w:rPr>
          <w:rFonts w:cs="Lucida Console" w:ascii="Lucida Console" w:hAnsi="Lucida Console"/>
          <w:sz w:val="28"/>
          <w:szCs w:val="28"/>
          <w:lang w:val="es-ES_tradnl"/>
        </w:rPr>
        <w:t xml:space="preserve">A </w:t>
      </w:r>
      <w:r>
        <w:rPr>
          <w:rFonts w:cs="Garamond" w:ascii="Lucida Console" w:hAnsi="Lucida Console"/>
          <w:sz w:val="28"/>
          <w:szCs w:val="28"/>
          <w:lang w:val="es-ES_tradnl"/>
        </w:rPr>
        <w:t>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eón enamorad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maba un León a una zagala herm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idióla por esp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su padre, pastor, urban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hombre, temeroso mas prud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respondió: «Señor, en mi con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a muchacha logra conven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la pobrecita, acostumbr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no salir del prado y la maj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la mansa oveja y el cord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celará tal vez que seas fi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obstante, bien podremos, si consi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rtar tus uñas y limar tus di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sí verá que tiene tu grand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sas de majestad, no de fier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siente el manso León enamo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l buen hombre lo deja desarm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a luego su silbido:</w:t>
      </w:r>
    </w:p>
    <w:p>
      <w:pPr>
        <w:pStyle w:val="Normal"/>
        <w:autoSpaceDE w:val="false"/>
        <w:ind w:left="1440" w:right="2160" w:hanging="0"/>
        <w:jc w:val="both"/>
        <w:rPr>
          <w:rFonts w:ascii="Lucida Console" w:hAnsi="Lucida Console" w:cs="Lucida Console"/>
          <w:i/>
          <w:i/>
          <w:iCs/>
          <w:sz w:val="20"/>
          <w:szCs w:val="20"/>
          <w:lang w:val="es-ES_tradnl"/>
        </w:rPr>
      </w:pPr>
      <w:r>
        <w:rPr>
          <w:rFonts w:cs="Garamond" w:ascii="Lucida Console" w:hAnsi="Lucida Console"/>
          <w:sz w:val="20"/>
          <w:szCs w:val="20"/>
          <w:lang w:val="es-ES_tradnl"/>
        </w:rPr>
        <w:t xml:space="preserve">Llegan el </w:t>
      </w:r>
      <w:r>
        <w:rPr>
          <w:rFonts w:cs="Lucida Console" w:ascii="Lucida Console" w:hAnsi="Lucida Console"/>
          <w:i/>
          <w:iCs/>
          <w:sz w:val="20"/>
          <w:szCs w:val="20"/>
          <w:lang w:val="es-ES_tradnl"/>
        </w:rPr>
        <w:t xml:space="preserve">Matalobos y Atrev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ros de su cabaña; de est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indefenso León dieron la muerte.</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uarto apostaré a que en este instante </w:t>
      </w:r>
    </w:p>
    <w:p>
      <w:pPr>
        <w:pStyle w:val="Normal"/>
        <w:autoSpaceDE w:val="false"/>
        <w:ind w:left="1440" w:right="2160" w:hanging="0"/>
        <w:jc w:val="both"/>
        <w:rPr/>
      </w:pPr>
      <w:r>
        <w:rPr>
          <w:rFonts w:cs="Garamond" w:ascii="Lucida Console" w:hAnsi="Lucida Console"/>
          <w:sz w:val="20"/>
          <w:szCs w:val="20"/>
          <w:lang w:val="es-ES_tradnl"/>
        </w:rPr>
        <w:t>Dice, hablando del León, algún am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de la misma muerte haría ga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tal que se la diese la zaga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a, </w:t>
      </w:r>
      <w:r>
        <w:rPr>
          <w:rFonts w:cs="Garamond" w:ascii="Lucida Console" w:hAnsi="Lucida Console"/>
          <w:sz w:val="20"/>
          <w:szCs w:val="20"/>
          <w:lang w:val="it-IT"/>
        </w:rPr>
        <w:t xml:space="preserve">Fabio, </w:t>
      </w:r>
      <w:r>
        <w:rPr>
          <w:rFonts w:cs="Garamond" w:ascii="Lucida Console" w:hAnsi="Lucida Console"/>
          <w:sz w:val="20"/>
          <w:szCs w:val="20"/>
          <w:lang w:val="es-ES_tradnl"/>
        </w:rPr>
        <w:t>el amor, déjalo lue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hablo en vano, porque, siempre cie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ves el deseng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sí te entregas a tu propio d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Congreso de los rat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i/>
          <w:i/>
          <w:iCs/>
          <w:sz w:val="20"/>
          <w:szCs w:val="20"/>
          <w:lang w:val="es-ES_tradnl"/>
        </w:rPr>
      </w:pPr>
      <w:r>
        <w:rPr>
          <w:rFonts w:cs="Garamond" w:ascii="Lucida Console" w:hAnsi="Lucida Console"/>
          <w:sz w:val="20"/>
          <w:szCs w:val="20"/>
          <w:lang w:val="es-ES_tradnl"/>
        </w:rPr>
        <w:t xml:space="preserve">Desde el gran </w:t>
      </w:r>
      <w:r>
        <w:rPr>
          <w:rFonts w:cs="Garamond" w:ascii="Lucida Console" w:hAnsi="Lucida Console"/>
          <w:i/>
          <w:iCs/>
          <w:sz w:val="20"/>
          <w:szCs w:val="20"/>
          <w:lang w:val="es-ES_tradnl"/>
        </w:rPr>
        <w:t xml:space="preserve">Zapirón, el blanco y rubio, </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Que después de las aguas del diluvio</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Fue padre universal de todo gato, </w:t>
      </w:r>
    </w:p>
    <w:p>
      <w:pPr>
        <w:pStyle w:val="Normal"/>
        <w:autoSpaceDE w:val="false"/>
        <w:ind w:left="1440" w:right="2160" w:hanging="0"/>
        <w:jc w:val="both"/>
        <w:rPr/>
      </w:pPr>
      <w:r>
        <w:rPr>
          <w:rFonts w:cs="Garamond" w:ascii="Lucida Console" w:hAnsi="Lucida Console"/>
          <w:sz w:val="20"/>
          <w:szCs w:val="20"/>
          <w:lang w:val="es-ES_tradnl"/>
        </w:rPr>
        <w:t xml:space="preserve">Ha sido </w:t>
      </w:r>
      <w:r>
        <w:rPr>
          <w:rFonts w:cs="Garamond" w:ascii="Lucida Console" w:hAnsi="Lucida Console"/>
          <w:i/>
          <w:iCs/>
          <w:sz w:val="20"/>
          <w:szCs w:val="20"/>
          <w:lang w:val="es-ES_tradnl"/>
        </w:rPr>
        <w:t>Miaurag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n más sangrie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siguió a la infeliz ratona g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 cierto es que, oblig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u persecución la desdich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w:t>
      </w:r>
      <w:r>
        <w:rPr>
          <w:rFonts w:cs="Garamond" w:ascii="Lucida Console" w:hAnsi="Lucida Console"/>
          <w:i/>
          <w:iCs/>
          <w:sz w:val="20"/>
          <w:szCs w:val="20"/>
          <w:lang w:val="es-ES_tradnl"/>
        </w:rPr>
        <w:t xml:space="preserve">Ratópolis </w:t>
      </w:r>
      <w:r>
        <w:rPr>
          <w:rFonts w:cs="Garamond" w:ascii="Lucida Console" w:hAnsi="Lucida Console"/>
          <w:sz w:val="20"/>
          <w:szCs w:val="20"/>
          <w:lang w:val="es-ES_tradnl"/>
        </w:rPr>
        <w:t xml:space="preserve">tuvo su congreso. </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sz w:val="20"/>
          <w:szCs w:val="20"/>
          <w:lang w:val="es-ES_tradnl"/>
        </w:rPr>
        <w:t xml:space="preserve">Propuso el elocuente </w:t>
      </w:r>
      <w:r>
        <w:rPr>
          <w:rFonts w:cs="Garamond" w:ascii="Lucida Console" w:hAnsi="Lucida Console"/>
          <w:i/>
          <w:iCs/>
          <w:sz w:val="20"/>
          <w:szCs w:val="20"/>
          <w:lang w:val="es-ES_tradnl"/>
        </w:rPr>
        <w:t xml:space="preserve">Roequ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charle un cascabel, y de es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ruido escaparían de la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royecto aprobaron uno a u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én lo ha de ejecutar? eso ningu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soy corto de vista. Yo muy vi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gotoso», decían. El conc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acabó como muchos en el mund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oponen un proyecto sin seg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aprueban: hacen otro. ¡Qué por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la ejecución? Ahí está el cu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obo y la ovej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ruzando montes y trepando cer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quí mato, allí rob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ndaba cierto Lob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ta que dio en las manos de los perros.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Mordido y arrast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ue de sus enemigos cruel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ó con vida milagros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inválido, al fin, y derrotad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Iba el tiempo curando su dol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hambre al mismo tiempo le aflig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como cazar aún no po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las yerbas hacía penitenci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Oveja pasaba, y él la di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miga, ven acá, llega al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fermo estoy y muero de sediento: </w:t>
      </w:r>
    </w:p>
    <w:p>
      <w:pPr>
        <w:pStyle w:val="Normal"/>
        <w:autoSpaceDE w:val="false"/>
        <w:ind w:left="1440" w:right="2160" w:hanging="0"/>
        <w:jc w:val="both"/>
        <w:rPr/>
      </w:pPr>
      <w:r>
        <w:rPr>
          <w:rFonts w:cs="Garamond" w:ascii="Lucida Console" w:hAnsi="Lucida Console"/>
          <w:sz w:val="20"/>
          <w:szCs w:val="20"/>
          <w:lang w:val="es-ES_tradnl"/>
        </w:rPr>
        <w:t xml:space="preserve">Socorre con el agua a este </w:t>
      </w:r>
      <w:r>
        <w:rPr>
          <w:rFonts w:cs="Garamond" w:ascii="Lucida Console" w:hAnsi="Lucida Console"/>
          <w:sz w:val="20"/>
          <w:szCs w:val="20"/>
          <w:lang w:val="it-IT"/>
        </w:rPr>
        <w:t>infelice.»</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gua quieres que yo vaya a llev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responde la Oveja recel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me pues una c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duda que será para enjuagarte,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Limpiar bien el gargu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brir el apeti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tragarme después como a un poll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da, que te conozco, marrull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dijo, y se fue; si no, la m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Cuánto importa saber con quién se tr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hombre y la pulg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pPr>
      <w:r>
        <w:rPr>
          <w:rFonts w:cs="Garamond" w:ascii="Lucida Console" w:hAnsi="Lucida Console"/>
          <w:sz w:val="20"/>
          <w:szCs w:val="20"/>
          <w:lang w:val="es-ES_tradnl"/>
        </w:rPr>
        <w:t>«Oye, Júpiter sumo, mis querell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haz, disparando rayos y cente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uera este animal vil y ti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laga fatal para el linaje hu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i vos no lo hacéis, Hércules se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acabe con él y su ral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e es un Hombre que a los dioses cla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que una Pulga le picó en la cam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s justo, ya que el pobre se fat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de Júpiter y Hércules cons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éste, que viva despulgando say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aquél, matando pulgas con sus rayos.</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nemos en el cielo los mort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curso en las desdichas y en los m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se suele abusar frecuent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lograr un antojo impertin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cuervo y la serpiente</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lló el Cuervo dormida a la Serp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quererse cebar en ella hambr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mordió venenosa. Sepa el cu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sigue a su apetito incaut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X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asno y las rana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y cargado de leña un burro vi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iste armazón de huesos y pell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nsativo, según lo cabizba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minaba llevando con traba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 débil fuerza la pesada car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paso tardo, la carrera lar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 al fin, contra el mísero se emp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camino, los años y la le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a en una laguna el desdich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a profundamente empanta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iéndose de aquel m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bierto de agua y l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ocando lo sufrido en impac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tra el destino dijo neci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xpresiones ajenas de sus ca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las vecinas Ran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oír sus lamentos y quej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unas se tapaban los oí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otras, que prudentes le escuchab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prendíanle así y aconsejab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prenda el mal ju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tener sufrim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tre las que habitamos la lag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 de encontrar lección muy op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Júpiter estamos condenad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vivir sin remedio encenag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agua detenida, lodo esp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 más de todo 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í perpetuamente nos enc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esperanza de correr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ruzar el anchuroso mar profu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aun saber lo que pasa por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llevamos a bien nuestro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sí nos premia Júpiter div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partiendo entre todas cada 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salud, el sustento y aleg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de suma importa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ener en los trabajos tolera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la impaciencia en la contrari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un mal más amargo que la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X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El asno </w:t>
      </w:r>
      <w:r>
        <w:rPr>
          <w:rFonts w:cs="Haettenschweiler" w:ascii="Lucida Console" w:hAnsi="Lucida Console"/>
          <w:sz w:val="28"/>
          <w:szCs w:val="28"/>
          <w:lang w:val="es-ES_tradnl"/>
        </w:rPr>
        <w:t xml:space="preserve">y el </w:t>
      </w:r>
      <w:r>
        <w:rPr>
          <w:rFonts w:cs="Lucida Console" w:ascii="Lucida Console" w:hAnsi="Lucida Console"/>
          <w:sz w:val="28"/>
          <w:szCs w:val="28"/>
          <w:lang w:val="es-ES_tradnl"/>
        </w:rPr>
        <w:t>perr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Perro y un Borrico caminab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rviendo a un mismo due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ndido éste del sue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tendió sobre el prado que pasaban.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Borrico entretanto aprovech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cansa y pace; mas el Perro, hambr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ájate, le decía, buen ju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illaré de la alforja algún bocad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Asno se le aparta como en ch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erro sigue al lado del Borri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vantando las manos y el hoci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perro de ciego cuando danz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seas bobo, el Asno le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pera a que nuestro amo se despi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erá de esta s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hambre más, mejor la compañí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el bosque entre tanto sale un lo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ide el Asno favor al compañ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ugar de ladrar, el marrullero </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sz w:val="20"/>
          <w:szCs w:val="20"/>
          <w:lang w:val="es-ES_tradnl"/>
        </w:rPr>
        <w:t xml:space="preserve">Con fisga respondió: </w:t>
      </w:r>
      <w:r>
        <w:rPr>
          <w:rFonts w:cs="Garamond" w:ascii="Lucida Console" w:hAnsi="Lucida Console"/>
          <w:i/>
          <w:iCs/>
          <w:sz w:val="20"/>
          <w:szCs w:val="20"/>
          <w:lang w:val="es-ES_tradnl"/>
        </w:rPr>
        <w:t xml:space="preserve">«No seas bobo; </w:t>
      </w:r>
    </w:p>
    <w:p>
      <w:pPr>
        <w:pStyle w:val="Normal"/>
        <w:autoSpaceDE w:val="false"/>
        <w:ind w:left="1440" w:right="2160" w:firstLine="180"/>
        <w:jc w:val="both"/>
        <w:rPr>
          <w:rFonts w:ascii="Lucida Console" w:hAnsi="Lucida Console" w:cs="Garamond"/>
          <w:i/>
          <w:i/>
          <w:sz w:val="20"/>
          <w:szCs w:val="20"/>
          <w:lang w:val="es-ES_tradnl"/>
        </w:rPr>
      </w:pPr>
      <w:r>
        <w:rPr>
          <w:rFonts w:cs="Garamond" w:ascii="Lucida Console" w:hAnsi="Lucida Console"/>
          <w:i/>
          <w:sz w:val="20"/>
          <w:szCs w:val="20"/>
          <w:lang w:val="es-ES_tradnl"/>
        </w:rPr>
        <w:t>Espera a que nuestro amo se despi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ues me aconsejaste la pa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la sabré tener en mi con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ver al lobo que te da la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ollino murió, no hay que dudar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si resucita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rriendo el mundo a todos predica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estad auxilio si queréis hallar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V</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eón y el asno cazand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Su majestad leonesa en compañ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 Borrico se sale a monte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parte al intento acomod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ormando el mismo León una enram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ndó al Asno que en ella se oculta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e de tiempo en tiempo rebuzna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trompa de caza en el oj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gró el Rey su des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apenas se vio bien apos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al son del rebuzno destemp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los montes y valles repet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su selvoso albergue se volv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ecipitad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fieras enemigas ju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n su cobarde hu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s garras del León pierden la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el Asno se halló con los despoj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devoradas fieras a sus oj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jo: «Pardiez, si llego más temp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ningún muerto dejo hueso s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tal fanfarron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ltó el Rey una grande carcaj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s que jamás conv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cer del andaluz al vizcaí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V</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 xml:space="preserve">El charlatán y el </w:t>
      </w:r>
      <w:r>
        <w:rPr>
          <w:rFonts w:cs="Lucida Console" w:ascii="Lucida Console" w:hAnsi="Lucida Console"/>
          <w:sz w:val="28"/>
          <w:szCs w:val="28"/>
          <w:lang w:val="es-ES_tradnl"/>
        </w:rPr>
        <w:t>rústic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que jamás se ha visto ni se ha oído </w:t>
      </w:r>
    </w:p>
    <w:p>
      <w:pPr>
        <w:pStyle w:val="Normal"/>
        <w:autoSpaceDE w:val="false"/>
        <w:ind w:left="1440" w:right="2160" w:hanging="0"/>
        <w:jc w:val="both"/>
        <w:rPr/>
      </w:pPr>
      <w:r>
        <w:rPr>
          <w:rFonts w:cs="Garamond" w:ascii="Lucida Console" w:hAnsi="Lucida Console"/>
          <w:sz w:val="20"/>
          <w:szCs w:val="20"/>
          <w:lang w:val="es-ES_tradnl"/>
        </w:rPr>
        <w:t>Verán ustedes</w:t>
      </w:r>
      <w:r>
        <w:rPr>
          <w:rFonts w:cs="Garamond" w:ascii="Lucida Console" w:hAnsi="Lucida Console"/>
          <w:sz w:val="20"/>
          <w:szCs w:val="20"/>
          <w:vertAlign w:val="superscript"/>
          <w:lang w:val="es-ES_tradnl"/>
        </w:rPr>
        <w:t>.</w:t>
      </w:r>
      <w:r>
        <w:rPr>
          <w:rFonts w:cs="Garamond" w:ascii="Lucida Console" w:hAnsi="Lucida Console"/>
          <w:sz w:val="20"/>
          <w:szCs w:val="20"/>
          <w:lang w:val="es-ES_tradnl"/>
        </w:rPr>
        <w:t xml:space="preserve"> atención les p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decía un Charlatán fam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ercado de un concurso num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fecto, quedando todo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silencio profu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medó a un cochinillo de tal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l auditorio t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reyendo que lo tiene y que lo tapa, </w:t>
      </w:r>
    </w:p>
    <w:p>
      <w:pPr>
        <w:pStyle w:val="Normal"/>
        <w:autoSpaceDE w:val="false"/>
        <w:ind w:left="1440" w:right="2160" w:hanging="0"/>
        <w:jc w:val="both"/>
        <w:rPr>
          <w:rFonts w:ascii="Lucida Console" w:hAnsi="Lucida Console" w:cs="Garamond"/>
          <w:i/>
          <w:i/>
          <w:sz w:val="20"/>
          <w:szCs w:val="20"/>
          <w:lang w:val="es-ES_tradnl"/>
        </w:rPr>
      </w:pPr>
      <w:r>
        <w:rPr>
          <w:rFonts w:cs="Garamond" w:ascii="Lucida Console" w:hAnsi="Lucida Console"/>
          <w:sz w:val="20"/>
          <w:szCs w:val="20"/>
          <w:lang w:val="es-ES_tradnl"/>
        </w:rPr>
        <w:t xml:space="preserve">Atumultuado grita: </w:t>
      </w:r>
      <w:r>
        <w:rPr>
          <w:rFonts w:cs="Garamond" w:ascii="Lucida Console" w:hAnsi="Lucida Console"/>
          <w:i/>
          <w:sz w:val="20"/>
          <w:szCs w:val="20"/>
          <w:lang w:val="es-ES_tradnl"/>
        </w:rPr>
        <w:t xml:space="preserve">«Fuera cap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cubrióse, y al ver que nada hab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víctores lo aclaman a porf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diez, dijo un patán, que yo prome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mañana, hablando con respe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cer el puerco más perfect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no, que me la claven en la fr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risa prometió la concurr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burlarse del payo su asist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gó la hora, todos acudiero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bien al Charlatán gruñir oy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Gentes a su favor preocupad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i/>
          <w:sz w:val="20"/>
          <w:szCs w:val="20"/>
          <w:lang w:val="es-ES_tradnl"/>
        </w:rPr>
        <w:t>«Viva»,</w:t>
      </w:r>
      <w:r>
        <w:rPr>
          <w:rFonts w:cs="Garamond" w:ascii="Lucida Console" w:hAnsi="Lucida Console"/>
          <w:sz w:val="20"/>
          <w:szCs w:val="20"/>
          <w:lang w:val="es-ES_tradnl"/>
        </w:rPr>
        <w:t xml:space="preserve"> dicen, al son de las palm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be después el Rústico al tab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bulto en la capa, y emboz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mita al Charlatán en la post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fingir que un lechón tapar proc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estaba la gracia en que era el bul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marranillo que tenía ocul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írale callandito de la or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uñendo en tiple el animal se qu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al creer que es remedo el tal gruñido, </w:t>
      </w:r>
    </w:p>
    <w:p>
      <w:pPr>
        <w:pStyle w:val="Normal"/>
        <w:autoSpaceDE w:val="false"/>
        <w:ind w:left="1440" w:right="2160" w:hanging="0"/>
        <w:jc w:val="both"/>
        <w:rPr/>
      </w:pPr>
      <w:r>
        <w:rPr>
          <w:rFonts w:cs="Garamond" w:ascii="Lucida Console" w:hAnsi="Lucida Console"/>
          <w:sz w:val="20"/>
          <w:szCs w:val="20"/>
          <w:lang w:val="es-ES_tradnl"/>
        </w:rPr>
        <w:t xml:space="preserve">Aquí se oía un </w:t>
      </w:r>
      <w:r>
        <w:rPr>
          <w:rFonts w:cs="Garamond" w:ascii="Lucida Console" w:hAnsi="Lucida Console"/>
          <w:i/>
          <w:sz w:val="20"/>
          <w:szCs w:val="20"/>
          <w:lang w:val="es-ES_tradnl"/>
        </w:rPr>
        <w:t>fuera,</w:t>
      </w:r>
      <w:r>
        <w:rPr>
          <w:rFonts w:cs="Garamond" w:ascii="Lucida Console" w:hAnsi="Lucida Console"/>
          <w:sz w:val="20"/>
          <w:szCs w:val="20"/>
          <w:lang w:val="es-ES_tradnl"/>
        </w:rPr>
        <w:t xml:space="preserve"> allí un silb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todo el mundo que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que es el otro quien mejor reme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Rústico descubre su marr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público le enseña, y dice ufano: </w:t>
      </w:r>
    </w:p>
    <w:p>
      <w:pPr>
        <w:pStyle w:val="Normal"/>
        <w:autoSpaceDE w:val="false"/>
        <w:ind w:left="1440" w:right="2160" w:hanging="0"/>
        <w:jc w:val="both"/>
        <w:rPr/>
      </w:pPr>
      <w:r>
        <w:rPr>
          <w:rFonts w:cs="Garamond" w:ascii="Lucida Console" w:hAnsi="Lucida Console"/>
          <w:sz w:val="20"/>
          <w:szCs w:val="20"/>
          <w:lang w:val="es-ES_tradnl"/>
        </w:rPr>
        <w:t>«¿Así juzgan usted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h preocupación, y cuánto pued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b/>
          <w:b/>
          <w:sz w:val="28"/>
          <w:szCs w:val="28"/>
          <w:lang w:val="es-ES_tradnl"/>
        </w:rPr>
      </w:pPr>
      <w:r>
        <w:rPr>
          <w:rFonts w:cs="Lucida Console" w:ascii="Lucida Console" w:hAnsi="Lucida Console"/>
          <w:b/>
          <w:sz w:val="28"/>
          <w:szCs w:val="28"/>
          <w:lang w:val="es-ES_tradnl"/>
        </w:rPr>
        <w:t>LIBRO CUARTO</w:t>
      </w:r>
    </w:p>
    <w:p>
      <w:pPr>
        <w:pStyle w:val="Normal"/>
        <w:autoSpaceDE w:val="false"/>
        <w:ind w:left="1440" w:right="2160" w:hanging="0"/>
        <w:jc w:val="center"/>
        <w:rPr>
          <w:rFonts w:ascii="Lucida Console" w:hAnsi="Lucida Console" w:cs="Lucida Console"/>
          <w:b/>
          <w:b/>
          <w:sz w:val="28"/>
          <w:szCs w:val="28"/>
          <w:lang w:val="es-ES_tradnl"/>
        </w:rPr>
      </w:pPr>
      <w:r>
        <w:rPr>
          <w:rFonts w:cs="Lucida Console" w:ascii="Lucida Console" w:hAnsi="Lucida Console"/>
          <w:b/>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PRIMERA</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Bookman Old Style"/>
          <w:sz w:val="28"/>
          <w:szCs w:val="28"/>
          <w:lang w:val="es-ES_tradnl"/>
        </w:rPr>
      </w:pPr>
      <w:r>
        <w:rPr>
          <w:rFonts w:cs="Bookman Old Style" w:ascii="Lucida Console" w:hAnsi="Lucida Console"/>
          <w:sz w:val="28"/>
          <w:szCs w:val="28"/>
          <w:lang w:val="es-ES_tradnl"/>
        </w:rPr>
        <w:t>La mona corrida</w:t>
      </w:r>
    </w:p>
    <w:p>
      <w:pPr>
        <w:pStyle w:val="Normal"/>
        <w:autoSpaceDE w:val="false"/>
        <w:ind w:left="1440" w:right="2160" w:hanging="0"/>
        <w:jc w:val="both"/>
        <w:rPr>
          <w:rFonts w:ascii="Lucida Console" w:hAnsi="Lucida Console" w:cs="Bookman Old Style"/>
          <w:sz w:val="20"/>
          <w:szCs w:val="20"/>
          <w:lang w:val="es-ES_tradnl"/>
        </w:rPr>
      </w:pPr>
      <w:r>
        <w:rPr>
          <w:rFonts w:cs="Bookman Old Sty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autor a sus ver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Fieras, aves y pe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rren, vuelan y nad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que Júpiter sum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general congreso a todos lla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sus hijos se acerc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s que un premio seña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aquel cuya pro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hermosura lleve la venta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alto regio tro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multitud cerc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en la concurrencia </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sz w:val="20"/>
          <w:szCs w:val="20"/>
          <w:lang w:val="es-ES_tradnl"/>
        </w:rPr>
        <w:t xml:space="preserve">Se sentía decir: la </w:t>
      </w:r>
      <w:r>
        <w:rPr>
          <w:rFonts w:cs="Garamond" w:ascii="Lucida Console" w:hAnsi="Lucida Console"/>
          <w:i/>
          <w:iCs/>
          <w:sz w:val="20"/>
          <w:szCs w:val="20"/>
          <w:lang w:val="es-ES_tradnl"/>
        </w:rPr>
        <w:t xml:space="preserve">Mona fal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llega», dijo enton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habladora urra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como centine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alta punta de un ciprés es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a rompiendo fil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u cachorro uf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nte el excelso tro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remio pide de hermosura ta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dios Júpiter qui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ver tan fea tra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simular la ri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se le soltó la carcaj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móse en el concur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al burla y algaza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corrida la M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Tetuán se volvió desengañ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creíble, señ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yo mismo pensa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consagrar a Apo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s versos, como dignos de su gra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do, por mi fort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encontré esta mañ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tinuando mi obr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e cuento moral, esta patr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dije a mi capo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é chiste, qué gra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qué vivos col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jorobado Esopo me retra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ya mis producc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ro con desconfi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aprendo en la Mo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ánto el ciego amor propio nos eng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firstLine="180"/>
        <w:jc w:val="center"/>
        <w:rPr>
          <w:rFonts w:ascii="Lucida Console" w:hAnsi="Lucida Console" w:cs="Bookman Old Style"/>
          <w:sz w:val="28"/>
          <w:szCs w:val="28"/>
          <w:lang w:val="es-ES_tradnl"/>
        </w:rPr>
      </w:pPr>
      <w:r>
        <w:rPr>
          <w:rFonts w:cs="Bookman Old Style" w:ascii="Lucida Console" w:hAnsi="Lucida Console"/>
          <w:sz w:val="28"/>
          <w:szCs w:val="28"/>
          <w:lang w:val="es-ES_tradnl"/>
        </w:rPr>
        <w:t>El asno y Júpiter</w:t>
      </w:r>
    </w:p>
    <w:p>
      <w:pPr>
        <w:pStyle w:val="Normal"/>
        <w:autoSpaceDE w:val="false"/>
        <w:ind w:left="1440" w:right="2160" w:firstLine="180"/>
        <w:jc w:val="both"/>
        <w:rPr>
          <w:rFonts w:ascii="Lucida Console" w:hAnsi="Lucida Console" w:cs="Bookman Old Style"/>
          <w:sz w:val="20"/>
          <w:szCs w:val="20"/>
          <w:lang w:val="es-ES_tradnl"/>
        </w:rPr>
      </w:pPr>
      <w:r>
        <w:rPr>
          <w:rFonts w:cs="Bookman Old Sty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é cómo hay ju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teniendo un adarme de tal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ra meterse a burro de hortel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vo a la plaza desde muy temp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da día cien cargas de verd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uelvo con otras tantas de bas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ara minorar mi pesadu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riado me azota por costu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 vida es ésta; ¿qué será mi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no mude Júpiter mi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Asno de este modo se quej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dios, que sus lamentos escuch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dominio le entrega de un tej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 vida, decía, no la qui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peso de las tejas oprim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ien azotado, pero mal com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Júpiter me voy con el empe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ograr nuevo due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vióle a un curtidor; entonces dice: </w:t>
      </w:r>
    </w:p>
    <w:p>
      <w:pPr>
        <w:pStyle w:val="Normal"/>
        <w:autoSpaceDE w:val="false"/>
        <w:ind w:left="1440" w:right="2160" w:hanging="0"/>
        <w:jc w:val="both"/>
        <w:rPr>
          <w:rFonts w:ascii="Lucida Console" w:hAnsi="Lucida Console" w:cs="Garamond"/>
          <w:sz w:val="20"/>
          <w:szCs w:val="20"/>
          <w:lang w:val="it-IT"/>
        </w:rPr>
      </w:pPr>
      <w:r>
        <w:rPr>
          <w:rFonts w:cs="Garamond" w:ascii="Lucida Console" w:hAnsi="Lucida Console"/>
          <w:sz w:val="20"/>
          <w:szCs w:val="20"/>
          <w:lang w:val="es-ES_tradnl"/>
        </w:rPr>
        <w:t xml:space="preserve">«Aun con este amo soy más </w:t>
      </w:r>
      <w:r>
        <w:rPr>
          <w:rFonts w:cs="Garamond" w:ascii="Lucida Console" w:hAnsi="Lucida Console"/>
          <w:sz w:val="20"/>
          <w:szCs w:val="20"/>
          <w:lang w:val="it-IT"/>
        </w:rPr>
        <w:t xml:space="preserve">infeli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rgado de pellejos de difu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hace correr sin sosegar un p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matarme sin llegar a vi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urtir al instante mi pell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úpiter, por no oír tan largas que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tapó lindamente las orej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nadie escucha, desde el tal poll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le hablan de mudanza de dest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Sólo en verso se encuentran los dicho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viven ni envidiados ni envidi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espada por feliz tiene al a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el remo a la pluma y al cay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se tiene por míseros en su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mo, espada, cayado, esteva y plu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a qué estado el hombre llama bu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propio nunca; pero sí al aj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cazador y la perdiz</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Una Perdiz en celo reclam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no a ser en la red aprision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Cazador la mísera d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me das libertad, en este 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 he de proporcionar un gran cons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ese campo extenderé mi v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Juntaré a mis amigas en bandad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guiaré a tus redes, engañ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tendrás, sin costarte dos ochav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ce perdices como doce pav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gañar y vender a tus amig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sí crees que me oblig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ió el Cazador; pues no, señ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ere, y paga la pena de traid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Perdiz fue bien muerta; no es dud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traición, aun soñada, es detesta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viejo y la muerte</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8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Entre montes, por áspero </w:t>
      </w:r>
      <w:r>
        <w:rPr>
          <w:rFonts w:cs="Garamond" w:ascii="Lucida Console" w:hAnsi="Lucida Console"/>
          <w:bCs/>
          <w:sz w:val="20"/>
          <w:szCs w:val="20"/>
          <w:lang w:val="es-ES_tradnl"/>
        </w:rPr>
        <w:t xml:space="preserve">cam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bCs/>
          <w:sz w:val="20"/>
          <w:szCs w:val="20"/>
          <w:lang w:val="es-ES_tradnl"/>
        </w:rPr>
        <w:t xml:space="preserve">Tropezando con una y otra </w:t>
      </w:r>
      <w:r>
        <w:rPr>
          <w:rFonts w:cs="Garamond" w:ascii="Lucida Console" w:hAnsi="Lucida Console"/>
          <w:sz w:val="20"/>
          <w:szCs w:val="20"/>
          <w:lang w:val="es-ES_tradnl"/>
        </w:rPr>
        <w:t xml:space="preserve">p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ba un Vejo cargado con su l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ldiciendo su mísero destin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fin cayó, y viéndose de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penas levantarse ya po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amaba con colérica porf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dos y tres veces a la Muerte.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mada de guadaña, en esquele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Parca se le ofrece en aquel p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el Viejo, temiendo ser dif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no más de terror que de respet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émulo la decía y balbuc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 señora... os llamé desespe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Acaba; ¿qué quieres, desdich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me cargues la leña sol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it-IT"/>
        </w:rPr>
      </w:pPr>
      <w:r>
        <w:rPr>
          <w:rFonts w:cs="Garamond" w:ascii="Lucida Console" w:hAnsi="Lucida Console"/>
          <w:sz w:val="20"/>
          <w:szCs w:val="20"/>
          <w:lang w:val="es-ES_tradnl"/>
        </w:rPr>
        <w:t xml:space="preserve">Tenga paciencia quien se cree </w:t>
      </w:r>
      <w:r>
        <w:rPr>
          <w:rFonts w:cs="Garamond" w:ascii="Lucida Console" w:hAnsi="Lucida Console"/>
          <w:sz w:val="20"/>
          <w:szCs w:val="20"/>
          <w:lang w:val="it-IT"/>
        </w:rPr>
        <w:t xml:space="preserve">infelice; </w:t>
      </w:r>
    </w:p>
    <w:p>
      <w:pPr>
        <w:pStyle w:val="Normal"/>
        <w:autoSpaceDE w:val="false"/>
        <w:ind w:left="1440" w:right="2160" w:hanging="0"/>
        <w:jc w:val="both"/>
        <w:rPr/>
      </w:pPr>
      <w:r>
        <w:rPr>
          <w:rFonts w:cs="Garamond" w:ascii="Lucida Console" w:hAnsi="Lucida Console"/>
          <w:sz w:val="20"/>
          <w:szCs w:val="20"/>
          <w:lang w:val="es-ES_tradnl"/>
        </w:rPr>
        <w:t xml:space="preserve">Que aun en la situación más lament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w:t>
      </w:r>
      <w:r>
        <w:rPr>
          <w:rFonts w:cs="Arial Narrow" w:ascii="Lucida Console" w:hAnsi="Lucida Console"/>
          <w:sz w:val="20"/>
          <w:szCs w:val="20"/>
          <w:lang w:val="es-ES_tradnl"/>
        </w:rPr>
        <w:t xml:space="preserve">la </w:t>
      </w:r>
      <w:r>
        <w:rPr>
          <w:rFonts w:cs="Garamond" w:ascii="Lucida Console" w:hAnsi="Lucida Console"/>
          <w:sz w:val="20"/>
          <w:szCs w:val="20"/>
          <w:lang w:val="es-ES_tradnl"/>
        </w:rPr>
        <w:t xml:space="preserve">vida del hombre siempre am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Viejo de la leña nos lo dic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FÁBULA V</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enfermo y el médic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Un miserable Enfermo se mo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l Médico importuno le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sted se muere; yo se lo confi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por la alta ciencia que prof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ozco, y le aseguro firm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ya estuviera s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se hubiese acudido más temp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el benigno clister deter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triste Enfermo, que lo estaba oy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olvió la espalda al Médico, dici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ñor Galeno, su consejo alab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asno muerto la cebada al ra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Todo varón prud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conseja en el tiempo conven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 hacer de la ciencia vano alar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ar el consejo cuando llega tar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zorra y las uv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voz común que a más del medio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ayunas la Zorra iba caza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lla una parra, quédase mir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alta vid el fruto que pendía.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nsábala mil ansias y congo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alcanzar a las uvas con la ga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mostrar a sus dientes la alta pa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egros racimos entre verdes hojas.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ró, saltó y anduvo en probadu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vio el imposible ya de f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onces fue cuando la Zorra dijo:</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sz w:val="20"/>
          <w:szCs w:val="20"/>
          <w:lang w:val="es-ES_tradnl"/>
        </w:rPr>
        <w:t xml:space="preserve">«No las quiero comer. </w:t>
      </w:r>
      <w:r>
        <w:rPr>
          <w:rFonts w:cs="Garamond" w:ascii="Lucida Console" w:hAnsi="Lucida Console"/>
          <w:i/>
          <w:iCs/>
          <w:sz w:val="20"/>
          <w:szCs w:val="20"/>
          <w:lang w:val="es-ES_tradnl"/>
        </w:rPr>
        <w:t>No están maduras.»</w:t>
      </w:r>
    </w:p>
    <w:p>
      <w:pPr>
        <w:pStyle w:val="Normal"/>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por eso te muestres impac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te se frustra, </w:t>
      </w:r>
      <w:r>
        <w:rPr>
          <w:rFonts w:cs="Garamond" w:ascii="Lucida Console" w:hAnsi="Lucida Console"/>
          <w:sz w:val="20"/>
          <w:szCs w:val="20"/>
          <w:lang w:val="it-IT"/>
        </w:rPr>
        <w:t xml:space="preserve">Fabio, </w:t>
      </w:r>
      <w:r>
        <w:rPr>
          <w:rFonts w:cs="Garamond" w:ascii="Lucida Console" w:hAnsi="Lucida Console"/>
          <w:sz w:val="20"/>
          <w:szCs w:val="20"/>
          <w:lang w:val="es-ES_tradnl"/>
        </w:rPr>
        <w:t xml:space="preserve">algún in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plica bien el cu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i: </w:t>
      </w:r>
      <w:r>
        <w:rPr>
          <w:rFonts w:cs="Garamond" w:ascii="Lucida Console" w:hAnsi="Lucida Console"/>
          <w:i/>
          <w:sz w:val="20"/>
          <w:szCs w:val="20"/>
          <w:lang w:val="es-ES_tradnl"/>
        </w:rPr>
        <w:t>No</w:t>
      </w:r>
      <w:r>
        <w:rPr>
          <w:rFonts w:cs="Garamond" w:ascii="Lucida Console" w:hAnsi="Lucida Console"/>
          <w:sz w:val="20"/>
          <w:szCs w:val="20"/>
          <w:lang w:val="es-ES_tradnl"/>
        </w:rPr>
        <w:t xml:space="preserve"> </w:t>
      </w:r>
      <w:r>
        <w:rPr>
          <w:rFonts w:cs="Garamond" w:ascii="Lucida Console" w:hAnsi="Lucida Console"/>
          <w:i/>
          <w:iCs/>
          <w:sz w:val="20"/>
          <w:szCs w:val="20"/>
          <w:lang w:val="es-ES_tradnl"/>
        </w:rPr>
        <w:t xml:space="preserve">están maduras, </w:t>
      </w:r>
      <w:r>
        <w:rPr>
          <w:rFonts w:cs="Garamond" w:ascii="Lucida Console" w:hAnsi="Lucida Console"/>
          <w:sz w:val="20"/>
          <w:szCs w:val="20"/>
          <w:lang w:val="es-ES_tradnl"/>
        </w:rPr>
        <w:t>fresc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cierva y la vi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yendo de enemigos cazad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Cierva lig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ente ya fatigada en la carr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cercanos los perros y ojeadores.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viendo la infeliz algún segu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vecino paraj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gruta o de ramaj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rece su timidez, crece su apur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fin, sacando fuerzas de flaqu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tinúa la fuga presur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lla al paso una Viña muy frond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lo espeso se oculta con presteza.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mbia el susto y pesar en aleg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iéndose a paz y a salvo en tan buen hora. Olvida el bien, y de su defens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frescos verdes pámpanos comía.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ay! que de est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tando ella las hojas de del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brió puerta a la flecha penetr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l listo Cazador la dio la muerte.</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stigó con la pena merec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justo cielo a la cierva ingra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qué puede esperar el que maltra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mismo que le está dando la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asno cargado de reliquia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De reliquias carg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Asno recibía adorac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si a él se hubiesen consag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verencias, inciensos y oraciones.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o vano, lo grave y lo sev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se manifest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bo quien conoció que se engañ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e dijo: «Yo infier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vuestra vanidad vuestra loc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reverente culto que proc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ibutar cada cual este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 dirigido a vos, señor J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ólo va en honor, aunque lo sien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a sagrada carga que susten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un hombre sin mérito estuvie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levado empleo o gran riqu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e ensoberbecie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todos le bajan la cabeza,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Para que su locura no pros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ma encontrar tal vez con quien le d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ñor jumento no se engría ta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si besan la peana es por el sa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Los dos macho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s Machos caminaban: el prim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rgado de din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ostrando su penacho envane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ba marchando ergu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son de los redondos cascabe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segundo, desnudo de orope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pobre aparejo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argando el pescuezo etern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uía de reata su jorn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rgado de costales de ceb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len unos ladrones, y a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ieron de la rienda al arrog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Él se defiende, ellos le maltrat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spués que el dinero le arrebat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uyen, y dice entonces el segund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a estos riesgos exponen en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riquezas, no quiero, a fe de Mach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nero, cascabeles ni penach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cazador y el perr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Mustafá, perro vi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brel en montería ejerci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 antiguas heridas seña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colmillo y a cuerno su pellej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Seguía a un jabalí sin esper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poderle alcanzar; pero, no obst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guzándole su amo a cada inst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duras penas Mustafá le alcanza.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El cerdoso val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cuchaba recados a la or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sí, su resistencia no le d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ebar al Perro su cansado diente;</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airado colmillo le recha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bufando se marcha victor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cazador, furi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niega del Lebrel y de su raza.</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ejo estoy, le responde, ya lo v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di: ¿sin Mustafá cuándo tuvi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pieles y cabezas de las fie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tu casa, de abrigo y de trofeo?</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ras a lo que soy, no a lo que he s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h suerte desgraci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esente tienes mi vejez cans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mis robustos años en olvido. </w:t>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Mas ¿para qué me m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no he de conseguir cosa ning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ladrar a la l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alegar servicios al ingr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tortuga y el águi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Tortuga a una Águila rog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enseñase a volar; así la habl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ólo que me des cuatro lecc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igera volaré por las reg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remontando el vu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medio de los aires hasta el ci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eré cercano al sol y las estrell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otras cien cosas be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rápida baja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ciudad en ciudad iré pas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 este fácil, delicioso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graré en pocos días verlo t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Águila se rió del desat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aconseja que siga su destinó,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zando torpemente con pa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es lo dispuso así la Provid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la insiste en su antojo cieg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reina de las aves pro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arrebata, la lleva por las nub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 la dice, mira cómo sub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preguntarla, digo, «¿vas cont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la deja caer y se revie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Para que así escarm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desprecia el consejo del prud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X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eón y el ratón</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Estaba un Ratoncillo aprision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s garras de un León; el desdich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tal ratonera no fue pr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ladrón de tocino ni de qu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o porque con otros moles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León, que en su retiro descans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de perdón, llorando su insol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oír implorar la real clem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e el Rey en majestuoso to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dijera más </w:t>
      </w:r>
      <w:r>
        <w:rPr>
          <w:rFonts w:cs="Garamond" w:ascii="Lucida Console" w:hAnsi="Lucida Console"/>
          <w:sz w:val="20"/>
          <w:szCs w:val="20"/>
          <w:lang w:val="de-DE"/>
        </w:rPr>
        <w:t xml:space="preserve">Tito: </w:t>
      </w:r>
      <w:r>
        <w:rPr>
          <w:rFonts w:cs="Garamond" w:ascii="Lucida Console" w:hAnsi="Lucida Console"/>
          <w:sz w:val="20"/>
          <w:szCs w:val="20"/>
          <w:lang w:val="es-ES_tradnl"/>
        </w:rPr>
        <w:t xml:space="preserve">«Te perdo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co después cazando el León tropi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a red oculta en la mal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re salir, mas queda prision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tronando la selva ruge fi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libre ratoncillo, que lo s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rriendo llega, roe dili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nudos de la red de tal m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l fin rompió los grillos de la fi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Conviene al poder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los infelices ser piad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al vez se puede ver necesi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auxilio de aquel más desdich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s liebres y las ran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ustadas las fiebres de un estru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charon a correr todas, dicie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quien la vida cuesta tanto su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muerte causará menos disgu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an a una laguna de est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dar en lo profundo con la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ver a tanta Rana que, asust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s aguas se arroja a su lleg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ola, dijo una liebre, ¿conque, hay ot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tímidas, que aún tiemblan de nosot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suframos con ellas el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ocieron sin más su desat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la suerte adversa es toler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parada con otra misera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Bookman Old Style"/>
          <w:sz w:val="28"/>
          <w:szCs w:val="28"/>
          <w:lang w:val="es-ES_tradnl"/>
        </w:rPr>
      </w:pPr>
      <w:r>
        <w:rPr>
          <w:rFonts w:cs="Bookman Old Style" w:ascii="Lucida Console" w:hAnsi="Lucida Console"/>
          <w:sz w:val="28"/>
          <w:szCs w:val="28"/>
          <w:lang w:val="es-ES_tradnl"/>
        </w:rPr>
        <w:t>El gallo y el zorro</w:t>
      </w:r>
    </w:p>
    <w:p>
      <w:pPr>
        <w:pStyle w:val="Normal"/>
        <w:autoSpaceDE w:val="false"/>
        <w:ind w:left="1440" w:right="2160" w:hanging="0"/>
        <w:jc w:val="both"/>
        <w:rPr>
          <w:rFonts w:ascii="Lucida Console" w:hAnsi="Lucida Console" w:cs="Bookman Old Style"/>
          <w:sz w:val="20"/>
          <w:szCs w:val="20"/>
          <w:lang w:val="es-ES_tradnl"/>
        </w:rPr>
      </w:pPr>
      <w:r>
        <w:rPr>
          <w:rFonts w:cs="Bookman Old Style" w:ascii="Lucida Console" w:hAnsi="Lucida Console"/>
          <w:sz w:val="20"/>
          <w:szCs w:val="20"/>
          <w:lang w:val="es-ES_tradnl"/>
        </w:rPr>
      </w:r>
    </w:p>
    <w:p>
      <w:pPr>
        <w:pStyle w:val="Normal"/>
        <w:autoSpaceDE w:val="false"/>
        <w:ind w:left="1440" w:right="2160" w:firstLine="180"/>
        <w:jc w:val="both"/>
        <w:rPr>
          <w:rFonts w:ascii="Lucida Console" w:hAnsi="Lucida Console" w:cs="Garamond"/>
          <w:sz w:val="20"/>
          <w:szCs w:val="20"/>
          <w:lang w:val="es-ES_tradnl"/>
        </w:rPr>
      </w:pPr>
      <w:r>
        <w:rPr>
          <w:rFonts w:cs="Garamond" w:ascii="Lucida Console" w:hAnsi="Lucida Console"/>
          <w:sz w:val="20"/>
          <w:szCs w:val="20"/>
          <w:lang w:val="es-ES_tradnl"/>
        </w:rPr>
        <w:t>Un Gallo muy mad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dad provecta, duros espol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cífico y seg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obre un árbol oía las raz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 Zorro muy cortés y muy a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elocuente cuanto más hambrient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Hermano, le d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cesó entre nosotros una gu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cruel repart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ngre y plumas al viento y a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aja; daré, para perpetuo se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s amorosos brazos a tu cuello». </w:t>
      </w:r>
    </w:p>
    <w:p>
      <w:pPr>
        <w:pStyle w:val="Normal"/>
        <w:autoSpaceDE w:val="false"/>
        <w:ind w:left="1440" w:right="2160" w:firstLine="144"/>
        <w:jc w:val="both"/>
        <w:rPr/>
      </w:pPr>
      <w:r>
        <w:rPr>
          <w:rFonts w:cs="Garamond" w:ascii="Lucida Console" w:hAnsi="Lucida Console"/>
          <w:sz w:val="20"/>
          <w:szCs w:val="20"/>
          <w:lang w:val="es-ES_tradnl"/>
        </w:rPr>
        <w:t>«Amigo de mi alm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e el Gallo, ¡qué placer inmen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deliciosa calm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a esta vez mi espíritu suspen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Allá bajo, allá voy </w:t>
      </w:r>
      <w:r>
        <w:rPr>
          <w:rFonts w:cs="Garamond" w:ascii="Lucida Console" w:hAnsi="Lucida Console"/>
          <w:bCs/>
          <w:sz w:val="20"/>
          <w:szCs w:val="20"/>
          <w:lang w:val="es-ES_tradnl"/>
        </w:rPr>
        <w:t xml:space="preserve">tierno y ans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bCs/>
          <w:sz w:val="20"/>
          <w:szCs w:val="20"/>
          <w:lang w:val="es-ES_tradnl"/>
        </w:rPr>
        <w:t xml:space="preserve">A gozar </w:t>
      </w:r>
      <w:r>
        <w:rPr>
          <w:rFonts w:cs="Garamond" w:ascii="Lucida Console" w:hAnsi="Lucida Console"/>
          <w:sz w:val="20"/>
          <w:szCs w:val="20"/>
          <w:lang w:val="es-ES_tradnl"/>
        </w:rPr>
        <w:t xml:space="preserve">en tu seno mi repos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Pero aguarda un inst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vienen, ligeros como el v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ya están adel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s correos que llegan al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esta noticia portadores fie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on, según la traza, dos lebreles.» </w:t>
      </w:r>
    </w:p>
    <w:p>
      <w:pPr>
        <w:pStyle w:val="Normal"/>
        <w:autoSpaceDE w:val="false"/>
        <w:ind w:left="1440" w:right="2160" w:firstLine="144"/>
        <w:jc w:val="both"/>
        <w:rPr/>
      </w:pPr>
      <w:r>
        <w:rPr>
          <w:rFonts w:cs="Garamond" w:ascii="Lucida Console" w:hAnsi="Lucida Console"/>
          <w:sz w:val="20"/>
          <w:szCs w:val="20"/>
          <w:lang w:val="es-ES_tradnl"/>
        </w:rPr>
        <w:t>«Adiós, adiós, am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jo el Zorro, que estoy muy ocup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uego hablaré cont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finalizar este tra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Gallo se quedó lleno de glor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ntando en esta letra su victor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Siempre trabaja en su d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astuto engañado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engaño hay otro eng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un pícaro otro mayo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eón y la cabr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señor León andaba, como un per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valle al monte, de la selva al cer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caza, sin hallar pelo ni l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diendo la paciencia y la mañ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un risco escarp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 trepar una Cabra a lo encumb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modo que parece que se emp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hacer creer al León que se desp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retender seguirla fuera en v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cazador entonces cortes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dice: «Baja, baja, mi quer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busques precipicios a tu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l valle frond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cerás a mi lado con reposó.»</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cuándo, señor, la real persona </w:t>
      </w:r>
    </w:p>
    <w:p>
      <w:pPr>
        <w:pStyle w:val="Normal"/>
        <w:autoSpaceDE w:val="false"/>
        <w:ind w:left="1440" w:right="2160" w:hanging="0"/>
        <w:jc w:val="both"/>
        <w:rPr>
          <w:rFonts w:ascii="Lucida Console" w:hAnsi="Lucida Console" w:cs="Garamond"/>
          <w:sz w:val="20"/>
          <w:szCs w:val="20"/>
          <w:lang w:val="it-IT"/>
        </w:rPr>
      </w:pPr>
      <w:r>
        <w:rPr>
          <w:rFonts w:cs="Garamond" w:ascii="Lucida Console" w:hAnsi="Lucida Console"/>
          <w:sz w:val="20"/>
          <w:szCs w:val="20"/>
          <w:lang w:val="es-ES_tradnl"/>
        </w:rPr>
        <w:t xml:space="preserve">Cuida con tanto amor de la </w:t>
      </w:r>
      <w:r>
        <w:rPr>
          <w:rFonts w:cs="Garamond" w:ascii="Lucida Console" w:hAnsi="Lucida Console"/>
          <w:sz w:val="20"/>
          <w:szCs w:val="20"/>
          <w:lang w:val="it-IT"/>
        </w:rPr>
        <w:t xml:space="preserve">barbo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os halagos tier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son por bien, apostaré los cuer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le respondió la astuta Cab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l León se fue sin replicar palabr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paga la infeliz con el pell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toma sin examen el cons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X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hacha y el man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hombre que en el bosque se mi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una Hacha sin Mango, suplic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árboles diesen la mad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más sólida fu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hacerle uno fuerte y muy dur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punto la arboleda innumera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cedió el acebuche; y él, contento,</w:t>
      </w:r>
    </w:p>
    <w:p>
      <w:pPr>
        <w:pStyle w:val="Normal"/>
        <w:autoSpaceDE w:val="false"/>
        <w:ind w:left="1440" w:right="2160" w:hanging="0"/>
        <w:jc w:val="both"/>
        <w:rPr>
          <w:rFonts w:ascii="Lucida Console" w:hAnsi="Lucida Console" w:cs="Garamond"/>
          <w:sz w:val="20"/>
          <w:szCs w:val="20"/>
          <w:lang w:val="es-ES_tradnl"/>
        </w:rPr>
      </w:pPr>
      <w:r>
        <w:rPr>
          <w:rFonts w:eastAsia="Lucida Console" w:cs="Lucida Console" w:ascii="Lucida Console" w:hAnsi="Lucida Console"/>
          <w:sz w:val="20"/>
          <w:szCs w:val="20"/>
          <w:lang w:val="es-ES_tradnl"/>
        </w:rPr>
        <w:t xml:space="preserve"> </w:t>
      </w:r>
      <w:r>
        <w:rPr>
          <w:rFonts w:cs="Garamond" w:ascii="Lucida Console" w:hAnsi="Lucida Console"/>
          <w:sz w:val="20"/>
          <w:szCs w:val="20"/>
          <w:lang w:val="es-ES_tradnl"/>
        </w:rPr>
        <w:t xml:space="preserve">Perfeccionando luego su instr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rama en rama va cortando a gu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alto roble el brazo más robu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los árboles todos recor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mientras los mejores eleg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la triste encina al fresno: «Am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feliz del que ayuda a su enem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La onza y </w:t>
      </w:r>
      <w:r>
        <w:rPr>
          <w:rFonts w:cs="Arial Narrow" w:ascii="Lucida Console" w:hAnsi="Lucida Console"/>
          <w:sz w:val="28"/>
          <w:szCs w:val="28"/>
          <w:lang w:val="es-ES_tradnl"/>
        </w:rPr>
        <w:t xml:space="preserve">los </w:t>
      </w:r>
      <w:r>
        <w:rPr>
          <w:rFonts w:cs="Lucida Console" w:ascii="Lucida Console" w:hAnsi="Lucida Console"/>
          <w:sz w:val="28"/>
          <w:szCs w:val="28"/>
          <w:lang w:val="es-ES_tradnl"/>
        </w:rPr>
        <w:t>pastore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a trampa una Onza inadvert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o mísera caí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verla sin defen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rrieron a la ofen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vecinos Past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valerosos, pero sí traid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da cual por su l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maltrataba ai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ta dejar sus fuerzas desmay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os a palos, otros a pedrad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fin la abandonaron por perd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viéndola dar muestras de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ierto Pastor, dolido de su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evitar su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arrojó la mitad de su ali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e pudiese recobrar al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a la noche, témplase la s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n a descansar a la cab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con esperanza muy fund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hallarla muerta por la madrug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la fiera entre ta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olviendo poco a poco del quebr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ma nuevo valor y fuerza nue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ta, deja la trampa, va a su cuev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sentirse del todo reforz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le si muy ligera, más ai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destruye gan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deja los Pastores destroz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ada aplaca su cólera viole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 lo tala, en todo se ensangri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buen Pastor, por quien tal vez viv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no de horror, la vida le pe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erás maltra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jo la Onza, vive descuid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yo sólo persigo a los traid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e ofendieron, no a mis bienhech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n hace agravios tema la veng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hace bien, al fin el premio alc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grajo van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on las plumas de un pav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Grajo se vistió; pomposo y bra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medio de los pavos se pas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manada lo advierte, lo rode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le pican, burlan y lo enví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ónde, si ni los grajos le querí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ánto ha que repetimos este cu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 que haya en los plagiarios escarm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hombre y la comadrej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sí decía cierta Comadrej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Hombre que la había aprisio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qué no me dejáis? ¿Os he yo d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otivo de disgusto ni de quej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soy la que desvanes y rinc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u casa toda, cual si fuese m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idadosa registro noche y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que vivas libre de rat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Gran fineza por cier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Hombre respondió. Pues di, ladro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tu glotonería no perd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i a ratón vivo ni a cochino muer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a cuanto guardan ruines despens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ómo he de creer que tu cuidado ap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mi bien los ratones? ¡Qué loc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tendría yo malas tragadera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Morirás; y el </w:t>
      </w:r>
      <w:r>
        <w:rPr>
          <w:rFonts w:cs="Garamond" w:ascii="Lucida Console" w:hAnsi="Lucida Console"/>
          <w:bCs/>
          <w:sz w:val="20"/>
          <w:szCs w:val="20"/>
          <w:lang w:val="es-ES_tradnl"/>
        </w:rPr>
        <w:t xml:space="preserve">astuto que preten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nder como fineza lo que ha hech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mirar a más fin que a su provech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brá que hay en el mundo quien lo entien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X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 xml:space="preserve">Batalla de las comadrejas </w:t>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y de los ratones</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Vencidos los rat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ían con prest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a atroz ene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opa de Comadre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ban con desord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uando el miedo re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la confusión so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jefe que gobier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aron presuro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sus angostas cuev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grando los sold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ar a duras pena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ero los capitan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en las estrechas puert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daron atascad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in ninguna defens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 causa de unos cuern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uestos en las cabez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ara ser de sus trop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vistos en la refrieg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Fueron las desdichad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Víctimas de la guerr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Haciendo de sus cuerp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asto las Comadreja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uántas veces los hombr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istinciones anhelan,</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suelen ser la caus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sus desdichas ell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i Júpiter dispa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us rayos a la tierr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ntes que a las cabañ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 los palacios y a las torres llegan.</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león y la rana</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a lóbrega noche silencios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Iba un León horroros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mesurado paso majestu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or una selva; oyó una voz ruidos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con tono molesto y continu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lamaba la atención y aun el cuid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l reinante animal, que no sabí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qué bestia feroz quizá saldrí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quella voz, que tanto más sonab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uanto más en silencio todo estab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u majestad leones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a selva toda registrar procu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as nada encuentra con la noche oscur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Hasta que pudo ver, ¡oh qué sorpres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sale de un estanque a la mañan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a tal bestia feroz, y era una Ran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lamará la atención de mucha g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l charlatán con su manía loc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as ¿qué logra, si al fin verá el prud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no es sino una Rana, todo boc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rFonts w:ascii="Lucida Console" w:hAnsi="Lucida Console" w:cs="Garamond"/>
          <w:bCs/>
          <w:sz w:val="28"/>
          <w:szCs w:val="28"/>
          <w:lang w:val="es-ES_tradnl"/>
        </w:rPr>
      </w:pPr>
      <w:r>
        <w:rPr>
          <w:rFonts w:cs="Garamond" w:ascii="Lucida Console" w:hAnsi="Lucida Console"/>
          <w:bCs/>
          <w:sz w:val="28"/>
          <w:szCs w:val="28"/>
          <w:lang w:val="es-ES_tradnl"/>
        </w:rPr>
      </w:r>
    </w:p>
    <w:p>
      <w:pPr>
        <w:pStyle w:val="Normal"/>
        <w:autoSpaceDE w:val="false"/>
        <w:ind w:left="1440" w:right="2160" w:hanging="0"/>
        <w:jc w:val="center"/>
        <w:rPr/>
      </w:pPr>
      <w:r>
        <w:rPr>
          <w:rFonts w:cs="Bookman Old Style" w:ascii="Lucida Console" w:hAnsi="Lucida Console"/>
          <w:sz w:val="28"/>
          <w:szCs w:val="28"/>
          <w:lang w:val="es-ES_tradnl"/>
        </w:rPr>
        <w:t xml:space="preserve">FÁBULA </w:t>
      </w:r>
      <w:r>
        <w:rPr>
          <w:rFonts w:cs="Garamond" w:ascii="Lucida Console" w:hAnsi="Lucida Console"/>
          <w:sz w:val="28"/>
          <w:szCs w:val="28"/>
          <w:lang w:val="es-ES_tradnl"/>
        </w:rPr>
        <w:t>XX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ciervo y los bueyes</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Con inminente riesgo de la vid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 ciervo se escapó de una batid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en la quinta cercana de rep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e metió en el establo incautam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ícele un buey: «¿Ignoras, desdich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aquí viven los hombres? ¡Ah cuit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etente, y hallarás tanto repos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omo perdiz en boca de rapos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l Ciervo respondió: «Pero, no obsta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ejadme descansar algún instant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en la ocasión prime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l bosque espeso emprendo mi carrer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Oculto en el ramaje permanec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 la noche el boyero se aparec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l ganado reparte su alime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ada divisa, sálese al mome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El </w:t>
      </w:r>
      <w:r>
        <w:rPr>
          <w:rFonts w:cs="Garamond" w:ascii="Lucida Console" w:hAnsi="Lucida Console"/>
          <w:bCs/>
          <w:sz w:val="20"/>
          <w:szCs w:val="20"/>
          <w:lang w:val="es-ES_tradnl"/>
        </w:rPr>
        <w:t xml:space="preserve">mayoral y los criados entran,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tampoco le encuentran.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ibre de aquel ap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iervo se contaba por segu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el Buey, más anci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ice: «¿Qué? ¿Te alegras tan temp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el amo llega, lo perdiste t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le llamo </w:t>
      </w:r>
      <w:r>
        <w:rPr>
          <w:rFonts w:cs="Garamond" w:ascii="Lucida Console" w:hAnsi="Lucida Console"/>
          <w:i/>
          <w:iCs/>
          <w:sz w:val="20"/>
          <w:szCs w:val="20"/>
          <w:lang w:val="es-ES_tradnl"/>
        </w:rPr>
        <w:t xml:space="preserve">cien-ojos </w:t>
      </w:r>
      <w:r>
        <w:rPr>
          <w:rFonts w:cs="Garamond" w:ascii="Lucida Console" w:hAnsi="Lucida Console"/>
          <w:sz w:val="20"/>
          <w:szCs w:val="20"/>
          <w:lang w:val="es-ES_tradnl"/>
        </w:rPr>
        <w:t xml:space="preserve">por ap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chitón, que ya viene.»</w:t>
      </w:r>
    </w:p>
    <w:p>
      <w:pPr>
        <w:pStyle w:val="Normal"/>
        <w:autoSpaceDE w:val="false"/>
        <w:ind w:left="1440" w:right="2160" w:hanging="0"/>
        <w:jc w:val="both"/>
        <w:rPr/>
      </w:pPr>
      <w:r>
        <w:rPr>
          <w:rFonts w:cs="Garamond" w:ascii="Lucida Console" w:hAnsi="Lucida Console"/>
          <w:sz w:val="20"/>
          <w:szCs w:val="20"/>
          <w:lang w:val="es-ES_tradnl"/>
        </w:rPr>
        <w:t xml:space="preserve">Entra </w:t>
      </w:r>
      <w:r>
        <w:rPr>
          <w:rFonts w:cs="Garamond" w:ascii="Lucida Console" w:hAnsi="Lucida Console"/>
          <w:i/>
          <w:iCs/>
          <w:sz w:val="20"/>
          <w:szCs w:val="20"/>
          <w:lang w:val="es-ES_tradnl"/>
        </w:rPr>
        <w:t xml:space="preserve">Cien-ojos; </w:t>
      </w:r>
      <w:r>
        <w:rPr>
          <w:rFonts w:cs="Garamond" w:ascii="Lucida Console" w:hAnsi="Lucida Console"/>
          <w:sz w:val="20"/>
          <w:szCs w:val="20"/>
          <w:lang w:val="es-ES_tradnl"/>
        </w:rPr>
        <w:t>todo lo previen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rústicos dice: «No hay cons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colleras tiradas por el s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impio el pesebre, pero muy de p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ramaje muy seco y más esca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ñor mayoral, ¿es éste buen gobier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sto mira al enramado cuer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triste Ciervo; grita, acuden to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tra el pobre animal de varios mo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 la rústica us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celebró la fiesta de mat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 quiere decir que el amo bu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e debe fiar del ojo aj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X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Los navegantes</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loraban unos tristes Pasaj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ndo su pobre nave combat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recias olas y de vientos fi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casi sumergid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uando súbit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viento calma, el cielo se ser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a afligida 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vierte en risa la pasada pen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el piloto estuvo muy ser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to en la tempestad como en bon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sabe que lo malo y que lo bu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á sujeto a súbita mud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bCs/>
          <w:sz w:val="28"/>
          <w:szCs w:val="28"/>
          <w:lang w:val="es-ES_tradnl"/>
        </w:rPr>
        <w:t>XXIV</w:t>
      </w:r>
    </w:p>
    <w:p>
      <w:pPr>
        <w:pStyle w:val="Normal"/>
        <w:autoSpaceDE w:val="false"/>
        <w:ind w:left="1440" w:right="2160" w:hanging="0"/>
        <w:jc w:val="center"/>
        <w:rPr>
          <w:rFonts w:ascii="Lucida Console" w:hAnsi="Lucida Console" w:cs="Garamond"/>
          <w:bCs/>
          <w:sz w:val="28"/>
          <w:szCs w:val="28"/>
          <w:lang w:val="es-ES_tradnl"/>
        </w:rPr>
      </w:pPr>
      <w:r>
        <w:rPr>
          <w:rFonts w:cs="Garamond" w:ascii="Lucida Console" w:hAnsi="Lucida Console"/>
          <w:bCs/>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torrente y el rí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Despeñado un Torrent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un encumbrado cerr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aía en una peñ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Y </w:t>
      </w:r>
      <w:r>
        <w:rPr>
          <w:rFonts w:cs="Garamond" w:ascii="Lucida Console" w:hAnsi="Lucida Console"/>
          <w:bCs/>
          <w:sz w:val="20"/>
          <w:szCs w:val="20"/>
          <w:lang w:val="es-ES_tradnl"/>
        </w:rPr>
        <w:t xml:space="preserve">atronaba el recinto con su estruen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eguido de ladron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 triste pasajer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spreciando el rui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travesó el raudal sin desalie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es común en los hombr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oseídos del mie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ara salvar la vid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xponerla tal vez a mayor riesg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legaron los bandid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racticaron lo mesm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antes el caminant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Y </w:t>
      </w:r>
      <w:r>
        <w:rPr>
          <w:rFonts w:cs="Garamond" w:ascii="Lucida Console" w:hAnsi="Lucida Console"/>
          <w:bCs/>
          <w:sz w:val="20"/>
          <w:szCs w:val="20"/>
          <w:lang w:val="es-ES_tradnl"/>
        </w:rPr>
        <w:t xml:space="preserve">fueron en su alcance y seguimie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ncontró el miserabl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allí a muy poco trech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Un Río caudalos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corría apacible y con silenci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on tan buenas señal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el próspero suces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l raudal bullici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terminó vadearle sin recel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as apenas dio un pa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agó su desacuer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dando sepulta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 las aleves aguas sin remedi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Temamos los peligr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designios secret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el ruidoso aparat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i no se desvanece, anuncia el riesg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X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El león, el lobo y la zo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Trémulo y achac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fuerza de años un León es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izo venir los médicos, ans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ver si alguno de ellos le cu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todas las especies y reg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ofesores llegaban a mill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conocen incurable el d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nguno al Rey propone el deseng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da cual sus remedios le proc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si la vejez tuviese c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Lobo cortes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tono adulador y fin tor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a su Sober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w:t>
      </w:r>
      <w:r>
        <w:rPr>
          <w:rFonts w:cs="Garamond" w:ascii="Lucida Console" w:hAnsi="Lucida Console"/>
          <w:sz w:val="20"/>
          <w:szCs w:val="20"/>
          <w:vertAlign w:val="subscript"/>
          <w:lang w:val="es-ES_tradnl"/>
        </w:rPr>
        <w:t>e</w:t>
      </w:r>
      <w:r>
        <w:rPr>
          <w:rFonts w:cs="Garamond" w:ascii="Lucida Console" w:hAnsi="Lucida Console"/>
          <w:sz w:val="20"/>
          <w:szCs w:val="20"/>
          <w:lang w:val="es-ES_tradnl"/>
        </w:rPr>
        <w:t xml:space="preserve"> notado, Señor, que no ha asist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Zorra como médico al congr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pudiera esperarse buen suc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u dictamen en tan grave as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so su Majestad que luego al p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la posta vinie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a, sube a palacio, y como vie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Lobo, su enemigo, ya instru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e él era autor de su ven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la excusaba cautelos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nclinándose al Rey profund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jo: «Quizá, Señor, no habrá fal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n haya mi tardanza acrimi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será porque ign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vengo de cumplir un voto ah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or vuestra salud tenía hech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para más provech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mi viaje traté gentes de 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obre vuestra dol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vienen pues los grandes profes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que no tenéis vicio en los hum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que sólo los años han dej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alor natural algo apag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éste se recobra y vivifi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fastidio, sin drogas de boti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remedio simple, liso y ll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vuestra majestad tiene en la 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Lobo vivo arránquenle el pell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mandad que os le apliquen a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or más que estéis débil, flaco y vi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s sentiréis robusto y rozag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apetito tal, que sin esfuerz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ismo Lobo os servirá de almuerz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vino el Rey, y entre el furor y el hierro Murió el infeliz Lobo como un per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sí viven y mueren cada 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su guerra interior los palacie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on la emulación rabiosa cie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degüello se tiran a porf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men esta lección muy op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uen a la privanza enhorabu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labren su fort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 cimentarla en la desgracia aje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t>LIBRO QUINTO</w:t>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PRIMERA</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os ratones y el g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Marramaquiz, gran g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nariz roma, pero largo olfa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metió en una casa de Rat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o de sus lóbregos rinc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so su alojam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delante de sí, de ciento en c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s dejaba por gusto libre el p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hace el bebedor, que mira al v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sanchando así más sus tragad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fin los escogía como pe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ste fue su ejercicio cotidi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tarde o tempr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fin ya los Ratones conoc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or instantes se disminuí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n Roepan, cacique el más prud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a Ratona 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os suyos formó pleno cons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ijo así con natural desp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puesto, hermanos, que el sangriento bru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etidos nos tiene en llanto y lu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bita el cuarto ba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que pueda subir ni aun con traba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ta nuestra vivienda,, es evid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se atajará el daño sol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no bajar allá de modo algu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edio pareció muy oportu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fue tan observ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ya Marramaquiz, el muy taim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tido por el hambre en calzas prie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scurrió entre mil tre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de colgarse por los pies de un pa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iendo el muerto: no era ardid ma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don Roepan, luego que advi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u enemigo estaba de tal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omando el hocico a su agujero, </w:t>
      </w:r>
    </w:p>
    <w:p>
      <w:pPr>
        <w:pStyle w:val="Normal"/>
        <w:autoSpaceDE w:val="false"/>
        <w:ind w:left="1440" w:right="2160" w:hanging="0"/>
        <w:jc w:val="both"/>
        <w:rPr/>
      </w:pPr>
      <w:r>
        <w:rPr>
          <w:rFonts w:cs="Garamond" w:ascii="Lucida Console" w:hAnsi="Lucida Console"/>
          <w:sz w:val="20"/>
          <w:szCs w:val="20"/>
          <w:lang w:val="es-ES_tradnl"/>
        </w:rPr>
        <w:t xml:space="preserve">«Hola, dice, ¿qué es eso, caballero? </w:t>
      </w:r>
    </w:p>
    <w:p>
      <w:pPr>
        <w:pStyle w:val="Normal"/>
        <w:autoSpaceDE w:val="false"/>
        <w:ind w:left="1440" w:right="2160" w:hanging="0"/>
        <w:jc w:val="both"/>
        <w:rPr/>
      </w:pPr>
      <w:r>
        <w:rPr>
          <w:rFonts w:cs="Garamond" w:ascii="Lucida Console" w:hAnsi="Lucida Console"/>
          <w:sz w:val="20"/>
          <w:szCs w:val="20"/>
          <w:lang w:val="es-ES_tradnl"/>
        </w:rPr>
        <w:t>¿Estás muerto de burlas o de ve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s lo que yo recelo en vano esp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no nos contaremos ya segu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un sabiendo de cier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ras, a más de Gato muerto, </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lang w:val="es-ES_tradnl"/>
        </w:rPr>
        <w:t>Gato relleno ya de pesos duros».</w:t>
      </w:r>
      <w:r>
        <w:rPr>
          <w:rFonts w:cs="Garamond" w:ascii="Lucida Console" w:hAnsi="Lucida Console"/>
          <w:sz w:val="20"/>
          <w:szCs w:val="20"/>
          <w:vertAlign w:val="superscript"/>
          <w:lang w:val="es-ES_tradnl"/>
        </w:rPr>
        <w:t xml:space="preserve"> </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alguno llega con astuta m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una vez nos eng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cosa muy sab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puede algunas vec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huir de sus trazas y doble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alernos nada menos que la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asno y el lob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Burro cojo vio que le segu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Lobo cazador, y no pudi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uir de su enemigo, le d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migo Lobo, yo me estoy muri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acaban por instantes los dol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este maldito pie de que coj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yo no me valiese de herrad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me vería así como me v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ues fallezco, sé caritati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ácame con los dientes este cla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era yo sin dolor tan excesiv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ómeme después de cabo a rab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dijo el cazador con iron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tando con la presa ya en la 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olamente sé la anatom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o que soy perfecto ciruj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caso es para mí una patar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operación no más que de un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argue bien la pa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no se me acobarde, buen Jument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u estuche molar desenvai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nuevo profesor llega al dol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éste le dispara de con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coz que le deja sin un diente.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capa el cojo, pero el triste her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orando se quedó su desvent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y infeliz de mí! bien merec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pago tengo de mi gran locur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siempre me llevé el mejor bo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mi oficio de Lobo carnic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es si puedo vivir tan regal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A qué meterme ahora a curand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lemos en razón: no tiene jui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deja el propio por ajeno ofi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asno y el caball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Iban, mas no sé adonde cier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aballo y un Asno ju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e cargado, pero aquel sin car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grave peso, la carrera lar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usaron al Borrico tal fat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a necesidad misma le obl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dar en tierra. «Amigo compañ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puedo más, decía; yo me mu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partamos la carga, y será poc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no, se me va el alma por la bo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ce el otro: «Revienta enhorabu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eso he de sufrir la carga aj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Gran bestia seré yo si tal hicie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ren y qué borrico se me mue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justamente se quejó el J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xpiró el infeliz en el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Caballo conoce su pec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tuvo que llevar mal de su grado </w:t>
      </w:r>
    </w:p>
    <w:p>
      <w:pPr>
        <w:pStyle w:val="Normal"/>
        <w:autoSpaceDE w:val="false"/>
        <w:ind w:left="1440" w:right="2160" w:hanging="0"/>
        <w:jc w:val="both"/>
        <w:rPr/>
      </w:pPr>
      <w:r>
        <w:rPr>
          <w:rFonts w:cs="Garamond" w:ascii="Lucida Console" w:hAnsi="Lucida Console"/>
          <w:sz w:val="20"/>
          <w:szCs w:val="20"/>
          <w:lang w:val="es-ES_tradnl"/>
        </w:rPr>
        <w:t xml:space="preserve">Los fardos y aparejos todo j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Ítem más el pellejo del difu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Juan, alivia en sus penas al vec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él, cuando tú las tengas, déte ayu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no lo hacéis así, temed sin du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seréis el Caballo y el Poll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labrador y la providencia</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 labrador cans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l ardiente estí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bajo de una enc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posaba pacífico y tranqui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su dulce esta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ba agradec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bien con que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emiaba sus penosos ejercic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e mil producc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ijas de su culti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ía calabaz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lones por los suelos esparc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qué la Provid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cía entre sí mis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so a la ruin bello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levado preeminente sit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ánto mejor se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trocando el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ndiesen de las ram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labazas, melones y pepi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ien oportun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tiempo que esto d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yendo una bello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pegó en las narices de improvi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diez, prorrumpió entonc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Labrador sencil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lo que fue bello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gún gordo melón hubiera s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de luego pudi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mar a buen part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caso semej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ar desnarigado, pero vi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í la Provid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nifestarle qui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supo a cada c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ñalar sabiamente su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mayor bien del ho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do está repart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eso el pez en su conch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ibre por el aire el pajari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FÁBULA 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asno vestido de leon</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 Asno disfraz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a grande piel de León and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su temible aspecto casi es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ierto el bosque, solitario el p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quiso el dest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e llegase a ver desde el mol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punta de una oreja el mol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mado entonces de un garrote fi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ale de palos, llévalo a su c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vúlgase al contorno lo que pa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gan todos a ver en el inst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que habían temido León rein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haciendo mofa de su idea ne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más le respetó, más le despre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que oí del Asno contar e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os ochavos apues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s que Pedro Fernández no se d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ndar con el disfraz del caball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vueltas del vestido y el sombr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le han de ver la punta de la orej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V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La gallina de los huevos de o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Érase una Gallina que pon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huevo de oro al dueño cada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 con tanta ganancia mal con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so el rico avar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cubrir de una vez la mina de o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hallar en menos tiempo más teso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tóla, abrióla el vientre de con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después de haberla regist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sucedió? que muerta la Gall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dió su huevo de oro y no halló m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uántos hay que teniendo lo ba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riquecerse quieren a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brazando proyec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veces de tan rápidos efect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sólo en pocos mes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uando se contemplaban ya marques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ontando sus millon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e vieron en la calle sin calzon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Los cangrejOS</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s más autorizados, los más viej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e todos los Cangrej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a gran asamblea celebraron.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tre los graves puntos que trataron,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 propuesta de un docto presid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mo resolución la más urg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omaron la que sigue: «Pues que al mun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stamos dando ejemplo sin segun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l más vil y groser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 andar hacia atrás como el soguer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iendo cierto también que los ancian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uros de pies y man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ausándonos los años pesadumbr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o podemos vencer nuestra costumbr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oda madre desde este mismo insta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Ha de enseñar andar hacia delant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 sus hijos; y dure la enseñ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ta quitar del mundo tal us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arras a la obra», dicen las maest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se creían diest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in dejar ningu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rdenan a sus hijos uno a u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uevan sus patitas bland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ia adelante sucesiv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ito a paso, al modo que podí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los obedec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al ver a sus madres que marchab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revés de lo que ellas enseñab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lvidando los nuevos docume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mitaban sus pasos, más conte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petían sus madres sus lecc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no bastaban teóricas raz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obraba en los jóvenes Cangrej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ólo un ejemplo más que mil consej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da maestra se aflige y desconsu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pudiendo hacer práctica su escu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modo que en efec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bandonaron todas el proyec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magistrados saben el suc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n su pleno congr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nueva ley al punto deroga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que se aseguraro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e en vano intentaban la refor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ellos no sabían ser la nor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s así, que la fuerza de las ley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ele ser el ejemplo de los rey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Las rallas sedienta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os Ranas que vivían ju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un verano ard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quedaron en seco en su lag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ltando aquí y allí, llegó la 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orilla de un poz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na entonces de goz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itó a su compañ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en y salta lig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ó, y estando entrambas a la or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tando como grande marav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e los agotados juncos y h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fresco pozo casi de agua ll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orrumpió la primera: «¿A qué esperam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no nos arrojam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agua, que apacible nos con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segunda responde: «Inadvert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tengo igual des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pienso y prev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unque es fácil al pozo nuestra entrada, La agua, con los calores exhal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gún vaya falta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s irá dulcemente sepult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tiempo que salir solicitem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Estigia laguna nos verem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consultar al gusto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a en la nasa el pez incau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pájaro sencillo en la red que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ten qué lazos el hombre no se enre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cuervo y el zorr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rama de un árbo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ien ufano y cont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queso en el pi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aba el señor Cuer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olor atraí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Zorro muy maest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ijo estas palab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poco más o me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nga usted buenos dí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ñor Cuervo, mi due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aya que estáis don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ono, lindo en extre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no gasto lisonj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igo lo que s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i a tu bella tra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rresponde el gorj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uro a la diosa Ce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endo testigo el ci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tú serás el fénix</w:t>
      </w:r>
    </w:p>
    <w:p>
      <w:pPr>
        <w:pStyle w:val="Normal"/>
        <w:autoSpaceDE w:val="false"/>
        <w:ind w:left="1440" w:right="2160" w:hanging="0"/>
        <w:jc w:val="both"/>
        <w:rPr>
          <w:rFonts w:ascii="Lucida Console" w:hAnsi="Lucida Console" w:cs="Garamond"/>
          <w:sz w:val="28"/>
          <w:szCs w:val="28"/>
          <w:lang w:val="es-ES_tradnl"/>
        </w:rPr>
      </w:pPr>
      <w:r>
        <w:rPr>
          <w:rFonts w:cs="Garamond" w:ascii="Lucida Console" w:hAnsi="Lucida Console"/>
          <w:sz w:val="20"/>
          <w:szCs w:val="20"/>
          <w:lang w:val="es-ES_tradnl"/>
        </w:rPr>
        <w:t xml:space="preserve">De sus vastos imper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oír un discur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dulce y halagüe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vanidad llev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so cantar el Cuer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brió su negro pi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jó caer el qu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uy astuto Zor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de haberle pr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ijo: «Señor bo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sin otro ali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áis con alabanz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hinchado y reple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gerid las lisonj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entras yo como el qu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n oye adulad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unca espere otro prem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Un cojo y un picaró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 un buen Cojo un descorté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nsultó atrevid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yólo pacient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tinuando su carr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al son de la coj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jo el otro: «Una, dos, tre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ojo 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yólo el Cojo: aquí fu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nde el buen hombre perdió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estribos, pues le d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anta cólera y tal i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a muleta le ti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ándose, ya se ve,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Sobre un pie.</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ólo el no poder corre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darte el escar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el Cojo, es lo que s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te mal no me atorm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al hombre sólo afr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que supo merecer,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Padece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El carretero y Hércules</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En un atollad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arro se atascó de Juan Reg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l a nada se mueve ni se am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jura muy bien: gran Carreter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 Hércules invocó; y el dios le di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igera la carga; ceja un ta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ta ahora ese ca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á?» «Sí, le responde, ya lo hice.»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enarbola el látigo, y con 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des ya caminar.» De esta m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reando a la Mohina y la Ronc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ió Juan con su carro del suce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haces lo que estuviere de tu p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ide al cielo favor: ha de ayuda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La zorra y el chivo</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a Zorra caz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l seguir a un gazap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aquí se escabulle, allí le atra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 pozo cayó que al paso es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más la afligía su trist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no hallar la infeliz salida alg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o asomarse al brocal, por su f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Chivo padre la gentil cabez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tal? dijo el barbón, ¿la agua es sal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tan dulce, tan fresca y delici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spondió la Rap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tal pozo estoy como encantad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agua el Chivo se arrojó, sed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onta sobre él la Zorra de m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haciendo de sus cuernos escal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illa el brocal y sale en el moment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ó el pobre atollado: cosa d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quién podrá a la Zorra dar cast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el hombre, aun a costa de su a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peligro mayor salir proc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FÁBULA XI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obo, la zorra y el mono juez</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Lobo se quejó criminal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e una Zorra astuta lo roba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ono juez, como ella lo nega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jólos alegar prolijamente</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erado, pronuncia la sent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consta que te falte nada, Lo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tú, Raposa, tú tienes el ro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y los despidió de su presenci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a contradicción es cosa bu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dijo el docto Mono con mali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perverso su fama le conde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un cuando alguna vez pida justi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os dos gall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iendo a su rival vencido un Gal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ó entre sus gallinas victor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ás grave, más pomp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mismo gran Sultán en su serrall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Desde un alto pregona vocingl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 gran hazaña: el Gavilán lo advi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pilla, le arrebata, y por su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dó el rival señor del gallin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suele al abatido tal mud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rva también de ejemplo a los mort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e juzgan exentos de los m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do se ven en próspera bon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FÁBULA XV</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mona y la zo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En visita una M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a Zorra estaba cierto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sí, ni más ni menos, la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mi fe, que tenéis bella perso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allardo talle, cara placent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irosa en el andar, como vos so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no ser tan disforme vuestra co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ríais en lo hermoso la prim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cuchad un cons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ha de ser a las dos muy impor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os la he de cortar, y lo rest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lo acomodaré por zagalej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brenuncio, la Zorra la respon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cosa para mí menos amar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arrer el suelo con mi cola lar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verla por pañal bien sé yo dónde.»</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ingenioso que el necesi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a para pedir al avar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e será de superior tal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negarse a dar de lo sob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Lucida Console" w:ascii="Lucida Console" w:hAnsi="Lucida Console"/>
          <w:sz w:val="28"/>
          <w:szCs w:val="28"/>
          <w:lang w:val="es-ES_tradnl"/>
        </w:rPr>
        <w:t>La gata muje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Zapaquilda la be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ra gata donce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y recatada, no menos herm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ríala su dueño por esp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Venus consintie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mujer a la Gata convirtie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agradable man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no en ello la diosa placent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ved a Zapaquilda en un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echa moza gallarda, rozag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elébrase la bo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ba ya la sala nupcial to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 lucido concurso coron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novia relamida, almidon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unto al novio, galán enamo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 brillantemente prepa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do quiso la di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cerca de la esp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sase un ratoncillo de rep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punto que le ve, viole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pesar del concurso y de su am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ta, corre tras él y échale el gu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que del valle humilde a la alta cu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constante nos mude la fort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propensión del natural es 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todo estado, y más con la costumb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FÁBULA XV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leona y el 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entro de un bosque oscuro y silenc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un rugir continuo y espant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medio de la noche reson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Leona a las fieras inquie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ícela un Oso: «Escúchame una c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é tragedia horror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 qué sangrienta gue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rayos o qué plagas a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uncia tu clamor desespe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l nombre de Júpiter ai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h! mayor causa tienen mis rug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la más infeliz de los nac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ómo no moriré desesper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me han robado el hijo, ¡ay desdichada!»</w:t>
      </w:r>
    </w:p>
    <w:p>
      <w:pPr>
        <w:pStyle w:val="Normal"/>
        <w:autoSpaceDE w:val="false"/>
        <w:ind w:left="1440" w:right="2160" w:hanging="0"/>
        <w:jc w:val="both"/>
        <w:rPr>
          <w:rFonts w:ascii="Lucida Console" w:hAnsi="Lucida Console"/>
          <w:sz w:val="20"/>
          <w:szCs w:val="20"/>
          <w:lang w:val="es-ES_tradnl"/>
        </w:rPr>
      </w:pPr>
      <w:r>
        <w:rPr>
          <w:rFonts w:eastAsia="Lucida Console" w:cs="Lucida Console" w:ascii="Lucida Console" w:hAnsi="Lucida Console"/>
          <w:sz w:val="20"/>
          <w:szCs w:val="20"/>
          <w:lang w:val="es-ES_tradnl"/>
        </w:rPr>
        <w:t xml:space="preserve"> </w:t>
      </w:r>
      <w:r>
        <w:rPr>
          <w:rFonts w:cs="Garamond" w:ascii="Lucida Console" w:hAnsi="Lucida Console"/>
          <w:sz w:val="20"/>
          <w:szCs w:val="20"/>
          <w:lang w:val="es-ES_tradnl"/>
        </w:rPr>
        <w:t>«¡Hola! ¿Con que, eso es t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es si se lamentasen de ese m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madres de los muchos que devo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uena música hubiera a todas ho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aya, vaya, consuélate como ell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nos quiten el sueño tus querell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 desdichas y ma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vimos condenados los mort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cada cual, no obstante, le par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de esta ley una excepción mer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nos conformamos con la pe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cuando es propia, sí cuando es aje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FÁBULA XVI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obo y el perro flac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Distante de la ald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ba cazando un Per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Flaco, que par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andante esquele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menos lo pien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Lobo le hizo pr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í de sus clam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us llantos y rue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cidme, señor Lo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queréis de mi cuer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no tiene otra c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huesos y pell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ntro de quince dí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sa a su hija mi due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ha de haber para to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roz y gallo mu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adme ahora li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asado este tiem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dréis comerme a gus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ucio, gordo y rell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aron conven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penas se cumpl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días señal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Lobo buscó al Per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ábase en su c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otro compañ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amado Matalob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tín de los más fi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en a recibir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punto que le v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talobos baj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corbatín de hier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ra el Lobo perso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tantos cumplimie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sí, por no gastar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edió de su derech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ía, y le llamab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él iba dicie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l rabo entre pier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es, ¿para qué os qui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ta los niños sab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 de mayor apr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pájaro en la 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por el aire c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La oveja y el ciervo</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 celemín de tr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dió a la Oveja el Ciervo, y la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s que usted de mi paga desconf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presentar me oblig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 fiador desde lue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no dará lugar a tener quej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ién es éste?», preguntó la Ov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un lobo abonado, llano y leg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lobo! ya; mas hallo un embaraz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no tenéis más fincas que él sus di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tú los pies para escapar vali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quién acudiré, cumplido el plaz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quién es el que pide y sus fiad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tes de dar prestado se exam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rá menor, sin otra medic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peste de los malos pagad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La alforja</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a Alforja al homb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vo los vici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ajenos del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trás los mío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 hacen to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ven los aje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no los propi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X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asno infeliz</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pPr>
      <w:r>
        <w:rPr>
          <w:rFonts w:cs="Garamond" w:ascii="Lucida Console" w:hAnsi="Lucida Console"/>
          <w:sz w:val="20"/>
          <w:szCs w:val="20"/>
          <w:lang w:val="es-ES_tradnl"/>
        </w:rPr>
        <w:t>Yo conocí un Ju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murió muy cont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creer, y no iba fuera de cam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sí cesaba su fatal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la adversa s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un después de su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persiguió: dispuso que al dif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arrancasen el cuero luego al p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hacer tambori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e en los regocijos pastori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ailasen las zagalas en el p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son de su pellejo baquete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it-IT"/>
        </w:rPr>
      </w:pPr>
      <w:r>
        <w:rPr>
          <w:rFonts w:cs="Garamond" w:ascii="Lucida Console" w:hAnsi="Lucida Console"/>
          <w:sz w:val="20"/>
          <w:szCs w:val="20"/>
          <w:lang w:val="es-ES_tradnl"/>
        </w:rPr>
        <w:t xml:space="preserve">Quien por su mala estrella es </w:t>
      </w:r>
      <w:r>
        <w:rPr>
          <w:rFonts w:cs="Garamond" w:ascii="Lucida Console" w:hAnsi="Lucida Console"/>
          <w:sz w:val="20"/>
          <w:szCs w:val="20"/>
          <w:lang w:val="it-IT"/>
        </w:rPr>
        <w:t xml:space="preserve">infeli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un muerto lo será. Fedro lo dic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X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jabalí y la zorra</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s horribles colmillos aguz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Jabalí en el tronco de una enc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Zorra, que vec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animal cerdoso se mi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ice: «Extraño el v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endo tú en paz señor de la bello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ningún contrario te alboro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tus armas afiles de esa s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fiera respondió: «Tenga entend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la paz se prepara el buen guerr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como en la calma el marin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que vale por dos el preven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X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perro y el cocodril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Bebiendo un Perro en el Ni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mismo tiempo cor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ebe quieto», le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taimado Cocodri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íjole el Perro prud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añoso es beber y anda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es sano el aguarda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que me claves el d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qué docto Perro vi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venero su senti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sto de no segui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enemigo el cons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X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La comadreja y los ratone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Débil y flaca cierta Comadrej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pudiendo ya más, de puro vi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i cazaba ni hacía provis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bundantes Rat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en tiempos pas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egía los tiernos, regal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cubrir su me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ólo de tarde en tarde hacía pre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tal cual que pasaba muy cerc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otoso, paralítico o anci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bligada del hambre cierto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rdió el modo mejor con que sald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quella pobre situación hambri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la necesidad todo lo inv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 vieja taim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étese entre la harina amonton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erta y con caute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l suele en la garita el centin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pera ansiosa su feliz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la ejecución del pensa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a el Ratón sin conocer su ru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mete el hociquillo entre la har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onces ella le echa de rep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garra al cuello, y al hocico el d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este nuevo ardid tan oportu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los iba embuchando de uno en u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merced de discurso tan extr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gró sacar su tripa de mal 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feliz un ingenio interes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l nos ayuda, si el poder nos d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ver lo que pasó a la Comadr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én no aguzará el suyo en adel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X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El lobo y el perr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En busca de ali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ba un Lobo muy flaco y muy hambr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contró con un Perro tan rell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lucio, sano y bu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e dijo: «Yo extr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tés de tan buen 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se deja ver por tu sembl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do a mí, más puj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osado y sagaz, mi triste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tiene hecho retrato de la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erro respondió: «Sin duda alg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grarás si tú quieres, mi f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ja el bosque y el p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tírate a pob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rvirás de port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rico caball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otro afán ni más ocupac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defender la casa de ladr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cepto desde luego tu part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ara mucho más estoy curt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me libraré de la fat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que el hambre me obl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ndar por montes sendereando peñ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epando riscos y rompiendo breñ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friendo de los tiempos los rig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uvias, nieves, escarchas y cal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paso dili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ban juntos amigabl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arios puntos tratando en confi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tenecientes a llenar la p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sto el Lobo, por algún rec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omenzó a turbarle su cons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rando el Perro, dijo: «He repa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tienes el pescuezo algo pe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me: ¿Qué es eso?» «N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ímelo, por tu vida, cama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 más que la señal de la cad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no me da pe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aunque por inquie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ella estoy suje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sueltan cuando comen mis señ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cíbenme a sus pies con mil am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a me tiran el pan, ya la taj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todo aquello que les desag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Éste lo mal as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quel un hueso descam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un un glotón, que todo se lo tra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o menos me hala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ándome la mano por el lo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meneo la cola, callo y co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 eso es bueno, yo te lo confieso, </w:t>
      </w:r>
    </w:p>
    <w:p>
      <w:pPr>
        <w:pStyle w:val="Normal"/>
        <w:autoSpaceDE w:val="false"/>
        <w:ind w:left="1440" w:right="2160" w:hanging="0"/>
        <w:jc w:val="both"/>
        <w:rPr/>
      </w:pPr>
      <w:r>
        <w:rPr>
          <w:rFonts w:cs="Garamond" w:ascii="Lucida Console" w:hAnsi="Lucida Console"/>
          <w:sz w:val="20"/>
          <w:szCs w:val="20"/>
          <w:lang w:val="es-ES_tradnl"/>
        </w:rPr>
        <w:t xml:space="preserve">Pero por fin y postre tú estás preso: </w:t>
      </w:r>
    </w:p>
    <w:p>
      <w:pPr>
        <w:pStyle w:val="Normal"/>
        <w:autoSpaceDE w:val="false"/>
        <w:ind w:left="1440" w:right="2160" w:hanging="0"/>
        <w:jc w:val="both"/>
        <w:rPr/>
      </w:pPr>
      <w:r>
        <w:rPr>
          <w:rFonts w:cs="Garamond" w:ascii="Lucida Console" w:hAnsi="Lucida Console"/>
          <w:sz w:val="20"/>
          <w:szCs w:val="20"/>
          <w:lang w:val="es-ES_tradnl"/>
        </w:rPr>
        <w:t>Jamás sales de ca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puedes ver lo que en el pueblo pasa.» </w:t>
      </w:r>
    </w:p>
    <w:p>
      <w:pPr>
        <w:pStyle w:val="Normal"/>
        <w:autoSpaceDE w:val="false"/>
        <w:ind w:left="1440" w:right="2160" w:hanging="0"/>
        <w:jc w:val="both"/>
        <w:rPr/>
      </w:pPr>
      <w:r>
        <w:rPr>
          <w:rFonts w:cs="Garamond" w:ascii="Lucida Console" w:hAnsi="Lucida Console"/>
          <w:sz w:val="20"/>
          <w:szCs w:val="20"/>
          <w:lang w:val="es-ES_tradnl"/>
        </w:rPr>
        <w:t>«Es así.» «Pues am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amada libertad que yo cons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he de trocarla de manera alg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tu abundante y próspera f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 marcha a vivir encarce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erás envidi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ien pasea el campo libr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que tú comas tan gloton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n, tajadas y huesos; porque al cab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hay bocado en sazón para un esclav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b/>
          <w:b/>
          <w:sz w:val="28"/>
          <w:szCs w:val="28"/>
          <w:lang w:val="es-ES_tradnl"/>
        </w:rPr>
      </w:pPr>
      <w:r>
        <w:rPr>
          <w:rFonts w:cs="Lucida Console" w:ascii="Lucida Console" w:hAnsi="Lucida Console"/>
          <w:b/>
          <w:sz w:val="28"/>
          <w:szCs w:val="28"/>
          <w:lang w:val="es-ES_tradnl"/>
        </w:rPr>
        <w:t>Tomo II</w:t>
      </w:r>
    </w:p>
    <w:p>
      <w:pPr>
        <w:pStyle w:val="Normal"/>
        <w:autoSpaceDE w:val="false"/>
        <w:ind w:left="1440" w:right="2160" w:hanging="0"/>
        <w:jc w:val="center"/>
        <w:rPr>
          <w:rFonts w:ascii="Lucida Console" w:hAnsi="Lucida Console" w:cs="Lucida Console"/>
          <w:b/>
          <w:b/>
          <w:sz w:val="28"/>
          <w:szCs w:val="28"/>
          <w:lang w:val="es-ES_tradnl"/>
        </w:rPr>
      </w:pPr>
      <w:r>
        <w:rPr>
          <w:rFonts w:cs="Lucida Console" w:ascii="Lucida Console" w:hAnsi="Lucida Console"/>
          <w:b/>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s en verso castellano para uso del Real Seminario Vascongad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DON FÉLIX MARÍA DE SAMANIEGO, señor de las villas y valles de Arraya en la provincia de Álava, individuo de número y literato de la Real Sociedad Vascongada, presidente de turno de dicho seminar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2016"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fr-FR"/>
        </w:rPr>
        <w:t xml:space="preserve">Nec </w:t>
      </w:r>
      <w:r>
        <w:rPr>
          <w:rFonts w:cs="Garamond" w:ascii="Lucida Console" w:hAnsi="Lucida Console"/>
          <w:i/>
          <w:iCs/>
          <w:sz w:val="20"/>
          <w:szCs w:val="20"/>
          <w:lang w:val="es-ES_tradnl"/>
        </w:rPr>
        <w:t xml:space="preserve">aliud quidquam per Fabellas quaeritur, Quam corrigatur error </w:t>
      </w:r>
      <w:r>
        <w:rPr>
          <w:rFonts w:cs="Garamond" w:ascii="Lucida Console" w:hAnsi="Lucida Console"/>
          <w:i/>
          <w:iCs/>
          <w:sz w:val="20"/>
          <w:szCs w:val="20"/>
          <w:lang w:val="it-IT"/>
        </w:rPr>
        <w:t xml:space="preserve">ut </w:t>
      </w:r>
      <w:r>
        <w:rPr>
          <w:rFonts w:cs="Garamond" w:ascii="Lucida Console" w:hAnsi="Lucida Console"/>
          <w:i/>
          <w:iCs/>
          <w:sz w:val="20"/>
          <w:szCs w:val="20"/>
          <w:lang w:val="es-ES_tradnl"/>
        </w:rPr>
        <w:t xml:space="preserve">mortalíum, Acuatque </w:t>
      </w:r>
      <w:r>
        <w:rPr>
          <w:rFonts w:cs="Garamond" w:ascii="Lucida Console" w:hAnsi="Lucida Console"/>
          <w:i/>
          <w:iCs/>
          <w:sz w:val="20"/>
          <w:szCs w:val="20"/>
          <w:lang w:val="fr-FR"/>
        </w:rPr>
        <w:t xml:space="preserve">ses </w:t>
      </w:r>
      <w:r>
        <w:rPr>
          <w:rFonts w:cs="Garamond" w:ascii="Lucida Console" w:hAnsi="Lucida Console"/>
          <w:i/>
          <w:iCs/>
          <w:sz w:val="20"/>
          <w:szCs w:val="20"/>
          <w:lang w:val="es-ES_tradnl"/>
        </w:rPr>
        <w:t>dihgens industria.</w:t>
      </w:r>
    </w:p>
    <w:p>
      <w:pPr>
        <w:pStyle w:val="Normal"/>
        <w:autoSpaceDE w:val="false"/>
        <w:ind w:left="2016"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r>
    </w:p>
    <w:p>
      <w:pPr>
        <w:pStyle w:val="Normal"/>
        <w:autoSpaceDE w:val="false"/>
        <w:ind w:left="1440" w:right="2160" w:hanging="0"/>
        <w:jc w:val="right"/>
        <w:rPr>
          <w:rFonts w:ascii="Lucida Console" w:hAnsi="Lucida Console" w:cs="Garamond"/>
          <w:sz w:val="20"/>
          <w:szCs w:val="20"/>
          <w:lang w:val="es-ES_tradnl"/>
        </w:rPr>
      </w:pPr>
      <w:r>
        <w:rPr>
          <w:rFonts w:cs="Garamond" w:ascii="Lucida Console" w:hAnsi="Lucida Console"/>
          <w:sz w:val="20"/>
          <w:szCs w:val="20"/>
          <w:lang w:val="es-ES_tradnl"/>
        </w:rPr>
        <w:t>(Phedr. Fab. Prol. Lib. II)</w:t>
      </w:r>
    </w:p>
    <w:p>
      <w:pPr>
        <w:pStyle w:val="Normal"/>
        <w:autoSpaceDE w:val="false"/>
        <w:ind w:left="1440" w:right="2160" w:hanging="0"/>
        <w:jc w:val="right"/>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872"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Neque enim notare singulos </w:t>
      </w:r>
      <w:r>
        <w:rPr>
          <w:rFonts w:cs="Garamond" w:ascii="Lucida Console" w:hAnsi="Lucida Console"/>
          <w:i/>
          <w:iCs/>
          <w:sz w:val="20"/>
          <w:szCs w:val="20"/>
          <w:lang w:val="it-IT"/>
        </w:rPr>
        <w:t xml:space="preserve">mens est </w:t>
      </w:r>
      <w:r>
        <w:rPr>
          <w:rFonts w:cs="Garamond" w:ascii="Lucida Console" w:hAnsi="Lucida Console"/>
          <w:i/>
          <w:iCs/>
          <w:sz w:val="20"/>
          <w:szCs w:val="20"/>
          <w:lang w:val="es-ES_tradnl"/>
        </w:rPr>
        <w:t xml:space="preserve">mihi; Verum ipsam vitam, </w:t>
      </w:r>
      <w:r>
        <w:rPr>
          <w:rFonts w:cs="Garamond" w:ascii="Lucida Console" w:hAnsi="Lucida Console"/>
          <w:i/>
          <w:iCs/>
          <w:sz w:val="20"/>
          <w:szCs w:val="20"/>
          <w:lang w:val="it-IT"/>
        </w:rPr>
        <w:t xml:space="preserve">et </w:t>
      </w:r>
      <w:r>
        <w:rPr>
          <w:rFonts w:cs="Garamond" w:ascii="Lucida Console" w:hAnsi="Lucida Console"/>
          <w:i/>
          <w:iCs/>
          <w:sz w:val="20"/>
          <w:szCs w:val="20"/>
          <w:lang w:val="es-ES_tradnl"/>
        </w:rPr>
        <w:t xml:space="preserve">mores hominum ostendere. </w:t>
      </w:r>
    </w:p>
    <w:p>
      <w:pPr>
        <w:pStyle w:val="Normal"/>
        <w:autoSpaceDE w:val="false"/>
        <w:ind w:left="1872"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r>
    </w:p>
    <w:p>
      <w:pPr>
        <w:pStyle w:val="Normal"/>
        <w:autoSpaceDE w:val="false"/>
        <w:ind w:left="1872" w:right="2160" w:hanging="0"/>
        <w:jc w:val="right"/>
        <w:rPr>
          <w:rFonts w:ascii="Lucida Console" w:hAnsi="Lucida Console" w:cs="Garamond"/>
          <w:sz w:val="20"/>
          <w:szCs w:val="20"/>
          <w:lang w:val="it-IT"/>
        </w:rPr>
      </w:pPr>
      <w:r>
        <w:rPr>
          <w:rFonts w:cs="Garamond" w:ascii="Lucida Console" w:hAnsi="Lucida Console"/>
          <w:sz w:val="20"/>
          <w:szCs w:val="20"/>
          <w:lang w:val="es-ES_tradnl"/>
        </w:rPr>
        <w:t xml:space="preserve">(Phedr. Fab. Prol. Lib. </w:t>
      </w:r>
      <w:r>
        <w:rPr>
          <w:rFonts w:cs="Garamond" w:ascii="Lucida Console" w:hAnsi="Lucida Console"/>
          <w:sz w:val="20"/>
          <w:szCs w:val="20"/>
          <w:lang w:val="it-IT"/>
        </w:rPr>
        <w:t>III)</w:t>
      </w:r>
    </w:p>
    <w:p>
      <w:pPr>
        <w:pStyle w:val="Normal"/>
        <w:autoSpaceDE w:val="false"/>
        <w:ind w:left="1440" w:right="2160" w:hanging="0"/>
        <w:jc w:val="both"/>
        <w:rPr>
          <w:rFonts w:ascii="Lucida Console" w:hAnsi="Lucida Console" w:cs="Bookman Old Style"/>
          <w:sz w:val="20"/>
          <w:szCs w:val="20"/>
          <w:lang w:val="es-ES_tradnl"/>
        </w:rPr>
      </w:pPr>
      <w:r>
        <w:rPr>
          <w:rFonts w:cs="Bookman Old Style" w:ascii="Lucida Console" w:hAnsi="Lucida Console"/>
          <w:sz w:val="20"/>
          <w:szCs w:val="20"/>
          <w:lang w:val="es-ES_tradnl"/>
        </w:rPr>
      </w:r>
    </w:p>
    <w:p>
      <w:pPr>
        <w:pStyle w:val="Normal"/>
        <w:autoSpaceDE w:val="false"/>
        <w:ind w:left="1440" w:right="2160" w:hanging="0"/>
        <w:jc w:val="both"/>
        <w:rPr>
          <w:rFonts w:ascii="Lucida Console" w:hAnsi="Lucida Console" w:cs="Bookman Old Style"/>
          <w:b/>
          <w:b/>
          <w:sz w:val="20"/>
          <w:szCs w:val="20"/>
          <w:lang w:val="es-ES_tradnl"/>
        </w:rPr>
      </w:pPr>
      <w:r>
        <w:rPr>
          <w:rFonts w:cs="Bookman Old Style" w:ascii="Lucida Console" w:hAnsi="Lucida Console"/>
          <w:b/>
          <w:sz w:val="20"/>
          <w:szCs w:val="20"/>
          <w:lang w:val="es-ES_tradnl"/>
        </w:rPr>
      </w:r>
    </w:p>
    <w:p>
      <w:pPr>
        <w:pStyle w:val="Normal"/>
        <w:autoSpaceDE w:val="false"/>
        <w:ind w:left="1440" w:right="2160" w:hanging="0"/>
        <w:jc w:val="center"/>
        <w:rPr/>
      </w:pPr>
      <w:r>
        <w:rPr>
          <w:rFonts w:cs="Bookman Old Style" w:ascii="Lucida Console" w:hAnsi="Lucida Console"/>
          <w:b/>
          <w:sz w:val="28"/>
          <w:szCs w:val="28"/>
          <w:lang w:val="es-ES_tradnl"/>
        </w:rPr>
        <w:t xml:space="preserve">LIBRO </w:t>
      </w:r>
      <w:r>
        <w:rPr>
          <w:rFonts w:cs="Bookman Old Style" w:ascii="Lucida Console" w:hAnsi="Lucida Console"/>
          <w:b/>
          <w:sz w:val="28"/>
          <w:szCs w:val="28"/>
          <w:lang w:val="fr-FR"/>
        </w:rPr>
        <w:t>SEXTO</w:t>
      </w:r>
    </w:p>
    <w:p>
      <w:pPr>
        <w:pStyle w:val="Normal"/>
        <w:autoSpaceDE w:val="false"/>
        <w:ind w:left="1440" w:right="2160" w:hanging="0"/>
        <w:jc w:val="center"/>
        <w:rPr>
          <w:rFonts w:ascii="Lucida Console" w:hAnsi="Lucida Console" w:cs="Bookman Old Style"/>
          <w:b/>
          <w:b/>
          <w:sz w:val="28"/>
          <w:szCs w:val="28"/>
          <w:lang w:val="fr-FR"/>
        </w:rPr>
      </w:pPr>
      <w:r>
        <w:rPr>
          <w:rFonts w:cs="Bookman Old Style" w:ascii="Lucida Console" w:hAnsi="Lucida Console"/>
          <w:b/>
          <w:sz w:val="28"/>
          <w:szCs w:val="28"/>
          <w:lang w:val="fr-FR"/>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PRIMERA</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Bookman Old Style"/>
          <w:iCs/>
          <w:sz w:val="28"/>
          <w:szCs w:val="28"/>
          <w:lang w:val="es-ES_tradnl"/>
        </w:rPr>
      </w:pPr>
      <w:r>
        <w:rPr>
          <w:rFonts w:cs="Bookman Old Style" w:ascii="Lucida Console" w:hAnsi="Lucida Console"/>
          <w:iCs/>
          <w:sz w:val="28"/>
          <w:szCs w:val="28"/>
          <w:lang w:val="es-ES_tradnl"/>
        </w:rPr>
        <w:t>El pastor y el filósofo</w:t>
      </w:r>
    </w:p>
    <w:p>
      <w:pPr>
        <w:pStyle w:val="Normal"/>
        <w:autoSpaceDE w:val="false"/>
        <w:ind w:left="1440" w:right="2160" w:hanging="0"/>
        <w:jc w:val="both"/>
        <w:rPr>
          <w:rFonts w:ascii="Lucida Console" w:hAnsi="Lucida Console" w:cs="Garamond"/>
          <w:iCs/>
          <w:sz w:val="20"/>
          <w:szCs w:val="20"/>
          <w:lang w:val="es-ES_tradnl"/>
        </w:rPr>
      </w:pPr>
      <w:r>
        <w:rPr>
          <w:rFonts w:cs="Garamond" w:ascii="Lucida Console" w:hAnsi="Lucida Console"/>
          <w:iCs/>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os confusos pueblos apar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anciano Pastor vivió en su cho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l feliz estado en que se go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xistir ni envidioso ni envidi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turbó con cuidados la riqu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su tranquila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la extremada mísera pobr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ue del dichoso anciano conoc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mpleado en su labor gustos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vejeció; sus canas, su exper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u virtud le hicieron, final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spetable varón, hombre de cienci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Voló su grande fama por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levado de nueva tan extr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ercóse un Filósofo profu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humilde cab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reguntó al Pastor: «Dime, ¿en qué escu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e hiciste sabio? ¿Acaso te ocupas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rgas noches leyendo a la cand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Grecia y Roma sabias observas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ócrates refinó tu entendi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ciencia de Platón has tú medi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O pesaste de Tulio el gran tale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O tal vez, como Ulises, has corri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or ignorados pueblos y confus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Observando costumbres, leyes y usos?»</w:t>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Ni las letras seguí, ni como Ulis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Humildemente respondió el ancian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iscurrí por incógnitos país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é que el género human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 la escuela del mundo lisonjer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e instruye en el doblez y la patrañ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on la ciencia que engañ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ién podrá hacerse sabio verdader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 poco que yo sé me lo ha enseñ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Naturaleza en fáciles leccion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 odio firme al vicio me ha inspir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jemplos de virtud da a mis accion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prendí de la abeja lo industrios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de la hormiga, que en guardar se afan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 pensar en el día de mañan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i mastín, el herm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fiel sin semejant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gratitud y lealtad consta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s el mejor model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si acierto a copiarle, me consuel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i mi nupcial amor lecciones tom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as encuentra en la cándida palom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a gallina a sus pollos abrigan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sus piadosas alas como madr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las sencillas aves aun volan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e prestan reglas para ser buen padre. </w:t>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Sabia naturaleza, mi maest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 malo y lo ridículo me muestr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ara hacérmelo odios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Jamás hablo a las gent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aire grave, tono jactanci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ues saben los prudent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lejos de ser sabio el que así habl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erá un búho solemne, despreciabl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Un hablar modera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Un silencio oportun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En </w:t>
      </w:r>
      <w:r>
        <w:rPr>
          <w:rFonts w:cs="Garamond" w:ascii="Lucida Console" w:hAnsi="Lucida Console"/>
          <w:bCs/>
          <w:sz w:val="20"/>
          <w:szCs w:val="20"/>
          <w:lang w:val="es-ES_tradnl"/>
        </w:rPr>
        <w:t xml:space="preserve">mis conversaciones he guard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l hablador molesto e importun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s digno de despreci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ien escuche a la urraca será un necio. </w:t>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A </w:t>
      </w:r>
      <w:r>
        <w:rPr>
          <w:rFonts w:cs="Garamond" w:ascii="Lucida Console" w:hAnsi="Lucida Console"/>
          <w:bCs/>
          <w:sz w:val="20"/>
          <w:szCs w:val="20"/>
          <w:lang w:val="es-ES_tradnl"/>
        </w:rPr>
        <w:t xml:space="preserve">los que usan la fuerza y el engañ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ara el ajeno dañ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usurpan a los otros su derech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s debe aborrecer un noble pech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Únanse con los lobos en la caz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on milanos y halcon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la maldita serpentina raz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aterva de carnívoros ladron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as ¡qué dije! Los hombres tan malvad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Ni aún merecen tener esos aliad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o hay dañino animal tan peligr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mo el usurpador y el envidi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or último, en el libro interminabl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e la naturaleza yo medit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 todo lo creado es admirabl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l ente más sencillo y pequeñi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a contemplación profunda alcanz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os más preciosos frutos de enseñanza.»</w:t>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u virtud acredita, buen ancian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l Filósofo exclam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u ciencia verdadera y justa fam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Vierte el género human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 sus libros y escuelas sus error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n preceptos mejor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os da naturaleza su doctrin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sí quien sus verdades examin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la meditación y la experienci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legará a conocer virtud y cienci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hombre y la fantasm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 joven licenci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hallaba en un estado vergonz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us males secretos reti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soledad, doliente, exaspe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vila, llora, canta, jura, r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quien ha perdido la cab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 falta la salud? Pues, caball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todo tu din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bleza, juventud y poderí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ábete que me rí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rata de recobrarla, pues perd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é sirven los bienes de esta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do esto una Fantasma le prev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instante se fue como se v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enfermo se cuida, se repon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nuevo plan de vida se propo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fecto, se ca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ércanle los cuidados de la ca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e van aumentando de hora en h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mujer (Dios nos libre), gastad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un mucho más que ric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hijos y las deudas multiplic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modo que el mar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ás que nunca aburr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puso sobre un pie de econom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trechándola más de día en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fin se enriqueció con opul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Fantasma le dice: «En mi con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te veo amarillo como el o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ienes tu corazón en el teso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ras sobre tu pecho acongoj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uñal del ladrón enarbo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noches pasas en mortal desv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sí quieres vivir?...¡Qué descons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Hombre, como caso milagr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transformó de avaro en ambic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ó dentro de poco a la priv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señor don Dinero qué no alc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Fantasma le muestra clar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falso confid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ien traidores amig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quieren ser autores y testi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su pronta caí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uélvese a dejar aquella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ya desengañ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os campos se mira reti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uscaba los placeres inoc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s flores y frutas difer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ren ustedes creer (esto me pas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un allí le persigue la Fantas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insectos, los hielos y los vie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dos los elemen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as plagas de todas estac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n de ser en el campo tus ladr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adónde irá el pobre caball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go que es un solemne majad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do aquel que preten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ivir en este mundo sin su duen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jabalí y el carnero</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rama de un árbol un Car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gollado pen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él a sangre f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rtaba el remangado Carnicer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El rebaño inoc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trágico espectáculo mi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miedo, ni pacía ni bal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jabalí gritó: «Cobarde gente,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iráis la carnívora mat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ómo no os vengáis del ene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ndrá, dijo un Carnero, su cast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no de nuestra parte la venganz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piel que arranca con sus propias 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rve para los pleitos y la gue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dos mayores plagas de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fligen a los míseros humano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penas nos desuellan, se dest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hacer pergaminos y tamb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 cómo los hombres malhech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bran en su maldad su propia ru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raposo, la mujer y el gall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on la orejas gach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a cola entre pier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llevaba un Rap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Gallo de la alde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chas gracias al al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udo ver la fies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salir de su c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uana la madrugu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una loca gr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cinos, que le lle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 el mío, veci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ye el Gallo las que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e dice al Rap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la que no nos mi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oy tuyo y muy tuy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olviendo la cab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responde el Rap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yes, gran embust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 tuyo, sino mí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l mismo lo confie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entras esto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Gallo libre vue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la copa de un árbo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nta que se las p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Raposo bur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uyó; ¡quién lo creyer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pues a más de cuat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y zorros en sus tre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hablar a destiem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vi perder la pre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filósofo y el rústic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La del alba se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hora en que un Filósofo sal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meditar al campo solitar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o hermoso y lo var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 la luz de la aurora nos ens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aturaleza, entonces más risue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straído sin senda camin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llegó a un cortijo, donde es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martillo el Rústico en la 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otra un mil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obre una portátil escal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haces de esa m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Filósofo di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stigar a un ladrón de mi corti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mi corral ha hecho más destroz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todos los ladrones en Toroz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clavo en la pared... ya estoy con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rve a toda tu raza de escarm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atador es digno de la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Sabio dijo, mas si de es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ilano merece ser tra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qué modo será bien castig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hombre sanguinario, cuyos di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voran a infinitos inoc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uenta como mísera su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no hace de cadáveres com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un tú, que así castigas los deli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enarías anoche tus polli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mundo le encontramos de este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airado el patán. Y sobre t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lo mismo son hombres que mil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uárdese no le pille entre mis 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Sabio se dejó de reflex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tirano le ofenden las raz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demuestran su orgullo y tiran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entras por su sentencia cada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ere (viviendo él mismo impun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menores delitos otra 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pava y la horm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l salir con las yun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criados de Ped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orral se deja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par en par ab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los pavipol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u madre se fu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í y allí pic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ta el cercano ot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y contenta la Pa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cía a sus pollue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d, hijos, el rast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 copioso hormigu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a, comed hormig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no tengáis rec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yo también las co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un sabroso ce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cad, queridos mí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qué días los nuest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no hubiese en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lditos cocine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hombres nos devor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todos nuestros cuerp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umean en las mes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nobles y plebey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cualquier fiestec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 de haber pavos muer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pocas navida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taron mis abue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glotones hu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rueles carnic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entras tanto una Hor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puso en salva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obre un árbol vec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gritó con denue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ola! con que los homb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on crueles, perver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é seréis los pav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y de mí! ya lo v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mis tristes pari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digo! a todo el pueb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ólo por desayu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s le vais engull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respondió la Pa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no saber un cu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ra entonces del c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hora viene a p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gusano ro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grano de cent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éronlo las Hormig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gritos! ¡Qué aspavie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í fue Troya, dic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ere, pícaro per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llas ¿qué hacían? N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obar todo el gra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Hombres, Pavos, Hormig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gún estos ejempl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da cual en su lib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 moral tenem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falta leve en ot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un pecado horr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el delito prop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más que pasatiemp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V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enfermo y la visión</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onque de tus recetas exquisi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Enfermo exclamó, ninguna alc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édico se fue sin esper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tando por los dedos sus visitas.</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sí desengañ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reciendo por horas su dol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ste modo examina su con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todos mis contratos he lograd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lo niego, ganancia muy seg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rabajé en calcular mis interes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menté mi caudal en pocos mes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ás por felicidad que por usur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Sin rencor ni mali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ice que a mi deudor pusiesen pr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rió pobre en la cárcel, lo confi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en fin, es un hecho de justici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por cierto instr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duje una familia muy hon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pobreza extrem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gún día leerán mi testament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onces, muerto yo, se hará pat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tierra lo mismo que en el ci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alivio de pobres y consu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 caridad ardiente.»</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Visión se acerca y dice: «Her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esperanza cond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que aguarda a morir para ser bu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acción de piedad está en tu man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Tus prójimos, según sus orac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án necesit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ser remedi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n menester siquiera cien doblone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ien doblones! No es n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Y si, porque Dios quiera, no me mu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spués me hace falta ese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ría caridad bien ordenad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varo, ¿te resistes? Pues al cab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 anuncio que tu muerte está cerc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muero? Pues que esperen a mañ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Visión se volvió sin un ochav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VI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camello y la pulg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que ostenta vali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do su poder es tal,</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ni influye en bien ni en ma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quiero contar un cu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a larga jorn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amello muy carg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xclamó, ya fatig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qué carga tan pes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ña Pulga, que mont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ba sobre él, al inst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apea, y dice arrog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peso te libro y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amello respondió: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Gracias, señor elef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IX</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El cerdo, el carnero y la cabr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Poco antes de morir el corderi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me alegre la mano y el cuchi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han de ser de su muerte el instr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s feliz hasta el último mo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cuando es el mal inevita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quien menos prevé más envidi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ien oportunamente mi memor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presenta al Lechón de cierta histori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l mercado llevaba un carret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Marrano, una Cabra y un Car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perdón, el Coch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lamaba sin cesar en el cam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Ésta sí que es miser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dido soy, me llevan a la fer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gritaba; mas ¡con qué gruñ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dio en su esclavitud tales gemidos </w:t>
      </w:r>
    </w:p>
    <w:p>
      <w:pPr>
        <w:pStyle w:val="Normal"/>
        <w:autoSpaceDE w:val="false"/>
        <w:ind w:left="1440" w:right="2160" w:hanging="0"/>
        <w:jc w:val="both"/>
        <w:rPr/>
      </w:pPr>
      <w:r>
        <w:rPr>
          <w:rFonts w:cs="Garamond" w:ascii="Lucida Console" w:hAnsi="Lucida Console"/>
          <w:sz w:val="20"/>
          <w:szCs w:val="20"/>
          <w:lang w:val="es-ES_tradnl"/>
        </w:rPr>
        <w:t xml:space="preserve">Hécuba la </w:t>
      </w:r>
      <w:r>
        <w:rPr>
          <w:rFonts w:cs="Garamond" w:ascii="Lucida Console" w:hAnsi="Lucida Console"/>
          <w:sz w:val="20"/>
          <w:szCs w:val="20"/>
          <w:lang w:val="it-IT"/>
        </w:rPr>
        <w:t>infelic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arretero al gruñidor le di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miras al Carnero y a la Cab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vienen sin hablar una palab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y, señor, le responde, ya lo v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n tontos y no piens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preveo Nuestra muerte cerca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dos por la leche y por la l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zá no matarán tan pro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a mí, que soy bueno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pasto del hombre... no lo du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ñana comerán de mi menu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diós, pocilga; adiós, gamella m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tilmente su muerte preve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qué lograba el pensador Marr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ada, sino sentirla de anteman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dolor ni los ayes es segu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no remediarán el mal fut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Bookman Old Style" w:ascii="Lucida Console" w:hAnsi="Lucida Console"/>
          <w:sz w:val="28"/>
          <w:szCs w:val="28"/>
          <w:lang w:val="es-ES_tradnl"/>
        </w:rPr>
        <w:t>El león, el tigre y el caminante</w:t>
      </w:r>
    </w:p>
    <w:p>
      <w:pPr>
        <w:pStyle w:val="Normal"/>
        <w:autoSpaceDE w:val="false"/>
        <w:ind w:left="1440" w:right="2160" w:hanging="0"/>
        <w:jc w:val="both"/>
        <w:rPr>
          <w:rFonts w:ascii="Lucida Console" w:hAnsi="Lucida Console" w:cs="Bookman Old Style"/>
          <w:sz w:val="20"/>
          <w:szCs w:val="20"/>
          <w:lang w:val="es-ES_tradnl"/>
        </w:rPr>
      </w:pPr>
      <w:r>
        <w:rPr>
          <w:rFonts w:cs="Bookman Old Sty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sus fieras garras oprim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Tigre a un Camin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tristes quejidos a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León acudió: con bizar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ucha, vence a la fiera, y lleva al ho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su regia caverna. «Toma al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ecía el León; nada te aso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y tu libertador; estáme atent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Habrá bestia sañuda y enem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e atreva a mi fuerza incompar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ú puedes responder, o que lo di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a pintada fiera despreci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yo solo, monarca pod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mino en todo el bosque dila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ántas veces la onza y aun el 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u sangre el tributo me han pag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despojos de pieles y cabez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huesos que blanquean este pi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an el más claro avi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mi valor sin par y mis proezas.»</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verdad, dijo el hombre, soy test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triunfos miro de tu fuerza air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templo a tu nación amedrent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librarme venciste a mi enem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todo esto, señor, con tu lic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ólo es digna del trono tu clem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é benéfico, ama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ugar de despótico ti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que, señor, es ll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monarca será más ventu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to hiciere a su pueblo más dichos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on razón has habl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ya me causa p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haber yo bus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 propia gloria en la desdicha aj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mis jóvenes añ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orgullo produjo mil err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e los ha encubierto con engañ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corte servil de aduladores.</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llos me aseguraban de conc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por el mundo t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reinan los humanos de otro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ú lo sabrás mejor; dime, ¿</w:t>
      </w:r>
      <w:r>
        <w:rPr>
          <w:rFonts w:cs="Garamond" w:ascii="Lucida Console" w:hAnsi="Lucida Console"/>
          <w:sz w:val="20"/>
          <w:szCs w:val="20"/>
          <w:vertAlign w:val="subscript"/>
          <w:lang w:val="es-ES_tradnl"/>
        </w:rPr>
        <w:t xml:space="preserve">y </w:t>
      </w:r>
      <w:r>
        <w:rPr>
          <w:rFonts w:cs="Garamond" w:ascii="Lucida Console" w:hAnsi="Lucida Console"/>
          <w:sz w:val="20"/>
          <w:szCs w:val="20"/>
          <w:lang w:val="es-ES_tradnl"/>
        </w:rPr>
        <w:t>es cier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Pensaba en elegir la reina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ministro de Es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quería de s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hiciese floreciente su rei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Tabardillo, Gota, Pulmon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todas las demás enfermeda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conozco, d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tienen excelentes calidad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qué importa? La Peste, por ejemp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ministro sería sin segu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ya por inútil la contemp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iendo tanto médico en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o de éstos elijo... Mas no qui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tán muy bien premiados sus servic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otra recompensa que el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etendieron la plaza algunos vic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egando en su abono mil raz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sideró la Reina su importa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spués de maduras reflex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empleo ocupó la Intempera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I</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El amor y la locur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Habiendo la Loc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l Amor reñ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ó ciego de un golp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miserable ni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nganza pide al ci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nus, mas ¡con qué gri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ra madre y esp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sto queda dich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réllase a los dioses, </w:t>
      </w:r>
    </w:p>
    <w:p>
      <w:pPr>
        <w:pStyle w:val="Normal"/>
        <w:autoSpaceDE w:val="false"/>
        <w:ind w:left="1440" w:right="2160" w:hanging="0"/>
        <w:jc w:val="both"/>
        <w:rPr/>
      </w:pPr>
      <w:r>
        <w:rPr>
          <w:rFonts w:cs="Garamond" w:ascii="Lucida Console" w:hAnsi="Lucida Console"/>
          <w:bCs/>
          <w:sz w:val="20"/>
          <w:szCs w:val="20"/>
          <w:lang w:val="es-ES_tradnl"/>
        </w:rPr>
        <w:t xml:space="preserve">Presentando </w:t>
      </w:r>
      <w:r>
        <w:rPr>
          <w:rFonts w:cs="Garamond" w:ascii="Lucida Console" w:hAnsi="Lucida Console"/>
          <w:sz w:val="20"/>
          <w:szCs w:val="20"/>
          <w:lang w:val="es-ES_tradnl"/>
        </w:rPr>
        <w:t xml:space="preserve">a su h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é sirven las flech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é el arco a Cup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Faltándole la vis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asestar sus ti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ítensele las al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quel ardiente cir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a su luz ser no pued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s vuelos dirigido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tendiendo a que el cie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guiese su ejerci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que la delincu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uviese su cast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úpiter, presid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asamblea, d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rdeno a la Loc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este instante mis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ternamente s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Amor el lazari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t>LIBRO SÉPTIMO</w:t>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PRIMERA</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raposo enferm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tiempo, que consume de h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hora Los fuertes murallones elev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o mismo dev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ontes agigant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Raposo quitó de día en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entes, fuerza, valor, salud; de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él mismo cono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se hallaba en las garras de la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ercado de parientes y de ami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en trémula voz y lastim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 Oh vosotros, testi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mi hora postr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tentos escuchad un deseng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s ya pasadas culpas me atorment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hora, conjuradas en mi d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veis cómo a mi lado se present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rad, mirad los gansos inoc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su sangre teñi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os pavos en partes difer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furor de mis garras, divid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partad esas aves que aquí v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me piden sus pollos devorados:</w:t>
      </w:r>
    </w:p>
    <w:p>
      <w:pPr>
        <w:pStyle w:val="Normal"/>
        <w:autoSpaceDE w:val="false"/>
        <w:ind w:left="1440" w:right="2160" w:hanging="0"/>
        <w:jc w:val="both"/>
        <w:rPr/>
      </w:pPr>
      <w:r>
        <w:rPr>
          <w:rFonts w:cs="Garamond" w:ascii="Lucida Console" w:hAnsi="Lucida Console"/>
          <w:sz w:val="20"/>
          <w:szCs w:val="20"/>
          <w:lang w:val="es-ES_tradnl"/>
        </w:rPr>
        <w:t xml:space="preserve">Su </w:t>
      </w:r>
      <w:r>
        <w:rPr>
          <w:rFonts w:cs="Garamond" w:ascii="Lucida Console" w:hAnsi="Lucida Console"/>
          <w:bCs/>
          <w:sz w:val="20"/>
          <w:szCs w:val="20"/>
          <w:lang w:val="es-ES_tradnl"/>
        </w:rPr>
        <w:t>infernal cacare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Me tiene los oídos penetrad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s raposos le afirman con tristez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o sin lamerse labios y naric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Tienes debilitada la cabez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Ni una pluma se ve de cuanto dic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bien lo puedes creer, que si se vies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Oh glotones! callad; ya, ya os entien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l enfermo exclamó; ¡si yo pudies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orregir las costumbres cual preten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No sentís que los gust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i son contra la paz de la concienci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e cambian en disgust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Tengo de esta verdad gran experiencia.</w:t>
      </w:r>
    </w:p>
    <w:p>
      <w:pPr>
        <w:pStyle w:val="Normal"/>
        <w:autoSpaceDE w:val="false"/>
        <w:ind w:left="1440" w:right="2160" w:hanging="0"/>
        <w:jc w:val="both"/>
        <w:rPr>
          <w:rFonts w:ascii="Lucida Console" w:hAnsi="Lucida Console" w:cs="Garamond"/>
          <w:bCs/>
          <w:sz w:val="20"/>
          <w:szCs w:val="20"/>
          <w:lang w:val="es-ES_tradnl"/>
        </w:rPr>
      </w:pPr>
      <w:r>
        <w:rPr>
          <w:rFonts w:eastAsia="Lucida Console" w:cs="Lucida Console" w:ascii="Lucida Console" w:hAnsi="Lucida Console"/>
          <w:bCs/>
          <w:sz w:val="20"/>
          <w:szCs w:val="20"/>
          <w:lang w:val="es-ES_tradnl"/>
        </w:rPr>
        <w:t xml:space="preserve"> </w:t>
      </w:r>
      <w:r>
        <w:rPr>
          <w:rFonts w:cs="Garamond" w:ascii="Lucida Console" w:hAnsi="Lucida Console"/>
          <w:bCs/>
          <w:sz w:val="20"/>
          <w:szCs w:val="20"/>
          <w:lang w:val="es-ES_tradnl"/>
        </w:rPr>
        <w:t xml:space="preserve">Expuestos a las trampas y a los perr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Matáis y perseguís a todo trap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 la aldea gallinas, y en los cerr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s inocentes lomos del gazap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oderad, hijos míos, las pasion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Observad vida quieta y arreglad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con buenas accion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Ganaréis opinión muy estimad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unque nos convirtamos en corder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e respondió un oyente sentenci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Otros han de robar los galliner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 costa de la fama del Rap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Jamás se cobra la opinión perdid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sto es lo uno. </w:t>
      </w:r>
      <w:r>
        <w:rPr>
          <w:rFonts w:cs="Garamond" w:ascii="Lucida Console" w:hAnsi="Lucida Console"/>
          <w:sz w:val="20"/>
          <w:szCs w:val="20"/>
          <w:lang w:val="es-ES_tradnl"/>
        </w:rPr>
        <w:t xml:space="preserve">A </w:t>
      </w:r>
      <w:r>
        <w:rPr>
          <w:rFonts w:cs="Garamond" w:ascii="Lucida Console" w:hAnsi="Lucida Console"/>
          <w:bCs/>
          <w:sz w:val="20"/>
          <w:szCs w:val="20"/>
          <w:lang w:val="es-ES_tradnl"/>
        </w:rPr>
        <w:t xml:space="preserve">más, ¿usted pretend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mudemos de vid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ien malas mañas ha... ya usted me entiend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in embargo, hermanito, crea, cre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l enfermo le dijo. Mas ¡qué sie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o oís que una gallina cacare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sto sí que no es cuent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diós, sermón; escápase la g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l enfermo orador esfuerza el grit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Os vais, hermanos? </w:t>
      </w:r>
      <w:r>
        <w:rPr>
          <w:rFonts w:cs="Garamond" w:ascii="Lucida Console" w:hAnsi="Lucida Console"/>
          <w:bCs/>
          <w:sz w:val="20"/>
          <w:szCs w:val="20"/>
          <w:lang w:val="es-ES_tradnl"/>
        </w:rPr>
        <w:t xml:space="preserve">Pues tened pres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no me haría daño algún pollit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s exequias de la leona</w:t>
      </w:r>
    </w:p>
    <w:p>
      <w:pPr>
        <w:pStyle w:val="Normal"/>
        <w:autoSpaceDE w:val="false"/>
        <w:ind w:left="1440" w:right="2160" w:hanging="0"/>
        <w:jc w:val="both"/>
        <w:rPr>
          <w:rFonts w:ascii="Lucida Console" w:hAnsi="Lucida Console" w:cs="Garamond"/>
          <w:bCs/>
          <w:sz w:val="20"/>
          <w:szCs w:val="20"/>
          <w:vertAlign w:val="superscript"/>
          <w:lang w:val="es-ES_tradnl"/>
        </w:rPr>
      </w:pPr>
      <w:r>
        <w:rPr>
          <w:rFonts w:cs="Garamond" w:ascii="Lucida Console" w:hAnsi="Lucida Console"/>
          <w:bCs/>
          <w:sz w:val="20"/>
          <w:szCs w:val="20"/>
          <w:vertAlign w:val="superscript"/>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En su regia caverna, inconsolabl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l rey león yací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orque en el mismo dí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urió ¡cruel dolor! su esposa amabl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 palacio la corte toda lleg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en fúnebre aparato se congreg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 la cóncava gruta resonab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l triste rey el doloroso lla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llí los cortesanos entre ta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ambién gemían porque el rey llorab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e si el viudo monarca se rie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a corte lisonje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rocara en risa el lamentable pa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erdone la difunta: voy al c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e tanto solloz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sz w:val="20"/>
          <w:szCs w:val="20"/>
          <w:lang w:val="es-ES_tradnl"/>
        </w:rPr>
        <w:t xml:space="preserve">El </w:t>
      </w:r>
      <w:r>
        <w:rPr>
          <w:rFonts w:cs="Garamond" w:ascii="Lucida Console" w:hAnsi="Lucida Console"/>
          <w:bCs/>
          <w:sz w:val="20"/>
          <w:szCs w:val="20"/>
          <w:lang w:val="es-ES_tradnl"/>
        </w:rPr>
        <w:t xml:space="preserve">ciervo no lloraba, yo lo cre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orque, lleno de goz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iraba ya cumplido su dese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a tal reina le había devor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Un hijo y la mujer al desdich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iervo, en fin, no ll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concurso lo advi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onarca lo sabe, y en la h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rdena con furor darle la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ómo podré llorar, el ciervo d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apenas puedo hablar de regoc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disfruta, gran rey, más ventur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Elíseos Campos vuestra esp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lo ha revelado, a la ven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y cerca de la gruta aparec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mandó lo callase algún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gusta mostréis el senti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jo así; y el concurso cortes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clamó por milagro la patr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iervo consiguió que el sobe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mbiase en amistad su fiera s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que en la indignación han incurr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os grandes señ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veces su favor han consegu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ser adulad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no por esto advier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medio sea justo; pues es c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 más príncipes vi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adulación servil que la mali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poeta y la ros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a fresca maña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l florido cam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Poeta busc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delicias de may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peso de las fl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inclinaban los ram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para ofrecer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huésped solitar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Rosa loz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ovida al aire bl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llama, y él se acer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toma, y dice uf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ro, Rosa, que vay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más que por un ra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que la hermosa Clori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 reciba en su 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no, no, pobrec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i vas a su 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ndrás de su hermos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os celos amar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u suave fraga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u color delic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verdor de tus ho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tus pimpollos ca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estas floreci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den ser alab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junto a Clori be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locura pensar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ita, cabizba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 irías deshoj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sta parar tu v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un desnudo cab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Rosa, que hasta enton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despegó sus labi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ijo, resent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eta chabac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a un héroe quieras </w:t>
      </w:r>
    </w:p>
    <w:p>
      <w:pPr>
        <w:pStyle w:val="Normal"/>
        <w:autoSpaceDE w:val="false"/>
        <w:ind w:left="1440" w:right="2160" w:hanging="0"/>
        <w:jc w:val="both"/>
        <w:rPr/>
      </w:pPr>
      <w:r>
        <w:rPr>
          <w:rFonts w:cs="Garamond" w:ascii="Lucida Console" w:hAnsi="Lucida Console"/>
          <w:sz w:val="20"/>
          <w:szCs w:val="20"/>
          <w:lang w:val="es-ES_tradnl"/>
        </w:rPr>
        <w:t xml:space="preserve">Coronar con el </w:t>
      </w:r>
      <w:r>
        <w:rPr>
          <w:rFonts w:cs="Garamond" w:ascii="Lucida Console" w:hAnsi="Lucida Console"/>
          <w:sz w:val="20"/>
          <w:szCs w:val="20"/>
          <w:lang w:val="it-IT"/>
        </w:rPr>
        <w:t>lau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jardín de sus hech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 de cortar los ram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labrar su cor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 justo que tus 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nuden otras sie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la virtud y el mérito adornaro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FÁBULA 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búho y el hombre</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ivía en un granero reti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reverendo Búho, dedi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sus meditac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 olvidar la caza de rat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dejaba ver poco, mas con 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Gran Turco imitaba en esta p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dueño del gran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azar advirtió que en un mad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pájaro noctur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gravedad estaba tacitur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Hombre le miraba y se reía; </w:t>
      </w:r>
    </w:p>
    <w:p>
      <w:pPr>
        <w:pStyle w:val="Normal"/>
        <w:autoSpaceDE w:val="false"/>
        <w:ind w:left="1440" w:right="2160" w:hanging="0"/>
        <w:jc w:val="both"/>
        <w:rPr/>
      </w:pPr>
      <w:r>
        <w:rPr>
          <w:rFonts w:cs="Garamond" w:ascii="Lucida Console" w:hAnsi="Lucida Console"/>
          <w:sz w:val="20"/>
          <w:szCs w:val="20"/>
          <w:lang w:val="es-ES_tradnl"/>
        </w:rPr>
        <w:t xml:space="preserve">«¡Qué carita de pascua! le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de haber más ridículo visaj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aya, que eres un raro personaj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qué no has de vivir alegr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la pájara 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uir desde la aur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turba can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jilgueros, calandrias, ruiseñ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valles, fuentes, árboles y fl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ensas a lo vulgar, eres un n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el solemne Búho con despre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 mira, ignor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 sabiduría en mi sembl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 aspecto, mi silencio, mi reti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un yo mismo lo admi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rara vez me digno, como sab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visitar la luz, todas las av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siguen y rodean: desde lue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 mérito conocen, no lo nie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h tonto presum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Hombre dijo así; ten entend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as aves, muy lejos de admir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e siguen y rodean por burla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ignorante orgulloso te motej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yo a aquellos hombres que se alej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l trato de las g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n extravagancias difer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n llegado a doctores en la 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er sabios no más que en la apar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esta suerte de loc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y hombres como búhos, y no poc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m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ubió una Mona a un noga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giendo una nuez ver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cáscara la muer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e la supo muy ma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rrojóla el animal,</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e quedó sin come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suele sucede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quien su empresa abando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halla, como la mo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principio qué vence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Bookman Old Style" w:ascii="Lucida Console" w:hAnsi="Lucida Console"/>
          <w:sz w:val="28"/>
          <w:szCs w:val="28"/>
          <w:lang w:val="es-ES_tradnl"/>
        </w:rPr>
        <w:t xml:space="preserve">FÁBULA </w:t>
      </w:r>
      <w:r>
        <w:rPr>
          <w:rFonts w:cs="Arial" w:ascii="Lucida Console" w:hAnsi="Lucida Console"/>
          <w:sz w:val="28"/>
          <w:szCs w:val="28"/>
          <w:lang w:val="es-ES_tradnl"/>
        </w:rPr>
        <w:t>VI</w:t>
      </w:r>
    </w:p>
    <w:p>
      <w:pPr>
        <w:pStyle w:val="Normal"/>
        <w:autoSpaceDE w:val="false"/>
        <w:ind w:left="1440" w:right="2160" w:hanging="0"/>
        <w:jc w:val="center"/>
        <w:rPr>
          <w:rFonts w:ascii="Lucida Console" w:hAnsi="Lucida Console" w:cs="Arial"/>
          <w:sz w:val="28"/>
          <w:szCs w:val="28"/>
          <w:lang w:val="es-ES_tradnl"/>
        </w:rPr>
      </w:pPr>
      <w:r>
        <w:rPr>
          <w:rFonts w:cs="Arial"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sopo y un ateniense</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ercado de muchach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jugando a las nue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aba el viejo Eso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que todos aleg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h pobre! ya choche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ijo un Atenien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respuesta, el anci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ge un arco que tie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uerda floja, y di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a, si es que lo entien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me, ¿qué signific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arco de est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examina el de Ate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iensa, cavila, vuelv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e fatiga en v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es que no lo comprende.</w:t>
      </w:r>
    </w:p>
    <w:p>
      <w:pPr>
        <w:pStyle w:val="Normal"/>
        <w:autoSpaceDE w:val="false"/>
        <w:ind w:left="1440" w:right="2160" w:hanging="0"/>
        <w:jc w:val="both"/>
        <w:rPr/>
      </w:pPr>
      <w:r>
        <w:rPr>
          <w:rFonts w:cs="Garamond" w:ascii="Lucida Console" w:hAnsi="Lucida Console"/>
          <w:sz w:val="20"/>
          <w:szCs w:val="20"/>
          <w:lang w:val="es-ES_tradnl"/>
        </w:rPr>
        <w:t xml:space="preserve">El </w:t>
      </w:r>
      <w:r>
        <w:rPr>
          <w:rFonts w:cs="Garamond" w:ascii="Lucida Console" w:hAnsi="Lucida Console"/>
          <w:sz w:val="20"/>
          <w:szCs w:val="20"/>
          <w:lang w:val="it-IT"/>
        </w:rPr>
        <w:t xml:space="preserve">frigio </w:t>
      </w:r>
      <w:r>
        <w:rPr>
          <w:rFonts w:cs="Garamond" w:ascii="Lucida Console" w:hAnsi="Lucida Console"/>
          <w:sz w:val="20"/>
          <w:szCs w:val="20"/>
          <w:lang w:val="es-ES_tradnl"/>
        </w:rPr>
        <w:t>victori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ijo: «Amigo, advi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romperás el ar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stá tirante siemp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flojo, ha de servi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do tú lo quisie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al ánimo estud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gún recreo dier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olverá a sus tare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cho más útil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it-IT"/>
        </w:rPr>
        <w:t xml:space="preserve">Demetrio </w:t>
      </w:r>
      <w:r>
        <w:rPr>
          <w:rFonts w:cs="Lucida Console" w:ascii="Lucida Console" w:hAnsi="Lucida Console"/>
          <w:sz w:val="28"/>
          <w:szCs w:val="28"/>
          <w:lang w:val="es-ES_tradnl"/>
        </w:rPr>
        <w:t>y Menandr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Si te falta el buen nombre,</w:t>
      </w:r>
    </w:p>
    <w:p>
      <w:pPr>
        <w:pStyle w:val="Normal"/>
        <w:autoSpaceDE w:val="false"/>
        <w:ind w:left="1440" w:right="2160" w:hanging="0"/>
        <w:jc w:val="both"/>
        <w:rPr/>
      </w:pPr>
      <w:r>
        <w:rPr>
          <w:rFonts w:cs="Garamond" w:ascii="Lucida Console" w:hAnsi="Lucida Console"/>
          <w:sz w:val="20"/>
          <w:szCs w:val="20"/>
          <w:lang w:val="it-IT"/>
        </w:rPr>
        <w:t xml:space="preserve">Fabio, </w:t>
      </w:r>
      <w:r>
        <w:rPr>
          <w:rFonts w:cs="Garamond" w:ascii="Lucida Console" w:hAnsi="Lucida Console"/>
          <w:sz w:val="20"/>
          <w:szCs w:val="20"/>
          <w:lang w:val="es-ES_tradnl"/>
        </w:rPr>
        <w:t>en vano presum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n el mundo te tengan por grande homb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más que por tus galas y perfum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pPr>
      <w:r>
        <w:rPr>
          <w:rFonts w:cs="Garamond" w:ascii="Lucida Console" w:hAnsi="Lucida Console"/>
          <w:sz w:val="20"/>
          <w:szCs w:val="20"/>
          <w:lang w:val="it-IT"/>
        </w:rPr>
        <w:t xml:space="preserve">Demetrio </w:t>
      </w:r>
      <w:r>
        <w:rPr>
          <w:rFonts w:cs="Garamond" w:ascii="Lucida Console" w:hAnsi="Lucida Console"/>
          <w:sz w:val="20"/>
          <w:szCs w:val="20"/>
          <w:lang w:val="es-ES_tradnl"/>
        </w:rPr>
        <w:t>el Faleriano se apod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tenas, y aunque fue con tiran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agradable man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del vulgo le aclaman a porf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grandes y los nobles distingu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fingido placer la mano bes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los tiene oprimi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 a los que en el ocio se embeles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a poltrona g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arrastra el temor al cumplim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llos va Menandro ju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ramático escritor de gran tal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yas obras leyó, sin conocerle, </w:t>
      </w:r>
    </w:p>
    <w:p>
      <w:pPr>
        <w:pStyle w:val="Normal"/>
        <w:autoSpaceDE w:val="false"/>
        <w:ind w:left="1440" w:right="2160" w:hanging="0"/>
        <w:jc w:val="both"/>
        <w:rPr/>
      </w:pPr>
      <w:r>
        <w:rPr>
          <w:rFonts w:cs="Garamond" w:ascii="Lucida Console" w:hAnsi="Lucida Console"/>
          <w:sz w:val="20"/>
          <w:szCs w:val="20"/>
          <w:lang w:val="it-IT"/>
        </w:rPr>
        <w:t xml:space="preserve">Demetrio. </w:t>
      </w:r>
      <w:r>
        <w:rPr>
          <w:rFonts w:cs="Garamond" w:ascii="Lucida Console" w:hAnsi="Lucida Console"/>
          <w:sz w:val="20"/>
          <w:szCs w:val="20"/>
          <w:lang w:val="es-ES_tradnl"/>
        </w:rPr>
        <w:t>Con perfumes olor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asos afectados entra. Al ver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gar entre los tardos perez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nuevo </w:t>
      </w:r>
      <w:r>
        <w:rPr>
          <w:rFonts w:cs="Garamond" w:ascii="Lucida Console" w:hAnsi="Lucida Console"/>
          <w:sz w:val="20"/>
          <w:szCs w:val="20"/>
          <w:lang w:val="it-IT"/>
        </w:rPr>
        <w:t xml:space="preserve">Arconte </w:t>
      </w:r>
      <w:r>
        <w:rPr>
          <w:rFonts w:cs="Garamond" w:ascii="Lucida Console" w:hAnsi="Lucida Console"/>
          <w:sz w:val="20"/>
          <w:szCs w:val="20"/>
          <w:lang w:val="es-ES_tradnl"/>
        </w:rPr>
        <w:t xml:space="preserve">prorrumpió, enoj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é valor se pone en mi pres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e hombre afemin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ñor, le respondió la concurr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Menandro el autor.» Al punto mu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semblante el tir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escritor salu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con grata expresión le da la m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s hormig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que hoy las Hormigas s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ran los hombres ant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o propio y de lo extr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ían su provisió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úpiter, que tal pasió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tó de siglos atrá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pudiendo aguantar má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hormigas los transform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llos mudaron de for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 costumbres? Jamá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os gatos escrupul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s once y aun más de la mañ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cocinera Jua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pretexto de hablar a la vec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sale, cierra, y deja en la cocina </w:t>
      </w:r>
    </w:p>
    <w:p>
      <w:pPr>
        <w:pStyle w:val="Normal"/>
        <w:autoSpaceDE w:val="false"/>
        <w:ind w:left="1440" w:right="2160" w:hanging="0"/>
        <w:jc w:val="both"/>
        <w:rPr/>
      </w:pPr>
      <w:r>
        <w:rPr>
          <w:rFonts w:cs="Garamond" w:ascii="Lucida Console" w:hAnsi="Lucida Console"/>
          <w:sz w:val="20"/>
          <w:szCs w:val="20"/>
          <w:lang w:val="es-ES_tradnl"/>
        </w:rPr>
        <w:t xml:space="preserve">A </w:t>
      </w:r>
      <w:r>
        <w:rPr>
          <w:rFonts w:cs="Garamond" w:ascii="Lucida Console" w:hAnsi="Lucida Console"/>
          <w:i/>
          <w:iCs/>
          <w:sz w:val="20"/>
          <w:szCs w:val="20"/>
          <w:lang w:val="es-ES_tradnl"/>
        </w:rPr>
        <w:t xml:space="preserve">Micifuf </w:t>
      </w:r>
      <w:r>
        <w:rPr>
          <w:rFonts w:cs="Lucida Console" w:ascii="Lucida Console" w:hAnsi="Lucida Console"/>
          <w:i/>
          <w:iCs/>
          <w:sz w:val="20"/>
          <w:szCs w:val="20"/>
          <w:lang w:val="es-ES_tradnl"/>
        </w:rPr>
        <w:t xml:space="preserve">y Zapirón </w:t>
      </w:r>
      <w:r>
        <w:rPr>
          <w:rFonts w:cs="Garamond" w:ascii="Lucida Console" w:hAnsi="Lucida Console"/>
          <w:sz w:val="20"/>
          <w:szCs w:val="20"/>
          <w:lang w:val="es-ES_tradnl"/>
        </w:rPr>
        <w:t>hambrien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punto, pues no gastan cumplimie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Gatos enhambreci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avanzan a probar de los coc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u, dijo </w:t>
      </w:r>
      <w:r>
        <w:rPr>
          <w:rFonts w:cs="Lucida Console" w:ascii="Lucida Console" w:hAnsi="Lucida Console"/>
          <w:i/>
          <w:iCs/>
          <w:sz w:val="20"/>
          <w:szCs w:val="20"/>
          <w:lang w:val="es-ES_tradnl"/>
        </w:rPr>
        <w:t xml:space="preserve">Zapirón, </w:t>
      </w:r>
      <w:r>
        <w:rPr>
          <w:rFonts w:cs="Garamond" w:ascii="Lucida Console" w:hAnsi="Lucida Console"/>
          <w:sz w:val="20"/>
          <w:szCs w:val="20"/>
          <w:lang w:val="es-ES_tradnl"/>
        </w:rPr>
        <w:t xml:space="preserve">maldita o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ómo abrasa! Veamos esa po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tá en el asador lejos del fue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también escaldado, desde lue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arrima </w:t>
      </w:r>
      <w:r>
        <w:rPr>
          <w:rFonts w:cs="Garamond" w:ascii="Lucida Console" w:hAnsi="Lucida Console"/>
          <w:i/>
          <w:iCs/>
          <w:sz w:val="20"/>
          <w:szCs w:val="20"/>
          <w:lang w:val="es-ES_tradnl"/>
        </w:rPr>
        <w:t xml:space="preserve">Micifuf, </w:t>
      </w:r>
      <w:r>
        <w:rPr>
          <w:rFonts w:cs="Garamond" w:ascii="Lucida Console" w:hAnsi="Lucida Console"/>
          <w:sz w:val="20"/>
          <w:szCs w:val="20"/>
          <w:lang w:val="es-ES_tradnl"/>
        </w:rPr>
        <w:t xml:space="preserve">y en un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estra cada trinch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el arte cisoria, sin gran p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diera dar lecciones a Vill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cluido el asu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señor </w:t>
      </w:r>
      <w:r>
        <w:rPr>
          <w:rFonts w:cs="Garamond" w:ascii="Lucida Console" w:hAnsi="Lucida Console"/>
          <w:i/>
          <w:iCs/>
          <w:sz w:val="20"/>
          <w:szCs w:val="20"/>
          <w:lang w:val="es-ES_tradnl"/>
        </w:rPr>
        <w:t xml:space="preserve">Micifuf </w:t>
      </w:r>
      <w:r>
        <w:rPr>
          <w:rFonts w:cs="Garamond" w:ascii="Lucida Console" w:hAnsi="Lucida Console"/>
          <w:sz w:val="20"/>
          <w:szCs w:val="20"/>
          <w:lang w:val="es-ES_tradnl"/>
        </w:rPr>
        <w:t xml:space="preserve">tocó este p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i/>
          <w:sz w:val="20"/>
          <w:szCs w:val="20"/>
          <w:lang w:val="es-ES_tradnl"/>
        </w:rPr>
        <w:t>Utrum</w:t>
      </w:r>
      <w:r>
        <w:rPr>
          <w:rFonts w:cs="Garamond" w:ascii="Lucida Console" w:hAnsi="Lucida Console"/>
          <w:sz w:val="20"/>
          <w:szCs w:val="20"/>
          <w:lang w:val="es-ES_tradnl"/>
        </w:rPr>
        <w:t xml:space="preserve"> si se podía o no en con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er el asador. «¡Oh qué dem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xclamó </w:t>
      </w:r>
      <w:r>
        <w:rPr>
          <w:rFonts w:cs="Lucida Console" w:ascii="Lucida Console" w:hAnsi="Lucida Console"/>
          <w:i/>
          <w:iCs/>
          <w:sz w:val="20"/>
          <w:szCs w:val="20"/>
          <w:lang w:val="es-ES_tradnl"/>
        </w:rPr>
        <w:t xml:space="preserve">Zapirón </w:t>
      </w:r>
      <w:r>
        <w:rPr>
          <w:rFonts w:cs="Garamond" w:ascii="Lucida Console" w:hAnsi="Lucida Console"/>
          <w:sz w:val="20"/>
          <w:szCs w:val="20"/>
          <w:lang w:val="es-ES_tradnl"/>
        </w:rPr>
        <w:t xml:space="preserve">en altos gri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eter el mayor de los deli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abes que el herr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 llevado por él mucho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que, si bien la cosa se exam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e la batería de coc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hay un mueble más serio y respet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u pasión te ha engañado, miserable.» </w:t>
      </w:r>
    </w:p>
    <w:p>
      <w:pPr>
        <w:pStyle w:val="Normal"/>
        <w:autoSpaceDE w:val="false"/>
        <w:ind w:left="1440" w:right="2160" w:hanging="0"/>
        <w:jc w:val="both"/>
        <w:rPr/>
      </w:pPr>
      <w:r>
        <w:rPr>
          <w:rFonts w:cs="Garamond" w:ascii="Lucida Console" w:hAnsi="Lucida Console"/>
          <w:i/>
          <w:iCs/>
          <w:sz w:val="20"/>
          <w:szCs w:val="20"/>
          <w:lang w:val="es-ES_tradnl"/>
        </w:rPr>
        <w:t xml:space="preserve">Micifuf </w:t>
      </w:r>
      <w:r>
        <w:rPr>
          <w:rFonts w:cs="Garamond" w:ascii="Lucida Console" w:hAnsi="Lucida Console"/>
          <w:sz w:val="20"/>
          <w:szCs w:val="20"/>
          <w:lang w:val="es-ES_tradnl"/>
        </w:rPr>
        <w:t>en efec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bandonó el proyec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eran los dos Ga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uerte timora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i el diablo, tentando sus pa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s pusiese asadores a mill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hablo yo de las pollas), o me eng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 no comieran uno en todo el 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OTRO M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dolor! por un descuido </w:t>
      </w:r>
    </w:p>
    <w:p>
      <w:pPr>
        <w:pStyle w:val="Normal"/>
        <w:autoSpaceDE w:val="false"/>
        <w:ind w:left="1440" w:right="2160" w:hanging="0"/>
        <w:jc w:val="both"/>
        <w:rPr/>
      </w:pPr>
      <w:r>
        <w:rPr>
          <w:rFonts w:cs="Garamond" w:ascii="Lucida Console" w:hAnsi="Lucida Console"/>
          <w:i/>
          <w:iCs/>
          <w:sz w:val="20"/>
          <w:szCs w:val="20"/>
          <w:lang w:val="es-ES_tradnl"/>
        </w:rPr>
        <w:t xml:space="preserve">Micifuf </w:t>
      </w:r>
      <w:r>
        <w:rPr>
          <w:rFonts w:cs="Garamond" w:ascii="Lucida Console" w:hAnsi="Lucida Console"/>
          <w:sz w:val="20"/>
          <w:szCs w:val="20"/>
          <w:lang w:val="es-ES_tradnl"/>
        </w:rPr>
        <w:t xml:space="preserve">y </w:t>
      </w:r>
      <w:r>
        <w:rPr>
          <w:rFonts w:cs="Garamond" w:ascii="Lucida Console" w:hAnsi="Lucida Console"/>
          <w:i/>
          <w:sz w:val="20"/>
          <w:szCs w:val="20"/>
          <w:lang w:val="es-ES_tradnl"/>
        </w:rPr>
        <w:t>Zapiró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comieron un capó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 asador met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de haberse lam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rataron en confer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obrarían con prud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comerse el asado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comieron? No seño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ra caso de conciencia.</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FÁBULA 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vertAlign w:val="superscript"/>
          <w:lang w:val="es-ES_tradnl"/>
        </w:rPr>
      </w:pPr>
      <w:r>
        <w:rPr>
          <w:rFonts w:cs="Garamond" w:ascii="Lucida Console" w:hAnsi="Lucida Console"/>
          <w:sz w:val="28"/>
          <w:szCs w:val="28"/>
          <w:lang w:val="es-ES_tradnl"/>
        </w:rPr>
        <w:t>El águila y la asamblea de los animales</w:t>
      </w:r>
    </w:p>
    <w:p>
      <w:pPr>
        <w:pStyle w:val="Normal"/>
        <w:autoSpaceDE w:val="false"/>
        <w:ind w:left="1440" w:right="2160" w:hanging="0"/>
        <w:jc w:val="both"/>
        <w:rPr>
          <w:rFonts w:ascii="Lucida Console" w:hAnsi="Lucida Console" w:cs="Garamond"/>
          <w:sz w:val="20"/>
          <w:szCs w:val="20"/>
          <w:vertAlign w:val="superscript"/>
          <w:lang w:val="es-ES_tradnl"/>
        </w:rPr>
      </w:pPr>
      <w:r>
        <w:rPr>
          <w:rFonts w:cs="Garamond"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los animales cada instante </w:t>
      </w:r>
    </w:p>
    <w:p>
      <w:pPr>
        <w:pStyle w:val="Normal"/>
        <w:autoSpaceDE w:val="false"/>
        <w:ind w:left="1440" w:right="2160" w:hanging="0"/>
        <w:jc w:val="both"/>
        <w:rPr/>
      </w:pPr>
      <w:r>
        <w:rPr>
          <w:rFonts w:cs="Garamond" w:ascii="Lucida Console" w:hAnsi="Lucida Console"/>
          <w:sz w:val="20"/>
          <w:szCs w:val="20"/>
          <w:lang w:val="es-ES_tradnl"/>
        </w:rPr>
        <w:t xml:space="preserve">Se quejaban a Júpiter </w:t>
      </w:r>
      <w:r>
        <w:rPr>
          <w:rFonts w:cs="Garamond" w:ascii="Lucida Console" w:hAnsi="Lucida Console"/>
          <w:sz w:val="20"/>
          <w:szCs w:val="20"/>
          <w:lang w:val="it-IT"/>
        </w:rPr>
        <w:t>ton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a misma man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i fuese un alcalde de mont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Dios, y con razón, amostaz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iéndose importun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dar fin de una vez a las quere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ugar de sus rayos y cente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receptor envía desde el ci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Águila rapante, que de un v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tierra juntó los anima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xpusieron en suma cosas t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dió el león la astucia del rap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e de aquél lo fuerte y val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vidia la paloma al gallo fi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gallo a la paloma lo lig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re el sabueso patas más feli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uenta como nada sus nari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galgo lo contrario solici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n fin, cosa inaudi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peces, de las ondas ya cans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ren probar los bosques y los pr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as bestias, dejando sus luga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rcar las olas de los anchos mare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Después de oírlo t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Águila concluye de éste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s, maldita caterva impertin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ntre tanto viv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o y otro ele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nadie está cont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se encuentra feliz ningún dest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para qué envidiar el del vec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sólo este discur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 el bruto mayor de aquel concur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dio por convenc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De modo que es sab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ya sólo se matan los hu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nvidiar la suerte a sus herm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palom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pozo pintado v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Paloma sedi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iróse a él tan viol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ontra la tabla d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golpe, al suelo cayó,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lí muere de con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u apetito gui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no consultar al jui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vuela al precipi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hombre desenfren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Courier New" w:ascii="Lucida Console" w:hAnsi="Lucida Console"/>
          <w:sz w:val="28"/>
          <w:szCs w:val="28"/>
          <w:lang w:val="es-ES_tradnl"/>
        </w:rPr>
        <w:t>FÁBULA XII</w:t>
      </w:r>
    </w:p>
    <w:p>
      <w:pPr>
        <w:pStyle w:val="Normal"/>
        <w:autoSpaceDE w:val="false"/>
        <w:ind w:left="1440" w:right="2160" w:hanging="0"/>
        <w:jc w:val="center"/>
        <w:rPr>
          <w:rFonts w:ascii="Lucida Console" w:hAnsi="Lucida Console" w:cs="Courier New"/>
          <w:sz w:val="28"/>
          <w:szCs w:val="28"/>
          <w:lang w:val="es-ES_tradnl"/>
        </w:rPr>
      </w:pPr>
      <w:r>
        <w:rPr>
          <w:rFonts w:cs="Courier New" w:ascii="Lucida Console" w:hAnsi="Lucida Console"/>
          <w:sz w:val="28"/>
          <w:szCs w:val="28"/>
          <w:lang w:val="es-ES_tradnl"/>
        </w:rPr>
      </w:r>
    </w:p>
    <w:p>
      <w:pPr>
        <w:pStyle w:val="Normal"/>
        <w:autoSpaceDE w:val="false"/>
        <w:ind w:left="1440" w:right="2160" w:hanging="0"/>
        <w:jc w:val="center"/>
        <w:rPr>
          <w:rFonts w:ascii="Lucida Console" w:hAnsi="Lucida Console" w:cs="Bookman Old Style"/>
          <w:sz w:val="28"/>
          <w:szCs w:val="28"/>
          <w:lang w:val="es-ES_tradnl"/>
        </w:rPr>
      </w:pPr>
      <w:r>
        <w:rPr>
          <w:rFonts w:cs="Bookman Old Style" w:ascii="Lucida Console" w:hAnsi="Lucida Console"/>
          <w:sz w:val="28"/>
          <w:szCs w:val="28"/>
          <w:lang w:val="es-ES_tradnl"/>
        </w:rPr>
        <w:t>El chivo afeitado</w:t>
      </w:r>
    </w:p>
    <w:p>
      <w:pPr>
        <w:pStyle w:val="Normal"/>
        <w:autoSpaceDE w:val="false"/>
        <w:ind w:left="1440" w:right="2160" w:hanging="0"/>
        <w:jc w:val="both"/>
        <w:rPr>
          <w:rFonts w:ascii="Lucida Console" w:hAnsi="Lucida Console" w:cs="Bookman Old Style"/>
          <w:sz w:val="20"/>
          <w:szCs w:val="20"/>
          <w:lang w:val="es-ES_tradnl"/>
        </w:rPr>
      </w:pPr>
      <w:r>
        <w:rPr>
          <w:rFonts w:cs="Bookman Old Sty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Vaya una quisic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aciertas, Juana herm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ál es el animal más presum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rabia por hacerse distingu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e sus semeja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 he de regalar un par de gua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es el pavón, ni el ga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i el león, ni el caba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sí, no me fatigues coa deman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rá tal vez... el mono?» «Cerca le an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mico?» «Que te quem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no acertarás: no, no lo tem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éjalo, no te canses el calet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te diré cuál es: el </w:t>
      </w:r>
      <w:r>
        <w:rPr>
          <w:rFonts w:cs="Garamond" w:ascii="Lucida Console" w:hAnsi="Lucida Console"/>
          <w:i/>
          <w:sz w:val="20"/>
          <w:szCs w:val="20"/>
          <w:lang w:val="es-ES_tradnl"/>
        </w:rPr>
        <w:t>Petimetre.»</w:t>
      </w:r>
      <w:r>
        <w:rPr>
          <w:rFonts w:cs="Garamond" w:ascii="Lucida Console" w:hAnsi="Lucida Console"/>
          <w:sz w:val="20"/>
          <w:szCs w:val="20"/>
          <w:lang w:val="es-ES_tradnl"/>
        </w:rPr>
        <w:t xml:space="preserv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e vano orgull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ierde tiempo, doblones y rep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hacer distinguida su fig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para en los adornos su loc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ce estudio de gestos y de acc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costa de violentas contors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perfumes va siempre preven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quiere oler a hombre ni en descu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mire, marche o ha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todo busca hacerse remarc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é consigue? Lo que todo n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to más se distingue, más despr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historia siguiente yo me fund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hivo, como muchos en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ano extremad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miraba al espejo de una fu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é lástima, d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té mi juventud y lozan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siempre disfraz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bajo de esta barba tan pobl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uándo? Cuando en todas las naci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tienen ni aun bigotes los var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ya cuentan que son los moscovi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barbones ayer, hoy señori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é cabrunos estilos tan grose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bien que estoy en tierra de barb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historia fue en Tetuán, y todo el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barberil guitarra se sent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hivo fue, guiado de su to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 tienda de un mo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arberillo afam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feitó al señorito de con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le barbilampiño a la camp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ver una figura tan extr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hubo perro ni g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no le hiciese burla al menteca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chivos le desprecian de man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no hay más que decir. ¡Quién lo crey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respetable mach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cen que rió como un muchach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b/>
          <w:b/>
          <w:sz w:val="28"/>
          <w:szCs w:val="28"/>
          <w:lang w:val="es-ES_tradnl"/>
        </w:rPr>
      </w:pPr>
      <w:r>
        <w:rPr>
          <w:rFonts w:cs="Lucida Console" w:ascii="Lucida Console" w:hAnsi="Lucida Console"/>
          <w:b/>
          <w:sz w:val="28"/>
          <w:szCs w:val="28"/>
          <w:lang w:val="es-ES_tradnl"/>
        </w:rPr>
        <w:t>LIBRO OCTAVO</w:t>
      </w:r>
    </w:p>
    <w:p>
      <w:pPr>
        <w:pStyle w:val="Normal"/>
        <w:autoSpaceDE w:val="false"/>
        <w:ind w:left="1440" w:right="2160" w:hanging="0"/>
        <w:jc w:val="center"/>
        <w:rPr>
          <w:rFonts w:ascii="Lucida Console" w:hAnsi="Lucida Console" w:cs="Lucida Console"/>
          <w:b/>
          <w:b/>
          <w:sz w:val="28"/>
          <w:szCs w:val="28"/>
          <w:lang w:val="es-ES_tradnl"/>
        </w:rPr>
      </w:pPr>
      <w:r>
        <w:rPr>
          <w:rFonts w:cs="Lucida Console" w:ascii="Lucida Console" w:hAnsi="Lucida Console"/>
          <w:b/>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PRIMERA</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naufragio de Simónide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hanging="0"/>
        <w:jc w:val="right"/>
        <w:rPr>
          <w:rFonts w:ascii="Lucida Console" w:hAnsi="Lucida Console" w:cs="Garamond"/>
          <w:i/>
          <w:i/>
          <w:sz w:val="20"/>
          <w:szCs w:val="20"/>
          <w:lang w:val="es-ES_tradnl"/>
        </w:rPr>
      </w:pPr>
      <w:r>
        <w:rPr>
          <w:rFonts w:cs="Garamond" w:ascii="Lucida Console" w:hAnsi="Lucida Console"/>
          <w:i/>
          <w:sz w:val="20"/>
          <w:szCs w:val="20"/>
          <w:lang w:val="es-ES_tradnl"/>
        </w:rPr>
        <w:t>A Elisa</w:t>
      </w:r>
    </w:p>
    <w:p>
      <w:pPr>
        <w:pStyle w:val="Normal"/>
        <w:autoSpaceDE w:val="false"/>
        <w:ind w:left="1440" w:right="2160" w:hanging="0"/>
        <w:jc w:val="both"/>
        <w:rPr>
          <w:rFonts w:ascii="Lucida Console" w:hAnsi="Lucida Console" w:cs="Garamond"/>
          <w:i/>
          <w:i/>
          <w:sz w:val="20"/>
          <w:szCs w:val="20"/>
          <w:lang w:val="es-ES_tradnl"/>
        </w:rPr>
      </w:pPr>
      <w:r>
        <w:rPr>
          <w:rFonts w:cs="Garamond" w:ascii="Lucida Console" w:hAnsi="Lucida Console"/>
          <w:i/>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tanto que tus vanas compañ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ercadas de galanes seduct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cuchan placente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escuela de Venus los am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isa, retirada te contemp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diosa Minerva al sacro temp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i eres menos don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menos agraci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lori, ponde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gentil y de herm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Elisa divina, ¿por qué quie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ir en tu retiro los place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h sabia, qué bien hac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stimar en poco la hermos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placeres fugac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bien que sólo d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rosa que el ábrego marchi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u prudencia infini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usca el sólido bien y perman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virtud y ciencia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el tiempo implacable con prest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 los males tal vez inopin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lleven la hermosura y gentil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ágrimas estériles llor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rán aquellos días que se fu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juegos vanos tus amigas d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a tu bien esta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hay tiempo ni accidente que consu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empre serás feliz, siempre estim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res sabia, y en sum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e bien de la ciencia no per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ye cómo esta fábula lo expli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mi respeto a tu virtud dedic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imónides en Asia se enriqu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ntando a justo precio los lo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lgunos generosos venced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e sabio poeta, con des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volver a su amada patria C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embarca, y en la mar embravec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Fue la mísera nave sumergi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gente a las ondas arroj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e quien diestro n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l que nadar no sab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luctúa en las reliquias de la nav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cos llegan a tierra, afortun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as náufragas tablas abraz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cuantos el oro recog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l peso abrumados, pereciero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Clecémone van. Allí viv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varón literato, que le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obras de Simónides, de s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l conversar los náufragos, advi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imónides habla, y en su esti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conoce; le presta todo asi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vestidos, criados y din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a sus compañe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s quedó solamente por sufrag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endigar con la tabla del naufrag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filósofo y la pulga</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Meditando a sus solas cierto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pensador Filósofo de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jardín adornado de mil fl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iferentes árboles may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u fruta sabrosa enriquec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al vez entreteji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a frondosa vid que se derra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una y otra ram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ostrando a todos l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peras y racimos desgaj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cosa destinada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que la disfruten libre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oruga, el caracol, la marip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e persuaden ellos otra cos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pájaros sin cu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Burlándose del v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los aires sin dueño van gir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milano caza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ca la consecu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mí los crió la Provid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angrejo, en la playa envane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 los anchos mares, persuad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que las olas tienen por empl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ólo satisfácele su dese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cree que van y vienen tantas ve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dejarle en la orilla ciertos pe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hay, prosigue el Filósofo prof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nimal sin orgullo en este mu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hombre sol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de en esto alabarse justamente.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yo me contemplo colo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cima de un risco agigan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magino que sirve a mi pers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 el cóncavo cielo de coro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o a mis pies los mares espacio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os bosques umbr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blados de animales difer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escamosas g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brutos y las fi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as aves lige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cuanto tiene ali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tierra, en el agua y en el v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igo finalmente: Todo es mí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grandeza del hombre y poderí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Pulga que oyó con gran cacha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Filósofo ma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jo: «Cuando me miro en tus nari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tú sobre el risco que nos di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ntemplo a mis pies aque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ada menos que al hombre domin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manda en cuanto encie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agua, viento y tie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que el tal poderoso caball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limento me sirve cuando qui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cluyo finalmente: Todo es mí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grandeza de pulga y poderí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dijo, y saltando se le aus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este modo se afre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un al más poder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do se muestra vano y orgull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Lucida Console" w:ascii="Lucida Console" w:hAnsi="Lucida Console"/>
          <w:sz w:val="28"/>
          <w:szCs w:val="28"/>
          <w:lang w:val="es-ES_tradnl"/>
        </w:rPr>
        <w:t>El cazador y los conejo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Poco antes que esparcie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s cabellos en heb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rubicundo Apo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la faz de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cazador arm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soto </w:t>
      </w:r>
      <w:r>
        <w:rPr>
          <w:rFonts w:cs="Garamond" w:ascii="Lucida Console" w:hAnsi="Lucida Console"/>
          <w:sz w:val="20"/>
          <w:szCs w:val="20"/>
          <w:lang w:val="it-IT"/>
        </w:rPr>
        <w:t xml:space="preserve">Fabio </w:t>
      </w:r>
      <w:r>
        <w:rPr>
          <w:rFonts w:cs="Garamond" w:ascii="Lucida Console" w:hAnsi="Lucida Console"/>
          <w:sz w:val="20"/>
          <w:szCs w:val="20"/>
          <w:lang w:val="es-ES_tradnl"/>
        </w:rPr>
        <w:t xml:space="preserve">lle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el nudoso tron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cierta encina vi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be para ocultar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s ramas espes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incautos conej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egres se le acerc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o del verde p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gualaba la hier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tro, cual jar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florecillas sie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tomillo y rom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ste y aquél cercen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tanto al más gor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it-IT"/>
        </w:rPr>
        <w:t xml:space="preserve">Fabio </w:t>
      </w:r>
      <w:r>
        <w:rPr>
          <w:rFonts w:cs="Garamond" w:ascii="Lucida Console" w:hAnsi="Lucida Console"/>
          <w:sz w:val="20"/>
          <w:szCs w:val="20"/>
          <w:lang w:val="es-ES_tradnl"/>
        </w:rPr>
        <w:t xml:space="preserve">su tiro ases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spara, y al estrue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meten en sus cuev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 repentin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 muchos pareci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alvo el muerto, a to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los tragó l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de tanto esp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rá alguno que cre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de allí a poco r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tímida caterv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lvidando el pelig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riesgo se present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osa extraña par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no se admiren de e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caso los hu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cen de otra man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IV</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filósofo y el faisán</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Llevado de la dulce melo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cántico variado y delici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n un bosque frond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aves forman, saludando al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ó cierta maña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sabio en los dominios de Di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s pasos esparcieron el esp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 agradable esta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nterrúmpese el ca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aves vuelan a mayor dista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los animales, asust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yen delante de él precipit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l Filósofo que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triste silencio en la arbole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 con cauto paso ocul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cubre sobre un árbol emin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faisán, rodeado de su c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on amor materno la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ijos míos, pues ya que en mis lecci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rgamente os hablé de los mil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os buitres y halc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oy hemos de tratar de los hu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oveja en leche y la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a abrigo y ali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la raza hum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n agradecim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tan gran bienhech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mata el hombre mismo y la dev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abeja, que labra sus pana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rtificios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roba, come, vende sus caud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a mata en ejércitos su g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recompensa, en su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sigue al fin el ganso miser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el precioso bien, incompara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ayudar a las ciencias con su plum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a muerte temprana el hombre ingra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hace de su cadáver un gran pl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ues que los humanos son pe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milanos y az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e toda perversa criat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iréis con horror de su figu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charló, y el hombre se pres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e es», grita la madre, y a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familia vol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desprende del árbol y se ause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cómo habló el Faisán! «Mas ¡qué dij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Filósofo exclama, si supi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n sus propios herm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ingratitud ejercen los hum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zapatero médic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inhábil y hambriento Zapat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corte por médico corr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contraveneno que fing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Ganó fama y diner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aba el Rey postrado en una ca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una grave dolencia;</w:t>
      </w:r>
    </w:p>
    <w:p>
      <w:pPr>
        <w:pStyle w:val="Normal"/>
        <w:autoSpaceDE w:val="false"/>
        <w:ind w:left="1440" w:right="2160" w:hanging="0"/>
        <w:jc w:val="both"/>
        <w:rPr/>
      </w:pPr>
      <w:r>
        <w:rPr>
          <w:rFonts w:cs="Garamond" w:ascii="Lucida Console" w:hAnsi="Lucida Console"/>
          <w:sz w:val="20"/>
          <w:szCs w:val="20"/>
          <w:lang w:val="fr-FR"/>
        </w:rPr>
        <w:t xml:space="preserve">Para </w:t>
      </w:r>
      <w:r>
        <w:rPr>
          <w:rFonts w:cs="Garamond" w:ascii="Lucida Console" w:hAnsi="Lucida Console"/>
          <w:sz w:val="20"/>
          <w:szCs w:val="20"/>
          <w:lang w:val="es-ES_tradnl"/>
        </w:rPr>
        <w:t>hacer experi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talento del médico, le llam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antídoto pide, y en un v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inge el Rey que le mezcla con ven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lo manda beber; el tal Gale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eme morir, confiesa todo el cas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Y dice que sin ci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gró hacerse doctor de grande pre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la credulidad del vulgo ne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voca el Rey al pueblo. «¡Qué demenci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la vuestra, exclamó, que habéis fi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salud franc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 hombre a quien la g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aun quería fiarle su calz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 para los crédulos se cu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quienes tiene el charlatán su re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murciélago y la comadrej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ayó, sin saber cóm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Murciélago a ti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instante le atrap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lista Comadrej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lamaba el desdich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endo su muerte cer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la le dice: «Mue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or natural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y mortal enemi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todo cuanto vu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avechucho gri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mil veces protes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él es ratón, cual to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de su descend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esto ¡qué fort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reso se liber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ado cierto tiem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sé de qué man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unda vez le pi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l nuevamente rue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ella le respon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Júpiter la ord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nga paz con las av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os ratones guer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y yo ratón ac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creo que estás cie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ieres ver cómo v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efecto, le dej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 merced de su ingen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ibre el pájaro vu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í aprendió de Eso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gente mari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rciélagos que fing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saporte y band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importa que haya pocos </w:t>
      </w:r>
    </w:p>
    <w:p>
      <w:pPr>
        <w:pStyle w:val="Normal"/>
        <w:autoSpaceDE w:val="false"/>
        <w:ind w:left="1440" w:right="2160" w:hanging="0"/>
        <w:jc w:val="both"/>
        <w:rPr/>
      </w:pPr>
      <w:r>
        <w:rPr>
          <w:rFonts w:cs="Garamond" w:ascii="Lucida Console" w:hAnsi="Lucida Console"/>
          <w:sz w:val="20"/>
          <w:szCs w:val="20"/>
          <w:lang w:val="es-ES_tradnl"/>
        </w:rPr>
        <w:t>Ingleses comadrej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l vez puede de un ries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carnos una tre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La mariposa y el caracol</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que te haya elevado la fortu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de el polvo a los cuernos de la lu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hablas, </w:t>
      </w:r>
      <w:r>
        <w:rPr>
          <w:rFonts w:cs="Garamond" w:ascii="Lucida Console" w:hAnsi="Lucida Console"/>
          <w:sz w:val="20"/>
          <w:szCs w:val="20"/>
          <w:lang w:val="it-IT"/>
        </w:rPr>
        <w:t xml:space="preserve">Fabio, </w:t>
      </w:r>
      <w:r>
        <w:rPr>
          <w:rFonts w:cs="Garamond" w:ascii="Lucida Console" w:hAnsi="Lucida Console"/>
          <w:sz w:val="20"/>
          <w:szCs w:val="20"/>
          <w:lang w:val="es-ES_tradnl"/>
        </w:rPr>
        <w:t xml:space="preserve">al humilde con despr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to como eres grande serás ne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Te irritas? ¿Te ofende mi lenguaj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se habla de ese modo a un personaj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haz cuenta, señor, que no me oís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scucha a un Caracol. Vaya de chis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un bello jardín, cierta maña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puso muy uf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bre la blanca r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recién nacida Marip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sol resplandec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de su claro or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rayos esparc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la, a su luz, las alas exten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ólo porque envidiasen sus col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nchadas aves y pintadas fl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 vana, preciada de bell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volver la cab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o muy cerca de sí, sobre una ra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pardo Caracol. La bella da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rritada, exclamó: «¿Cómo, gros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mi lado te acercas? Jardin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qué sirve que tengas con cuid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jardín cultiv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guarde tu desv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rica fruta del rigor del hi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os tiernos botones de las plan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ensucia y come todo cuanto plan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e vil Caracol de baja esf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 mátale al instante, o vaya fu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ahora te oye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no te conocie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Respondió el Caracol, en mi conci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udiera temblar en tu pres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dime, miserable criat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cabas de salir de la basu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des negar que aún no hace cuatro dí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gustosa solí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humilde reptil andar con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yo te hacía honor en ser tu a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es también evid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res por línea recta descend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s orugas, pobres hiland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mirándose en cue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sus tripas hilaban y tej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fardo, en que el invierno se metí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tú te has met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ún no hace cuatro días que has sal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ues si éste fue tu origen y tu ca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qué tu ventolera se propa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despreciar a un caracol hon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que tiene de vidrio su tej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o logra de bu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tirar las pedradas al aje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Lucida Console" w:ascii="Lucida Console" w:hAnsi="Lucida Console"/>
          <w:sz w:val="28"/>
          <w:szCs w:val="28"/>
          <w:lang w:val="es-ES_tradnl"/>
        </w:rPr>
        <w:t xml:space="preserve">FÁBULA </w:t>
      </w:r>
      <w:r>
        <w:rPr>
          <w:rFonts w:cs="Garamond" w:ascii="Lucida Console" w:hAnsi="Lucida Console"/>
          <w:sz w:val="28"/>
          <w:szCs w:val="28"/>
          <w:lang w:val="es-ES_tradnl"/>
        </w:rPr>
        <w:t>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os dos titirite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do el pueblo, admir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aba en una plaza amonton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medio se empinaba un Titirit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señando una bolsa sin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e de mano en mano, les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ñores, no hay engaño, está va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la vuelven; la sopla, y al mo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rrama pesos duros, ¡qué por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vántase un murmullo de rep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ven por encima de la g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tro Titiritero a compet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a en expectación la concurr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silencio profu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esó el primero, y empezó el seg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esenta de licor unas bote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gunos se arrojaron hacia ell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punto las hallaron transform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sangrientas espad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estra un par de bolsillos de dobl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s personas, sin duda dos ladr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s echaron la garra muy uf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e ven dos cordeles en sus m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relator cargado de proce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letra le enseña de mil pe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ple usted»; sopla el hombre apresu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e cierra los labios un cand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abate arrimado a su cort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presenta un esp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 mirar su retrato peregr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vio con las orejas de poll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un santero le man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e acerque; le pilla la deman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allá con sus hechiz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onvirtió en merienda de choriz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joven desenvuelto y rozag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regala un diam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ste le dio a su dama, y en el p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álido se quedó como un dif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tem más, sin narices y sin di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lí fue la rechifla de las gent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burla y la chaco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primer Titiritero se alboro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ce por el segundo con denue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e hombre tiene un diablo en cada de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no encierran virtud tan peregr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polvos de la madre Celesti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declare su nomb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concurso lo pide, y el buen ho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onces, más modesto que un novi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jo: «No soy el diablo, sino el vi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raposo y el perr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 modo muy afable y amist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astín de un pastor con un Rap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solía juntar algunos ra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tal vez los perros y los ga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amistad se tratan. Cierto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Zorro a su compadre le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oy muy irri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hombres por el mundo han divulg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i raza inocente (¡qué injusti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s anda circumcirca en la mali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h maldita cana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yo pudiera...» En esto el Zorro ca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rizado se agacha. «Soy perd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ce, los cazadores he oí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é me sucede?» «Nad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temas, le responde el cama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n las gentes que pasan al merc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ira, mira, cuit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rchar haldas en cinta a mis vecinas,</w:t>
      </w:r>
    </w:p>
    <w:p>
      <w:pPr>
        <w:pStyle w:val="Normal"/>
        <w:autoSpaceDE w:val="false"/>
        <w:ind w:left="1440" w:right="2160" w:hanging="0"/>
        <w:jc w:val="both"/>
        <w:rPr>
          <w:rFonts w:ascii="Lucida Console" w:hAnsi="Lucida Console" w:cs="Garamond"/>
          <w:sz w:val="20"/>
          <w:szCs w:val="20"/>
          <w:lang w:val="es-ES_tradnl"/>
        </w:rPr>
      </w:pPr>
      <w:r>
        <w:rPr>
          <w:rFonts w:eastAsia="Lucida Console" w:cs="Lucida Console" w:ascii="Lucida Console" w:hAnsi="Lucida Console"/>
          <w:sz w:val="20"/>
          <w:szCs w:val="20"/>
          <w:lang w:val="es-ES_tradnl"/>
        </w:rPr>
        <w:t xml:space="preserve"> </w:t>
      </w:r>
      <w:r>
        <w:rPr>
          <w:rFonts w:cs="Garamond" w:ascii="Lucida Console" w:hAnsi="Lucida Console"/>
          <w:sz w:val="20"/>
          <w:szCs w:val="20"/>
          <w:lang w:val="es-ES_tradnl"/>
        </w:rPr>
        <w:t xml:space="preserve">Coronadas con cestas de galli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toy, dijo el Raposo, para fies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ete con tus gallinas y tus cest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atiriza a otro. Porque sab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robaron anoche algunas av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e de ser yo el ladrón?» «En mi conciencia,</w:t>
      </w:r>
    </w:p>
    <w:p>
      <w:pPr>
        <w:pStyle w:val="Normal"/>
        <w:autoSpaceDE w:val="false"/>
        <w:ind w:left="1440" w:right="2160" w:hanging="0"/>
        <w:jc w:val="both"/>
        <w:rPr>
          <w:rFonts w:ascii="Lucida Console" w:hAnsi="Lucida Console" w:cs="Garamond"/>
          <w:sz w:val="20"/>
          <w:szCs w:val="20"/>
          <w:lang w:val="es-ES_tradnl"/>
        </w:rPr>
      </w:pPr>
      <w:r>
        <w:rPr>
          <w:rFonts w:eastAsia="Lucida Console" w:cs="Lucida Console" w:ascii="Lucida Console" w:hAnsi="Lucida Console"/>
          <w:sz w:val="20"/>
          <w:szCs w:val="20"/>
          <w:lang w:val="es-ES_tradnl"/>
        </w:rPr>
        <w:t xml:space="preserve"> </w:t>
      </w:r>
      <w:r>
        <w:rPr>
          <w:rFonts w:cs="Garamond" w:ascii="Lucida Console" w:hAnsi="Lucida Console"/>
          <w:sz w:val="20"/>
          <w:szCs w:val="20"/>
          <w:lang w:val="es-ES_tradnl"/>
        </w:rPr>
        <w:t xml:space="preserve">Que hablé, dijo el Mastín, con inoc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pensar que has robado gall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siempre te vi como un cord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rdero! exclama el Zorro; no hay aguante.</w:t>
      </w:r>
    </w:p>
    <w:p>
      <w:pPr>
        <w:pStyle w:val="Normal"/>
        <w:autoSpaceDE w:val="false"/>
        <w:ind w:left="1440" w:right="2160" w:hanging="0"/>
        <w:jc w:val="both"/>
        <w:rPr>
          <w:rFonts w:ascii="Lucida Console" w:hAnsi="Lucida Console"/>
          <w:sz w:val="20"/>
          <w:szCs w:val="20"/>
          <w:lang w:val="es-ES_tradnl"/>
        </w:rPr>
      </w:pPr>
      <w:r>
        <w:rPr>
          <w:rFonts w:eastAsia="Lucida Console" w:cs="Lucida Console" w:ascii="Lucida Console" w:hAnsi="Lucida Console"/>
          <w:sz w:val="20"/>
          <w:szCs w:val="20"/>
          <w:lang w:val="es-ES_tradnl"/>
        </w:rPr>
        <w:t xml:space="preserve"> </w:t>
      </w:r>
      <w:r>
        <w:rPr>
          <w:rFonts w:cs="Garamond" w:ascii="Lucida Console" w:hAnsi="Lucida Console"/>
          <w:sz w:val="20"/>
          <w:szCs w:val="20"/>
          <w:lang w:val="es-ES_tradnl"/>
        </w:rPr>
        <w:t>Que cordero me vuelva en el inst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he hurtado el que falta en tu majada.»</w:t>
      </w:r>
    </w:p>
    <w:p>
      <w:pPr>
        <w:pStyle w:val="Normal"/>
        <w:autoSpaceDE w:val="false"/>
        <w:ind w:left="1440" w:right="2160" w:hanging="0"/>
        <w:jc w:val="both"/>
        <w:rPr>
          <w:rFonts w:ascii="Lucida Console" w:hAnsi="Lucida Console" w:cs="Garamond"/>
          <w:sz w:val="20"/>
          <w:szCs w:val="20"/>
          <w:lang w:val="es-ES_tradnl"/>
        </w:rPr>
      </w:pPr>
      <w:r>
        <w:rPr>
          <w:rFonts w:eastAsia="Lucida Console" w:cs="Lucida Console" w:ascii="Lucida Console" w:hAnsi="Lucida Console"/>
          <w:sz w:val="20"/>
          <w:szCs w:val="20"/>
          <w:lang w:val="es-ES_tradnl"/>
        </w:rPr>
        <w:t xml:space="preserve"> </w:t>
      </w:r>
      <w:r>
        <w:rPr>
          <w:rFonts w:cs="Garamond" w:ascii="Lucida Console" w:hAnsi="Lucida Console"/>
          <w:sz w:val="20"/>
          <w:szCs w:val="20"/>
          <w:lang w:val="es-ES_tradnl"/>
        </w:rPr>
        <w:t xml:space="preserve">«¡Hola! concluye el Perro, Cama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ladrón es usted, según se explic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estuche molar al punto apli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mísero Rap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que así escarmiente el cosquill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de las fabuliilas se res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no estás inoc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me, ¿por qué no bajas las ore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i acaso lo estás, ¿de qué te quej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t>LIBRO NOVENO</w:t>
      </w:r>
    </w:p>
    <w:p>
      <w:pPr>
        <w:pStyle w:val="Normal"/>
        <w:autoSpaceDE w:val="false"/>
        <w:ind w:left="1440" w:right="2160" w:hanging="0"/>
        <w:jc w:val="center"/>
        <w:rPr>
          <w:rFonts w:ascii="Lucida Console" w:hAnsi="Lucida Console" w:cs="Garamond"/>
          <w:b/>
          <w:b/>
          <w:sz w:val="28"/>
          <w:szCs w:val="28"/>
          <w:lang w:val="es-ES_tradnl"/>
        </w:rPr>
      </w:pPr>
      <w:r>
        <w:rPr>
          <w:rFonts w:cs="Garamond" w:ascii="Lucida Console" w:hAnsi="Lucida Console"/>
          <w:b/>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PRIMERA</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gato y las ave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harlatanes se ven por todos l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plazas y en estr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ofrecen sus servicios ¡cosa ra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todo el mundo por su linda ca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ste, químico y médico excel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ra a todo dol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gratis: no se hable de di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otro, petimetre caball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nta, toca, dibuja, borda, d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ofrece la enseñ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atis por afición, a cierta g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eremos en la fábula sigui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puede haber en esto algún eng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prudente cautela no hace d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ando los desvanes y rincones, </w:t>
      </w:r>
    </w:p>
    <w:p>
      <w:pPr>
        <w:pStyle w:val="Normal"/>
        <w:autoSpaceDE w:val="false"/>
        <w:ind w:left="1440" w:right="2160" w:hanging="0"/>
        <w:jc w:val="both"/>
        <w:rPr/>
      </w:pPr>
      <w:r>
        <w:rPr>
          <w:rFonts w:cs="Garamond" w:ascii="Lucida Console" w:hAnsi="Lucida Console"/>
          <w:sz w:val="20"/>
          <w:szCs w:val="20"/>
          <w:lang w:val="es-ES_tradnl"/>
        </w:rPr>
        <w:t xml:space="preserve">El señor </w:t>
      </w:r>
      <w:r>
        <w:rPr>
          <w:rFonts w:cs="Arial" w:ascii="Lucida Console" w:hAnsi="Lucida Console"/>
          <w:i/>
          <w:iCs/>
          <w:sz w:val="20"/>
          <w:szCs w:val="20"/>
          <w:lang w:val="es-ES_tradnl"/>
        </w:rPr>
        <w:t xml:space="preserve">Minimiz, </w:t>
      </w:r>
      <w:r>
        <w:rPr>
          <w:rFonts w:cs="Garamond" w:ascii="Lucida Console" w:hAnsi="Lucida Console"/>
          <w:sz w:val="20"/>
          <w:szCs w:val="20"/>
          <w:lang w:val="es-ES_tradnl"/>
        </w:rPr>
        <w:t>gato de mañ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salió de la villa a la camp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paraje sombrí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 orilla de un rí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sauces coro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unas matas se quedó agach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Gatazo callaba como un mu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cuchando el concier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dos mil avecilla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en las ramas cantaban maravill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ero callaba en van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ientras no se acercaban a su man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s músicos volantes, pues quería </w:t>
      </w:r>
    </w:p>
    <w:p>
      <w:pPr>
        <w:pStyle w:val="Normal"/>
        <w:autoSpaceDE w:val="false"/>
        <w:ind w:left="1440" w:right="2160" w:hanging="0"/>
        <w:jc w:val="both"/>
        <w:rPr/>
      </w:pPr>
      <w:r>
        <w:rPr>
          <w:rFonts w:cs="Garamond" w:ascii="Lucida Console" w:hAnsi="Lucida Console"/>
          <w:i/>
          <w:iCs/>
          <w:sz w:val="20"/>
          <w:szCs w:val="20"/>
          <w:lang w:val="es-ES_tradnl"/>
        </w:rPr>
        <w:t xml:space="preserve">Minimiz </w:t>
      </w:r>
      <w:r>
        <w:rPr>
          <w:rFonts w:cs="Garamond" w:ascii="Lucida Console" w:hAnsi="Lucida Console"/>
          <w:bCs/>
          <w:sz w:val="20"/>
          <w:szCs w:val="20"/>
          <w:lang w:val="es-ES_tradnl"/>
        </w:rPr>
        <w:t>arreglar la sinfonía.</w:t>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ansado de esperar, prorrumpe al cab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acando la cabeza: </w:t>
      </w:r>
      <w:r>
        <w:rPr>
          <w:rFonts w:cs="Garamond" w:ascii="Lucida Console" w:hAnsi="Lucida Console"/>
          <w:bCs/>
          <w:i/>
          <w:sz w:val="20"/>
          <w:szCs w:val="20"/>
          <w:lang w:val="es-ES_tradnl"/>
        </w:rPr>
        <w:t>Bravo, brav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a turba calla; cada cual procur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lejarse o meterse en la, espesu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as él les persuadió con buenos mod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al fin logró que le escuchasen tod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o soy Gato montés o campesin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oy honrado vecin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e la cercana villa:</w:t>
      </w:r>
    </w:p>
    <w:p>
      <w:pPr>
        <w:pStyle w:val="Normal"/>
        <w:autoSpaceDE w:val="false"/>
        <w:ind w:left="1440" w:right="2160" w:hanging="0"/>
        <w:jc w:val="both"/>
        <w:rPr/>
      </w:pPr>
      <w:r>
        <w:rPr>
          <w:rFonts w:cs="Courier New" w:ascii="Lucida Console" w:hAnsi="Lucida Console"/>
          <w:sz w:val="20"/>
          <w:szCs w:val="20"/>
          <w:lang w:val="es-ES_tradnl"/>
        </w:rPr>
        <w:t xml:space="preserve">Fui </w:t>
      </w:r>
      <w:r>
        <w:rPr>
          <w:rFonts w:cs="Garamond" w:ascii="Lucida Console" w:hAnsi="Lucida Console"/>
          <w:bCs/>
          <w:sz w:val="20"/>
          <w:szCs w:val="20"/>
          <w:lang w:val="es-ES_tradnl"/>
        </w:rPr>
        <w:t>Gato de un maestro de capill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a música aprendí, y aún, si me empeñ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Veréis cómo os la enseñ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ero gratis y en menos de una hor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é cosa tan sono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erá el oír un coro de cantor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Verbigracia calandrias ruiseñor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estas y otras cosas diferent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lgunas de las aves inocente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manso vuelo </w:t>
      </w:r>
      <w:r>
        <w:rPr>
          <w:rFonts w:cs="Garamond" w:ascii="Lucida Console" w:hAnsi="Lucida Console"/>
          <w:i/>
          <w:iCs/>
          <w:sz w:val="20"/>
          <w:szCs w:val="20"/>
          <w:lang w:val="es-ES_tradnl"/>
        </w:rPr>
        <w:t xml:space="preserve">á Mirrimiz </w:t>
      </w:r>
      <w:r>
        <w:rPr>
          <w:rFonts w:cs="Garamond" w:ascii="Lucida Console" w:hAnsi="Lucida Console"/>
          <w:bCs/>
          <w:sz w:val="20"/>
          <w:szCs w:val="20"/>
          <w:lang w:val="es-ES_tradnl"/>
        </w:rPr>
        <w:t xml:space="preserve">llegaron;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odas en torno a él se colocaron.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ntonces con más graci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Y más diestro que el músico de Traci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chando su compás hacia el más gor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onsigue gratis merendarse un tor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pPr>
      <w:r>
        <w:rPr>
          <w:rFonts w:cs="Courier New" w:ascii="Lucida Console" w:hAnsi="Lucida Console"/>
          <w:sz w:val="28"/>
          <w:szCs w:val="28"/>
          <w:lang w:val="es-ES_tradnl"/>
        </w:rPr>
        <w:t xml:space="preserve">FÁBULA </w:t>
      </w:r>
      <w:r>
        <w:rPr>
          <w:rFonts w:cs="Garamond" w:ascii="Lucida Console" w:hAnsi="Lucida Console"/>
          <w:sz w:val="28"/>
          <w:szCs w:val="28"/>
          <w:lang w:val="es-ES_tradnl"/>
        </w:rPr>
        <w:t>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danza pastoril</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A la sombra que ofrece</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 gran peñón tajado,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or cuyo pie corría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 arroyuelo manso,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Se formaba en estío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Un delicioso prado.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s árboles silvestres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quí y allí plantados,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l suelo siempre verde,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mil flores sembrado,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ás agradable hacían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l lugar solitario.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tento en él pasaba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a siesta, recostado</w:t>
        <w:tab/>
        <w:t xml:space="preserve">.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bajo de una encina,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el albogue, Bato.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Al son de sus tonadas,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os pastores cercanos, </w:t>
      </w:r>
    </w:p>
    <w:p>
      <w:pPr>
        <w:pStyle w:val="Normal"/>
        <w:tabs>
          <w:tab w:val="clear" w:pos="144"/>
          <w:tab w:val="left" w:pos="2448" w:leader="none"/>
        </w:tabs>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Sin olvidar algu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guarda del ga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cendían lig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de la sierra al llan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honestas zaga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ún iban llega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ailaban lind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idas de las 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tomo de la enc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nde tocaba Ba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s espesas ram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veía colga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guirnalda be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rosas y amar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fiesta presi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mayoral anci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ya que el regoc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Bastó para descan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tes que se volvies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egres al reb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viejo presid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su corvo cay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canzó la guimal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endía del árbol,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ronó con e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cabellos dor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gentil zaga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on sencillo agr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po ganar a tod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modestia y recat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la virtud premiar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los cortes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sé que no huir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de la corte al camp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os dos per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Procure ser en todo lo posi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que ha de reprender, irreprensi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pPr>
      <w:r>
        <w:rPr>
          <w:rFonts w:cs="Garamond" w:ascii="Lucida Console" w:hAnsi="Lucida Console"/>
          <w:i/>
          <w:iCs/>
          <w:sz w:val="20"/>
          <w:szCs w:val="20"/>
          <w:lang w:val="es-ES_tradnl"/>
        </w:rPr>
        <w:t xml:space="preserve">Sultán, </w:t>
      </w:r>
      <w:r>
        <w:rPr>
          <w:rFonts w:cs="Garamond" w:ascii="Lucida Console" w:hAnsi="Lucida Console"/>
          <w:sz w:val="20"/>
          <w:szCs w:val="20"/>
          <w:lang w:val="es-ES_tradnl"/>
        </w:rPr>
        <w:t>perro goloso y atrev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su casa robó, por un descu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pierna excelente de cam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i/>
          <w:iCs/>
          <w:sz w:val="20"/>
          <w:szCs w:val="20"/>
          <w:lang w:val="es-ES_tradnl"/>
        </w:rPr>
        <w:t xml:space="preserve">Pinto, </w:t>
      </w:r>
      <w:r>
        <w:rPr>
          <w:rFonts w:cs="Garamond" w:ascii="Lucida Console" w:hAnsi="Lucida Console"/>
          <w:sz w:val="20"/>
          <w:szCs w:val="20"/>
          <w:lang w:val="es-ES_tradnl"/>
        </w:rPr>
        <w:t xml:space="preserve">gran tragador, su compañ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encuentra con la presa encamin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jo al través, colmillo acical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runcidas las narices y gruñ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cosa estás hacie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graciado </w:t>
      </w:r>
      <w:r>
        <w:rPr>
          <w:rFonts w:cs="Garamond" w:ascii="Lucida Console" w:hAnsi="Lucida Console"/>
          <w:i/>
          <w:iCs/>
          <w:sz w:val="20"/>
          <w:szCs w:val="20"/>
          <w:lang w:val="es-ES_tradnl"/>
        </w:rPr>
        <w:t xml:space="preserve">Sultán?» Pinto </w:t>
      </w:r>
      <w:r>
        <w:rPr>
          <w:rFonts w:cs="Garamond" w:ascii="Lucida Console" w:hAnsi="Lucida Console"/>
          <w:sz w:val="20"/>
          <w:szCs w:val="20"/>
          <w:lang w:val="es-ES_tradnl"/>
        </w:rPr>
        <w:t xml:space="preserve">le dice; </w:t>
      </w:r>
    </w:p>
    <w:p>
      <w:pPr>
        <w:pStyle w:val="Normal"/>
        <w:autoSpaceDE w:val="false"/>
        <w:ind w:left="1440" w:right="2160" w:hanging="0"/>
        <w:jc w:val="both"/>
        <w:rPr/>
      </w:pPr>
      <w:r>
        <w:rPr>
          <w:rFonts w:cs="Garamond" w:ascii="Lucida Console" w:hAnsi="Lucida Console"/>
          <w:sz w:val="20"/>
          <w:szCs w:val="20"/>
          <w:lang w:val="es-ES_tradnl"/>
        </w:rPr>
        <w:t xml:space="preserve">«¿No sabes, </w:t>
      </w:r>
      <w:r>
        <w:rPr>
          <w:rFonts w:cs="Garamond" w:ascii="Lucida Console" w:hAnsi="Lucida Console"/>
          <w:sz w:val="20"/>
          <w:szCs w:val="20"/>
          <w:lang w:val="it-IT"/>
        </w:rPr>
        <w:t>infelic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un Perro infiel, ingra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merece ser Perro, sino gato? </w:t>
      </w:r>
    </w:p>
    <w:p>
      <w:pPr>
        <w:pStyle w:val="Normal"/>
        <w:autoSpaceDE w:val="false"/>
        <w:ind w:left="1440" w:right="2160" w:hanging="0"/>
        <w:jc w:val="both"/>
        <w:rPr/>
      </w:pPr>
      <w:r>
        <w:rPr>
          <w:rFonts w:cs="Garamond" w:ascii="Lucida Console" w:hAnsi="Lucida Console"/>
          <w:sz w:val="20"/>
          <w:szCs w:val="20"/>
          <w:lang w:val="es-ES_tradnl"/>
        </w:rPr>
        <w:t xml:space="preserve">¡Al amo, que nos </w:t>
      </w:r>
      <w:r>
        <w:rPr>
          <w:rFonts w:cs="Garamond" w:ascii="Lucida Console" w:hAnsi="Lucida Console"/>
          <w:sz w:val="20"/>
          <w:szCs w:val="20"/>
          <w:lang w:val="fr-FR"/>
        </w:rPr>
        <w:t>f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ustodia de casa noche y d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s halaga, nos cuida y alimen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das tan buena cuen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le robas, gol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pierna del camero más jug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mo amigo te rue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la maltrates más: déjala lue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las, dijo </w:t>
      </w:r>
      <w:r>
        <w:rPr>
          <w:rFonts w:cs="Garamond" w:ascii="Lucida Console" w:hAnsi="Lucida Console"/>
          <w:i/>
          <w:iCs/>
          <w:sz w:val="20"/>
          <w:szCs w:val="20"/>
          <w:lang w:val="es-ES_tradnl"/>
        </w:rPr>
        <w:t xml:space="preserve">Sultán, </w:t>
      </w:r>
      <w:r>
        <w:rPr>
          <w:rFonts w:cs="Garamond" w:ascii="Lucida Console" w:hAnsi="Lucida Console"/>
          <w:sz w:val="20"/>
          <w:szCs w:val="20"/>
          <w:lang w:val="es-ES_tradnl"/>
        </w:rPr>
        <w:t xml:space="preserve">perfec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a duda me queda so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seguir al punto tu cons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 ¿te la comerás, si yo la d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I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Bookman Old Style"/>
          <w:sz w:val="28"/>
          <w:szCs w:val="28"/>
          <w:lang w:val="es-ES_tradnl"/>
        </w:rPr>
      </w:pPr>
      <w:r>
        <w:rPr>
          <w:rFonts w:cs="Bookman Old Style" w:ascii="Lucida Console" w:hAnsi="Lucida Console"/>
          <w:sz w:val="28"/>
          <w:szCs w:val="28"/>
          <w:lang w:val="es-ES_tradnl"/>
        </w:rPr>
        <w:t>La moda</w:t>
      </w:r>
    </w:p>
    <w:p>
      <w:pPr>
        <w:pStyle w:val="Normal"/>
        <w:autoSpaceDE w:val="false"/>
        <w:ind w:left="1440" w:right="2160" w:hanging="0"/>
        <w:jc w:val="both"/>
        <w:rPr>
          <w:rFonts w:ascii="Lucida Console" w:hAnsi="Lucida Console" w:cs="Bookman Old Style"/>
          <w:sz w:val="20"/>
          <w:szCs w:val="20"/>
          <w:lang w:val="es-ES_tradnl"/>
        </w:rPr>
      </w:pPr>
      <w:r>
        <w:rPr>
          <w:rFonts w:cs="Bookman Old Sty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de haber corr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ierto danzante mo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cantones y plaz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ciudad en ciudad, el mundo t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gró, dice la histor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que no cuenta el có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olverse libre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campos del África orgull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monos al viaj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ciben con más goz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 Pedro el zar los ru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os griegos a Ulises gen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leyes, de costumb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él habló ni algún ot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preguntó palab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de trajes y de modas to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cierta jerigo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xtranjero tono </w:t>
      </w:r>
    </w:p>
    <w:p>
      <w:pPr>
        <w:pStyle w:val="Normal"/>
        <w:autoSpaceDE w:val="false"/>
        <w:ind w:left="1440" w:right="2160" w:hanging="0"/>
        <w:jc w:val="both"/>
        <w:rPr/>
      </w:pPr>
      <w:r>
        <w:rPr>
          <w:rFonts w:cs="Garamond" w:ascii="Lucida Console" w:hAnsi="Lucida Console"/>
          <w:sz w:val="20"/>
          <w:szCs w:val="20"/>
          <w:lang w:val="es-ES_tradnl"/>
        </w:rPr>
        <w:t xml:space="preserve">Les hizo un </w:t>
      </w:r>
      <w:r>
        <w:rPr>
          <w:rFonts w:cs="Garamond" w:ascii="Lucida Console" w:hAnsi="Lucida Console"/>
          <w:i/>
          <w:iCs/>
          <w:sz w:val="20"/>
          <w:szCs w:val="20"/>
          <w:lang w:val="es-ES_tradnl"/>
        </w:rPr>
        <w:t>gran detal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o más </w:t>
      </w:r>
      <w:r>
        <w:rPr>
          <w:rFonts w:cs="Garamond" w:ascii="Lucida Console" w:hAnsi="Lucida Console"/>
          <w:i/>
          <w:iCs/>
          <w:sz w:val="20"/>
          <w:szCs w:val="20"/>
          <w:lang w:val="es-ES_tradnl"/>
        </w:rPr>
        <w:t xml:space="preserve">remarcable </w:t>
      </w:r>
      <w:r>
        <w:rPr>
          <w:rFonts w:cs="Garamond" w:ascii="Lucida Console" w:hAnsi="Lucida Console"/>
          <w:sz w:val="20"/>
          <w:szCs w:val="20"/>
          <w:lang w:val="es-ES_tradnl"/>
        </w:rPr>
        <w:t>a los curi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mpecemos, dec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unque sea por po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iciéronse zapa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cáscaras de nueces, por lo pro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da la raza mo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daba con sus choc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el no traerlos 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Faltar a la decencia y al deco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leopardo hambri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repa para los mo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los huir intent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salvarse en los árboles del so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s chinelas lo estorb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 muy fácil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quí y allí ma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ciendo a su placer dos mil destroz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Tetuán, desde entonc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nda el senado doc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ualquier uso o mo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países cercanos o remo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ntes que llegue el ca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doptarse en el prop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ya de examinar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junta de políticos, a fond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on tan justo decre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l suceso horro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aron tales mo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rimero dejarían de ser mo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pPr>
      <w:r>
        <w:rPr>
          <w:rFonts w:cs="Garamond" w:ascii="Lucida Console" w:hAnsi="Lucida Console"/>
          <w:sz w:val="28"/>
          <w:szCs w:val="28"/>
          <w:lang w:val="es-ES_tradnl"/>
        </w:rPr>
        <w:t>FÁBULA 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lobo y el mastín</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Trampas, redes y per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celosos pastores dispon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o oculto del bosque y de los cer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que matar querí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Lobo por el bárbaro del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no dejar a vida ni un cabr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llóse cara a ca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Mastín con el Lobo de rep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cada cual se pa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l como en Zama estaban frente a fr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ntes de la batalla, muy sere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íbal y Scipión, ni más ni me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esta suspensión, treguas propo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Lobo a su enem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Mastín no se opo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tes le dice: «A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cosa bien extraña, por mi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terse un señor Lobo a cabric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e cuerpo bri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 pujanza f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ate al jabalí, que venza al 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qué dirán al v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lo valiente y fi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mpleas en la sangre de un cord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Lobo le responde: «Camar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ienes mucha razón; en adel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opongo no comer sino ensal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despiden y toman el portante.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Informados del hech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pastores, se apuran y pate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garran al Mastín y le apale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go que fue bien hech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en vez de ensalada, en aquel 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fue comiendo el Lobo su reb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a reprensión, con un cons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pretende quitar un vicio añ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Bookman Old Style" w:ascii="Lucida Console" w:hAnsi="Lucida Console"/>
          <w:sz w:val="28"/>
          <w:szCs w:val="28"/>
          <w:lang w:val="es-ES_tradnl"/>
        </w:rPr>
        <w:t xml:space="preserve">FÁBULA </w:t>
      </w:r>
      <w:r>
        <w:rPr>
          <w:rFonts w:cs="Garamond" w:ascii="Lucida Console" w:hAnsi="Lucida Console"/>
          <w:sz w:val="28"/>
          <w:szCs w:val="28"/>
          <w:lang w:val="es-ES_tradnl"/>
        </w:rPr>
        <w:t>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hermosa y el esp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Anarda la be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enía un amig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ien consult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s sus caprich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lores de mo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ás o menos viv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lumas, sombrere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unares y riz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Jamás en su ador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Fueron admitidos,</w:t>
      </w:r>
    </w:p>
    <w:p>
      <w:pPr>
        <w:pStyle w:val="Normal"/>
        <w:tabs>
          <w:tab w:val="clear" w:pos="144"/>
          <w:tab w:val="left" w:pos="2592" w:leader="none"/>
        </w:tabs>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él no la decía: </w:t>
      </w:r>
    </w:p>
    <w:p>
      <w:pPr>
        <w:pStyle w:val="Normal"/>
        <w:tabs>
          <w:tab w:val="clear" w:pos="144"/>
          <w:tab w:val="left" w:pos="2592" w:leader="none"/>
        </w:tabs>
        <w:autoSpaceDE w:val="false"/>
        <w:ind w:left="1440" w:right="2160" w:hanging="0"/>
        <w:jc w:val="both"/>
        <w:rPr>
          <w:rFonts w:ascii="Lucida Console" w:hAnsi="Lucida Console" w:cs="Garamond"/>
          <w:i/>
          <w:i/>
          <w:iCs/>
          <w:sz w:val="20"/>
          <w:szCs w:val="20"/>
          <w:lang w:val="es-ES_tradnl"/>
        </w:rPr>
      </w:pPr>
      <w:r>
        <w:rPr>
          <w:rFonts w:cs="Garamond" w:ascii="Lucida Console" w:hAnsi="Lucida Console"/>
          <w:i/>
          <w:iCs/>
          <w:sz w:val="20"/>
          <w:szCs w:val="20"/>
          <w:lang w:val="es-ES_tradnl"/>
        </w:rPr>
        <w:t xml:space="preserve">Gracioso, bonito. </w:t>
      </w:r>
    </w:p>
    <w:p>
      <w:pPr>
        <w:pStyle w:val="Normal"/>
        <w:tabs>
          <w:tab w:val="clear" w:pos="144"/>
          <w:tab w:val="left" w:pos="2592" w:leader="none"/>
        </w:tabs>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su hermosura, </w:t>
      </w:r>
    </w:p>
    <w:p>
      <w:pPr>
        <w:pStyle w:val="Normal"/>
        <w:tabs>
          <w:tab w:val="clear" w:pos="144"/>
          <w:tab w:val="left" w:pos="2592" w:leader="none"/>
        </w:tabs>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na de atractivo,</w:t>
        <w:tab/>
      </w:r>
    </w:p>
    <w:p>
      <w:pPr>
        <w:pStyle w:val="Normal"/>
        <w:tabs>
          <w:tab w:val="clear" w:pos="144"/>
          <w:tab w:val="left" w:pos="2592" w:leader="none"/>
        </w:tabs>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sus verdes años </w:t>
      </w:r>
    </w:p>
    <w:p>
      <w:pPr>
        <w:pStyle w:val="Normal"/>
        <w:tabs>
          <w:tab w:val="clear" w:pos="144"/>
          <w:tab w:val="left" w:pos="2592" w:leader="none"/>
        </w:tabs>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nía más brillo, </w:t>
      </w:r>
    </w:p>
    <w:p>
      <w:pPr>
        <w:pStyle w:val="Normal"/>
        <w:tabs>
          <w:tab w:val="clear" w:pos="144"/>
          <w:tab w:val="left" w:pos="2592" w:leader="none"/>
        </w:tabs>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raidoras la rob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acierto a decir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negras virue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s gracias y hechiz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legóse al Espe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ste era su amig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mo se jac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fiel y sencil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isa y llan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verdad la d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narda, furi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asi sin sent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vuelve la espal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ando mil quej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aque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entan que no qui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olver a consul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l señor mí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cúchame, Ánar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buscas amig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te represent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us gracias y hechiz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que no te adviert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fectos y aún vici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aquellos que nadi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oce en sí mism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me, ¿de qué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drás corregirl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viejo y el chalán</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it-IT"/>
        </w:rPr>
        <w:t xml:space="preserve">«Fabio </w:t>
      </w:r>
      <w:r>
        <w:rPr>
          <w:rFonts w:cs="Garamond" w:ascii="Lucida Console" w:hAnsi="Lucida Console"/>
          <w:sz w:val="20"/>
          <w:szCs w:val="20"/>
          <w:lang w:val="es-ES_tradnl"/>
        </w:rPr>
        <w:t xml:space="preserve">está, no lo niego, muy not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a cierta pasión, que le dom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qué importa, señor? Si se exami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verá que es un mozo muy honrad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Generoso, cortés, hábil, activ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que de todo entien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to pide el empleo que preten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qué, ¿no se le dan?... ¿Por qué moti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Trataba un Viejo de comprar un per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a que le guardase los dobl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decía el Chalán estas raz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un collar de hierr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tenga el animal, échenle g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hermoso, puj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al, bravo, arrog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unque tiene la falta solamente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De ser algo gol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oloso? dice el rico; no le qui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es para marmitón ni despens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tinúa el Chalán muy presuros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o para valiente centine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nos, concluye el Vi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ará que me quiten el pelle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lamer entre tanto la cazue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a gata con cascabe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Salió cierta mañan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i/>
          <w:sz w:val="20"/>
          <w:szCs w:val="20"/>
          <w:lang w:val="es-ES_tradnl"/>
        </w:rPr>
        <w:t>Zapaquilda</w:t>
      </w:r>
      <w:r>
        <w:rPr>
          <w:rFonts w:cs="Garamond" w:ascii="Lucida Console" w:hAnsi="Lucida Console"/>
          <w:bCs/>
          <w:sz w:val="20"/>
          <w:szCs w:val="20"/>
          <w:lang w:val="es-ES_tradnl"/>
        </w:rPr>
        <w:t xml:space="preserve"> al tej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on un collar de gran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pelo y cascabeles adorna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l ver tal maravill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el alto corredor y la guardill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Van saltando los gatos de uno en un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ongrégase al instant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Tal concurso gatun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 tomo de la dama rozaga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e entre flexibles colas arbolada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penas divisarla se podí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lla con mil monada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El cascabel parlero sacudí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Pero cesando al fin el sonsone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Dijo que por juguet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Quitó el collar al perro su señor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se lo puso a ell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ierto que </w:t>
      </w:r>
      <w:r>
        <w:rPr>
          <w:rFonts w:cs="Garamond" w:ascii="Lucida Console" w:hAnsi="Lucida Console"/>
          <w:bCs/>
          <w:i/>
          <w:sz w:val="20"/>
          <w:szCs w:val="20"/>
          <w:lang w:val="es-ES_tradnl"/>
        </w:rPr>
        <w:t>Zapaquilda</w:t>
      </w:r>
      <w:r>
        <w:rPr>
          <w:rFonts w:cs="Garamond" w:ascii="Lucida Console" w:hAnsi="Lucida Console"/>
          <w:bCs/>
          <w:sz w:val="20"/>
          <w:szCs w:val="20"/>
          <w:lang w:val="es-ES_tradnl"/>
        </w:rPr>
        <w:t xml:space="preserve"> estaba bella. </w:t>
      </w:r>
    </w:p>
    <w:p>
      <w:pPr>
        <w:pStyle w:val="Normal"/>
        <w:autoSpaceDE w:val="false"/>
        <w:ind w:left="1440" w:right="2160" w:hanging="0"/>
        <w:jc w:val="both"/>
        <w:rPr/>
      </w:pPr>
      <w:r>
        <w:rPr>
          <w:rFonts w:cs="Garamond" w:ascii="Lucida Console" w:hAnsi="Lucida Console"/>
          <w:sz w:val="20"/>
          <w:szCs w:val="20"/>
          <w:lang w:val="es-ES_tradnl"/>
        </w:rPr>
        <w:t xml:space="preserve">A </w:t>
      </w:r>
      <w:r>
        <w:rPr>
          <w:rFonts w:cs="Garamond" w:ascii="Lucida Console" w:hAnsi="Lucida Console"/>
          <w:bCs/>
          <w:sz w:val="20"/>
          <w:szCs w:val="20"/>
          <w:lang w:val="es-ES_tradnl"/>
        </w:rPr>
        <w:t>todos enamor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Tanto, que en la gatesca compañí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uál dice su atrevido pensamie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Cuál se encrespa celos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Riñen éste y aquél con ardimient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ues con ansia querí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ada gato soltero ser su espos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Entre los arañazos y maullido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Levántase </w:t>
      </w:r>
      <w:r>
        <w:rPr>
          <w:rFonts w:cs="Garamond" w:ascii="Lucida Console" w:hAnsi="Lucida Console"/>
          <w:i/>
          <w:iCs/>
          <w:sz w:val="20"/>
          <w:szCs w:val="20"/>
          <w:lang w:val="es-ES_tradnl"/>
        </w:rPr>
        <w:t xml:space="preserve">Garraf </w:t>
      </w:r>
      <w:r>
        <w:rPr>
          <w:rFonts w:cs="Garamond" w:ascii="Lucida Console" w:hAnsi="Lucida Console"/>
          <w:bCs/>
          <w:sz w:val="20"/>
          <w:szCs w:val="20"/>
          <w:lang w:val="es-ES_tradnl"/>
        </w:rPr>
        <w:t xml:space="preserve">gato prudente,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a los enfurecidos</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es grita: «Novel gente,</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Gata con cascabeles por espos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Quién pretende tal cos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o veis que el cascabel la caza ahuyent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que la dama hambrient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Necesita sin duda que el marido,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Ausente y aburrido,</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Busque la provisión en los desvan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ientras ella, cercada de galanes,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Porque el mundo la ve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De tejado en tejado se pase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Marchóse </w:t>
      </w:r>
      <w:r>
        <w:rPr>
          <w:rFonts w:cs="Garamond" w:ascii="Lucida Console" w:hAnsi="Lucida Console"/>
          <w:bCs/>
          <w:i/>
          <w:sz w:val="20"/>
          <w:szCs w:val="20"/>
          <w:lang w:val="es-ES_tradnl"/>
        </w:rPr>
        <w:t>Zapaquilda</w:t>
      </w:r>
      <w:r>
        <w:rPr>
          <w:rFonts w:cs="Garamond" w:ascii="Lucida Console" w:hAnsi="Lucida Console"/>
          <w:bCs/>
          <w:sz w:val="20"/>
          <w:szCs w:val="20"/>
          <w:lang w:val="es-ES_tradnl"/>
        </w:rPr>
        <w:t xml:space="preserve"> convencid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Y lo mismo quedó la concurrenci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firstLine="144"/>
        <w:jc w:val="both"/>
        <w:rPr>
          <w:rFonts w:ascii="Lucida Console" w:hAnsi="Lucida Console" w:cs="Garamond"/>
          <w:bCs/>
          <w:sz w:val="20"/>
          <w:szCs w:val="20"/>
          <w:lang w:val="es-ES_tradnl"/>
        </w:rPr>
      </w:pPr>
      <w:r>
        <w:rPr>
          <w:rFonts w:cs="Garamond" w:ascii="Lucida Console" w:hAnsi="Lucida Console"/>
          <w:bCs/>
          <w:sz w:val="20"/>
          <w:szCs w:val="20"/>
          <w:lang w:val="es-ES_tradnl"/>
        </w:rPr>
        <w:t xml:space="preserve">¡Cuántos chascos se llevan en la vida </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t>Los que no miran más que la apariencia!</w:t>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both"/>
        <w:rPr>
          <w:rFonts w:ascii="Lucida Console" w:hAnsi="Lucida Console" w:cs="Garamond"/>
          <w:bCs/>
          <w:sz w:val="20"/>
          <w:szCs w:val="20"/>
          <w:lang w:val="es-ES_tradnl"/>
        </w:rPr>
      </w:pPr>
      <w:r>
        <w:rPr>
          <w:rFonts w:cs="Garamond" w:ascii="Lucida Console" w:hAnsi="Lucida Console"/>
          <w:bCs/>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ruiseñor y el mochuel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a noche de May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ntro de un bosque esp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onde, según rein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triste oscuridad con el silen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arece que ten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 habitación Morf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todo viv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sfrutaba de dulce y blando sue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ndiente de una ram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Ruiseñor parl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mpezó con sus ay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publicar sus dolorosos cel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de mil querel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llegaron al ci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cantar empez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antigua historia del infiel Ter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do, sin saber cóm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azador moch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músico arreba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las corvas uñas prisio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Jamás Pan con la flau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gualó sus gorje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resonó tan grata </w:t>
      </w:r>
    </w:p>
    <w:p>
      <w:pPr>
        <w:pStyle w:val="Normal"/>
        <w:autoSpaceDE w:val="false"/>
        <w:ind w:left="1440" w:right="2160" w:hanging="0"/>
        <w:jc w:val="both"/>
        <w:rPr>
          <w:rFonts w:ascii="Lucida Console" w:hAnsi="Lucida Console" w:cs="Garamond"/>
          <w:sz w:val="20"/>
          <w:szCs w:val="20"/>
          <w:lang w:val="it-IT"/>
        </w:rPr>
      </w:pPr>
      <w:r>
        <w:rPr>
          <w:rFonts w:cs="Garamond" w:ascii="Lucida Console" w:hAnsi="Lucida Console"/>
          <w:sz w:val="20"/>
          <w:szCs w:val="20"/>
          <w:lang w:val="es-ES_tradnl"/>
        </w:rPr>
        <w:t xml:space="preserve">La dulce lira del divino </w:t>
      </w:r>
      <w:r>
        <w:rPr>
          <w:rFonts w:cs="Garamond" w:ascii="Lucida Console" w:hAnsi="Lucida Console"/>
          <w:sz w:val="20"/>
          <w:szCs w:val="20"/>
          <w:lang w:val="it-IT"/>
        </w:rPr>
        <w:t xml:space="preserve">Orf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o obstante, cuando dab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us últimos lamen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vecinos del bosqu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plaudían su muerte; yo lo cr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con sus serenatas</w:t>
      </w:r>
    </w:p>
    <w:p>
      <w:pPr>
        <w:pStyle w:val="Normal"/>
        <w:autoSpaceDE w:val="false"/>
        <w:ind w:left="1440" w:right="2160" w:hanging="0"/>
        <w:jc w:val="both"/>
        <w:rPr>
          <w:rFonts w:ascii="Lucida Console" w:hAnsi="Lucida Console" w:cs="Bookman Old Style"/>
          <w:i/>
          <w:i/>
          <w:iCs/>
          <w:sz w:val="20"/>
          <w:szCs w:val="20"/>
          <w:lang w:val="es-ES_tradnl"/>
        </w:rPr>
      </w:pPr>
      <w:r>
        <w:rPr>
          <w:rFonts w:cs="Garamond" w:ascii="Lucida Console" w:hAnsi="Lucida Console"/>
          <w:sz w:val="20"/>
          <w:szCs w:val="20"/>
          <w:lang w:val="es-ES_tradnl"/>
        </w:rPr>
        <w:t xml:space="preserve">El mismo </w:t>
      </w:r>
      <w:r>
        <w:rPr>
          <w:rFonts w:cs="Bookman Old Style" w:ascii="Lucida Console" w:hAnsi="Lucida Console"/>
          <w:i/>
          <w:iCs/>
          <w:sz w:val="20"/>
          <w:szCs w:val="20"/>
          <w:lang w:val="es-ES_tradnl"/>
        </w:rPr>
        <w:t>Farine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iniese a despertarm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entras que yo dormía en blando lech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ugar de los </w:t>
      </w:r>
      <w:r>
        <w:rPr>
          <w:rFonts w:cs="Garamond" w:ascii="Lucida Console" w:hAnsi="Lucida Console"/>
          <w:i/>
          <w:sz w:val="20"/>
          <w:szCs w:val="20"/>
          <w:lang w:val="es-ES_tradnl"/>
        </w:rPr>
        <w:t>brav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ría: «Caballero, </w:t>
      </w:r>
      <w:r>
        <w:rPr>
          <w:rFonts w:cs="Garamond" w:ascii="Lucida Console" w:hAnsi="Lucida Console"/>
          <w:sz w:val="20"/>
          <w:szCs w:val="20"/>
          <w:u w:val="single"/>
          <w:lang w:val="es-ES_tradnl"/>
        </w:rPr>
        <w:t xml:space="preserve">¡Que </w:t>
      </w:r>
      <w:r>
        <w:rPr>
          <w:rFonts w:cs="Garamond" w:ascii="Lucida Console" w:hAnsi="Lucida Console"/>
          <w:sz w:val="20"/>
          <w:szCs w:val="20"/>
          <w:lang w:val="es-ES_tradnl"/>
        </w:rPr>
        <w:t>no viniese ah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ra tal ruiseñor algún mochue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lori tiene mil graci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w:t>
      </w:r>
      <w:r>
        <w:rPr>
          <w:rFonts w:cs="Garamond" w:ascii="Lucida Console" w:hAnsi="Lucida Console"/>
          <w:sz w:val="20"/>
          <w:szCs w:val="20"/>
          <w:lang w:val="fr-FR"/>
        </w:rPr>
        <w:t xml:space="preserve">gué </w:t>
      </w:r>
      <w:r>
        <w:rPr>
          <w:rFonts w:cs="Garamond" w:ascii="Lucida Console" w:hAnsi="Lucida Console"/>
          <w:sz w:val="20"/>
          <w:szCs w:val="20"/>
          <w:lang w:val="es-ES_tradnl"/>
        </w:rPr>
        <w:t xml:space="preserve">logra con e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cerse fastidios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no querer usarlas a su tiemp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amo y el perr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allen todos los perros de este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nde está mi </w:t>
      </w:r>
      <w:r>
        <w:rPr>
          <w:rFonts w:cs="Garamond" w:ascii="Lucida Console" w:hAnsi="Lucida Console"/>
          <w:i/>
          <w:sz w:val="20"/>
          <w:szCs w:val="20"/>
          <w:lang w:val="es-ES_tradnl"/>
        </w:rPr>
        <w:t>Palom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 fiel, decía el Amo, sin seg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me guarda la casa... Pero ¿cóm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Con la despensa abier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dejé cierto 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medio de la puer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guardia se plantó con bizarrí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 formidable g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vez de perseguir a los rat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 venía, guiado del olf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visitar chorizos y jamone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i/>
          <w:sz w:val="20"/>
          <w:szCs w:val="20"/>
          <w:lang w:val="es-ES_tradnl"/>
        </w:rPr>
        <w:t>Palomo</w:t>
      </w:r>
      <w:r>
        <w:rPr>
          <w:rFonts w:cs="Garamond" w:ascii="Lucida Console" w:hAnsi="Lucida Console"/>
          <w:sz w:val="20"/>
          <w:szCs w:val="20"/>
          <w:lang w:val="es-ES_tradnl"/>
        </w:rPr>
        <w:t xml:space="preserve"> le despide buen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gato se encrespa y acalo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iñen sangrientamente,</w:t>
      </w:r>
    </w:p>
    <w:p>
      <w:pPr>
        <w:pStyle w:val="Normal"/>
        <w:autoSpaceDE w:val="false"/>
        <w:ind w:left="1440" w:right="2160" w:hanging="0"/>
        <w:jc w:val="both"/>
        <w:rPr/>
      </w:pPr>
      <w:r>
        <w:rPr>
          <w:rFonts w:cs="Garamond" w:ascii="Lucida Console" w:hAnsi="Lucida Console"/>
          <w:sz w:val="20"/>
          <w:szCs w:val="20"/>
          <w:lang w:val="es-ES_tradnl"/>
        </w:rPr>
        <w:t xml:space="preserve">Y mi guarda </w:t>
      </w:r>
      <w:r>
        <w:rPr>
          <w:rFonts w:cs="Garamond" w:ascii="Lucida Console" w:hAnsi="Lucida Console"/>
          <w:i/>
          <w:iCs/>
          <w:sz w:val="20"/>
          <w:szCs w:val="20"/>
          <w:lang w:val="es-ES_tradnl"/>
        </w:rPr>
        <w:t xml:space="preserve">jamones </w:t>
      </w:r>
      <w:r>
        <w:rPr>
          <w:rFonts w:cs="Garamond" w:ascii="Lucida Console" w:hAnsi="Lucida Console"/>
          <w:sz w:val="20"/>
          <w:szCs w:val="20"/>
          <w:lang w:val="es-ES_tradnl"/>
        </w:rPr>
        <w:t>le devor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o contaba el Amo a sus amig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spués a su casa se los llev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que fuesen testig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tal fidelidad en otra prueb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Tenía al buen Palomo prisio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tre manidas pollas y perdi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sebosos riñones de un car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si casi le untaban las narice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Dentro de este retiro a penit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triste fue met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de algunos días de abstin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fin, ya su señor, compadecid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bre con sus amigos el encier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e rabo entre piernas, agach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Amo se acercaba el pobre Per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miéndose el hocico ensangrentad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dueño se alborota y enfur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tan fatales nuev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le preguntaría: ¿Y qué mer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n la virtud expone a tales prueb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Los dos cazad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n una marcial funció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 cuando el caso lo p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riesgue un hombre su v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go que es mucha razón.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Pero el que por diversió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xponer su vida qui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juguete de una fi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 peligros no men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pa de dos Cazad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a historia verdade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dro Ponce el val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Juan Carranza el prud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eron venir frente a fr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 lobo más horror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prudente, temer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a encina se abal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ual otro Sancho Pan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s ramas se salvó.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edro Ponce allí murió.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mitemos a Carran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fr-FR"/>
        </w:rPr>
        <w:t xml:space="preserve">FÁBULA </w:t>
      </w:r>
      <w:r>
        <w:rPr>
          <w:rFonts w:cs="Garamond" w:ascii="Lucida Console" w:hAnsi="Lucida Console"/>
          <w:sz w:val="28"/>
          <w:szCs w:val="28"/>
          <w:lang w:val="es-ES_tradnl"/>
        </w:rPr>
        <w:t>X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El gato y el cazado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ierto Gato, en poblado descont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mejorar sin duda su dest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no sería Gato de conv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ó de ciudadano a campes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etióse sant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ntro de una covacha, mas no lej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un gran soto poblado de conej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sidere el lector piados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el novel ermitañ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obaría la yerba en todo el 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mejor de la caza devo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ciendo mil exce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al fin, por el rastro que dej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plumas y de hue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Cazador lo advierte; le persigu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rma trampas y redes con tal m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al instante consigu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trapar la carnívora alimañ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égase el Cazador al prisio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iere darle la m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animal le dice: «Caball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uélase de la sue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un triste pobreci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tido en la prisión, y sin delito.» </w:t>
      </w:r>
    </w:p>
    <w:p>
      <w:pPr>
        <w:pStyle w:val="Normal"/>
        <w:autoSpaceDE w:val="false"/>
        <w:ind w:left="1440" w:right="2160" w:hanging="0"/>
        <w:jc w:val="both"/>
        <w:rPr/>
      </w:pPr>
      <w:r>
        <w:rPr>
          <w:rFonts w:cs="Garamond" w:ascii="Lucida Console" w:hAnsi="Lucida Console"/>
          <w:sz w:val="20"/>
          <w:szCs w:val="20"/>
          <w:lang w:val="es-ES_tradnl"/>
        </w:rPr>
        <w:t>«¿Sin delito, me dic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sé que tus uñas y tus di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voran infinitos inoc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ñor, eran conejos y perdic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yo no hacía más, a fe de Ga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lo que ustedes hacen en el pla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a, pícaro, mue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tu mala razón no satisfac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que sea la cosa que se fue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podrá usted hacer, si otro la hac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Bookman Old Style"/>
          <w:sz w:val="28"/>
          <w:szCs w:val="28"/>
          <w:lang w:val="es-ES_tradnl"/>
        </w:rPr>
      </w:pPr>
      <w:r>
        <w:rPr>
          <w:rFonts w:cs="Bookman Old Style" w:ascii="Lucida Console" w:hAnsi="Lucida Console"/>
          <w:sz w:val="28"/>
          <w:szCs w:val="28"/>
          <w:lang w:val="es-ES_tradnl"/>
        </w:rPr>
        <w:t>El pastor</w:t>
      </w:r>
    </w:p>
    <w:p>
      <w:pPr>
        <w:pStyle w:val="Normal"/>
        <w:autoSpaceDE w:val="false"/>
        <w:ind w:left="1440" w:right="2160" w:hanging="0"/>
        <w:jc w:val="both"/>
        <w:rPr>
          <w:rFonts w:ascii="Lucida Console" w:hAnsi="Lucida Console" w:cs="Bookman Old Style"/>
          <w:sz w:val="20"/>
          <w:szCs w:val="20"/>
          <w:lang w:val="es-ES_tradnl"/>
        </w:rPr>
      </w:pPr>
      <w:r>
        <w:rPr>
          <w:rFonts w:cs="Bookman Old Sty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Salido usaba tañe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zampoña todo el 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por oírle el reb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olvidaba de pace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ejor sería romper</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zampoña al tal Salicio;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si causa perjuici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ugar de utilidad,</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mayor habilidad,</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vez de virtud, es vici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FÁBULA XIV</w:t>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tordo flautista</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Era un gusto el oír, era un enc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Tordo gran flautista; pero t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en la gaita galle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 la pasión me cieg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 a Misón le llevaba mil venta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todas las aves se hacen ra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udando a la aur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la turba confusa charlad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canta sin compás y con destrez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odo cuanto la viene a la cab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flautista empezó: cesó el conc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pájaros con tanto pico ab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yeron en un tono soberano</w:t>
      </w:r>
    </w:p>
    <w:p>
      <w:pPr>
        <w:pStyle w:val="Normal"/>
        <w:autoSpaceDE w:val="false"/>
        <w:ind w:left="1440" w:right="2160" w:hanging="0"/>
        <w:jc w:val="both"/>
        <w:rPr/>
      </w:pPr>
      <w:r>
        <w:rPr>
          <w:rFonts w:cs="Garamond" w:ascii="Lucida Console" w:hAnsi="Lucida Console"/>
          <w:sz w:val="20"/>
          <w:szCs w:val="20"/>
          <w:lang w:val="es-ES_tradnl"/>
        </w:rPr>
        <w:t>Las folias, la gaita y el villano.</w:t>
      </w:r>
    </w:p>
    <w:p>
      <w:pPr>
        <w:pStyle w:val="Normal"/>
        <w:autoSpaceDE w:val="false"/>
        <w:ind w:left="1440" w:right="2160" w:firstLine="144"/>
        <w:jc w:val="both"/>
        <w:rPr/>
      </w:pPr>
      <w:r>
        <w:rPr>
          <w:rFonts w:cs="Garamond" w:ascii="Lucida Console" w:hAnsi="Lucida Console"/>
          <w:sz w:val="20"/>
          <w:szCs w:val="20"/>
          <w:lang w:val="es-ES_tradnl"/>
        </w:rPr>
        <w:t>Al escuchar las aves tales cos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aron admiradas y envidios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jilgueros, preciados de cant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vanos ruiseñ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os y otros corri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allan, entre las hojas escondi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fano el Tordo grita: «Camar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i saben ni sabrán estas ton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pájaros oci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o los retirados estudiosos.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abed que con un hábil zapat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tudié un año ente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Él dale que le das a sus zapa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altemando, silbábamos a ra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fin, viéndome diest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uela al campo, me dice mi maest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harás ver a las aves, de mi pa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 que gana el ingenio con el ar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raposo y el lobo</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 triste Rap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medio del ll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ba sin piern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l otro sold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erdió las suy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lá en Campo S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Lobo le di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ola, buen her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ga, ¿en qué refrieg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dó tan lisi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y de mí! respon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Un maldito rastr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llevó a una tramp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onde por milag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ando una pier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alí con trabaj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pués de algún tiemp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Iba yo caza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la trampa mis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jé pierna y ra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Lobo le di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reíble es el ca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estoy tuerto, coj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desorej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ciertos masti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uardas de un reb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y de estas montañ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Lobo dec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como conozc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mañas de entramb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emo que acabem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digo enmendad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o tú en la tramp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yo en el rebañ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l ciego apet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da arrastrar ta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os brutos pa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ero a los hum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pPr>
      <w:r>
        <w:rPr>
          <w:rFonts w:cs="Garamond" w:ascii="Lucida Console" w:hAnsi="Lucida Console"/>
          <w:sz w:val="28"/>
          <w:szCs w:val="28"/>
          <w:lang w:val="es-ES_tradnl"/>
        </w:rPr>
        <w:t>FÁBULA XV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tabs>
          <w:tab w:val="clear" w:pos="144"/>
          <w:tab w:val="left" w:pos="576" w:leader="none"/>
        </w:tabs>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ciudadano pastor</w:t>
      </w:r>
    </w:p>
    <w:p>
      <w:pPr>
        <w:pStyle w:val="Normal"/>
        <w:tabs>
          <w:tab w:val="clear" w:pos="144"/>
          <w:tab w:val="left" w:pos="576" w:leader="none"/>
        </w:tabs>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tabs>
          <w:tab w:val="clear" w:pos="144"/>
          <w:tab w:val="left" w:pos="576" w:leader="none"/>
        </w:tabs>
        <w:autoSpaceDE w:val="false"/>
        <w:ind w:left="1440" w:right="2160" w:hanging="0"/>
        <w:jc w:val="both"/>
        <w:rPr/>
      </w:pPr>
      <w:r>
        <w:rPr>
          <w:rFonts w:cs="Garamond" w:ascii="Lucida Console" w:hAnsi="Lucida Console"/>
          <w:sz w:val="20"/>
          <w:szCs w:val="20"/>
          <w:lang w:val="es-ES_tradnl"/>
        </w:rPr>
        <w:tab/>
        <w:t>Cierto joven le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versos excel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dulces pastore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l mayor delei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enía la cab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na de prados, fu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astores y zagal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Zampoñas y rabe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fin, cierta maña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rorrumpe de est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he de estar prisioner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ercado de pare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clavo de los homb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sujeto a las ley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diendo entre past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ata y sencill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isfrutar desde aho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libertad campest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ciudad al bosqu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marcho para siemp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lí naturalez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e brinda con sus bie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os árboles y rí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frutas y con pe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ganados y abej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a miel y la lech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sta las duras roc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itación me ofrec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grutas coronad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pámpanos silvest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tan bella esta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ántas y cuántas ve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son de dulces flau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onoros rabel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iré a los pastor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discretos contiende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blicando en sus ver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mores inoc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o que ya divi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e el ramaje verd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a pastora Ni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l lado de una fu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ntada al pie de un olmo, </w:t>
      </w:r>
    </w:p>
    <w:p>
      <w:pPr>
        <w:pStyle w:val="Normal"/>
        <w:autoSpaceDE w:val="false"/>
        <w:ind w:left="1440" w:right="2160" w:hanging="0"/>
        <w:jc w:val="both"/>
        <w:rPr/>
      </w:pPr>
      <w:r>
        <w:rPr>
          <w:rFonts w:cs="Garamond" w:ascii="Lucida Console" w:hAnsi="Lucida Console"/>
          <w:sz w:val="20"/>
          <w:szCs w:val="20"/>
          <w:lang w:val="es-ES_tradnl"/>
        </w:rPr>
        <w:t>Una guirnalda tej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será para Mop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anto el joven encien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u loca fantas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ya en fin se resuelv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zagal disfraza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os bosques se me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 rabadán encuent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le pregunta aleg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me, ¿es de Melibe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e ganado?» «M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 mío; y sobre t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ea de quien se fue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respondió el buen homb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y poétic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joven, temero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que tal vez le die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el fiero garro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or cayado tien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chistar más palab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uyó boni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archaba pensativ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do quiso la s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cogiendo bello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 pastora vies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h Nise fementi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xclama; ¡cuántas véc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endo niña, querí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yo te recogie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fruta con rocí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mis manzanos verd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ciendo así, se acer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moza se revuelv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ándole un buf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n las breñas se me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rprendido el mance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ce: «¿Qué me suced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on éstos los pasto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scretos, inoc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pintan los poet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an delicad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nuevos desengañ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a no quiero exponerm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Rendido, cavilos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 ciudad se vuelv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o siento a par del al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no se detuvies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disfrutar un po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 vida campest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mi fe, que las mig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pastoril albergu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rigor del ver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hielos y las niev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hubieran persuad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ucho más vivamente.</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s un solemne lo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Todo aquel que creye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llar en la experienci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anto el hombre nos pinta por delei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vertAlign w:val="superscript"/>
          <w:lang w:val="es-ES_tradnl"/>
        </w:rPr>
      </w:pPr>
      <w:r>
        <w:rPr>
          <w:rFonts w:cs="Lucida Console" w:ascii="Lucida Console" w:hAnsi="Lucida Console"/>
          <w:sz w:val="28"/>
          <w:szCs w:val="28"/>
          <w:lang w:val="es-ES_tradnl"/>
        </w:rPr>
        <w:t>El ladrón</w:t>
      </w:r>
    </w:p>
    <w:p>
      <w:pPr>
        <w:pStyle w:val="Normal"/>
        <w:autoSpaceDE w:val="false"/>
        <w:ind w:left="1440" w:right="2160" w:hanging="0"/>
        <w:jc w:val="both"/>
        <w:rPr>
          <w:rFonts w:ascii="Lucida Console" w:hAnsi="Lucida Console" w:cs="Lucida Console"/>
          <w:sz w:val="20"/>
          <w:szCs w:val="20"/>
          <w:vertAlign w:val="superscript"/>
          <w:lang w:val="es-ES_tradnl"/>
        </w:rPr>
      </w:pPr>
      <w:r>
        <w:rPr>
          <w:rFonts w:cs="Lucida Console" w:ascii="Lucida Console" w:hAnsi="Lucida Console"/>
          <w:sz w:val="20"/>
          <w:szCs w:val="20"/>
          <w:vertAlign w:val="superscript"/>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catar una colm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ierto goloso Ladró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l venenoso aguijó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Tuvo que sufrir la pen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miel, dice, está muy buen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s un bocado exquisi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el aguijón mald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volveré al colmena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que tiene el encontrar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pena tras el deli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VIII</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joven filósofo y sus compañero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Un joven, educ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el mayor cuida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un viejo Filósofo prof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alió por fin a visitar el m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currió cierto d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tre civil y alegre compañí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una mesa abundante y primor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pectáculo horrendo! ¡fiera c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mesa de cadáveres cubiert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la vista del hombre!... ¡Y éste aciert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comer los despojos de la muer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joven declamaba de esta suerte.</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son de filosóficas raz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vorando perdices y pich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responden algunos concurr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 usted ha de vivir entre las g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berá hacerse a t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un gracioso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abando el bocado de exquis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e presentan un gordo pajari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uanto usted ha exclamado será c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Mas, en fin, le decían, ya está muerto.</w:t>
      </w:r>
    </w:p>
    <w:p>
      <w:pPr>
        <w:pStyle w:val="Normal"/>
        <w:autoSpaceDE w:val="false"/>
        <w:ind w:left="1440" w:right="2160" w:hanging="0"/>
        <w:jc w:val="both"/>
        <w:rPr>
          <w:rFonts w:ascii="Lucida Console" w:hAnsi="Lucida Console"/>
          <w:sz w:val="20"/>
          <w:szCs w:val="20"/>
          <w:lang w:val="es-ES_tradnl"/>
        </w:rPr>
      </w:pPr>
      <w:r>
        <w:rPr>
          <w:rFonts w:eastAsia="Lucida Console" w:cs="Lucida Console" w:ascii="Lucida Console" w:hAnsi="Lucida Console"/>
          <w:sz w:val="20"/>
          <w:szCs w:val="20"/>
          <w:lang w:val="es-ES_tradnl"/>
        </w:rPr>
        <w:t xml:space="preserve"> </w:t>
      </w:r>
      <w:r>
        <w:rPr>
          <w:rFonts w:cs="Garamond" w:ascii="Lucida Console" w:hAnsi="Lucida Console"/>
          <w:sz w:val="20"/>
          <w:szCs w:val="20"/>
          <w:lang w:val="es-ES_tradnl"/>
        </w:rPr>
        <w:t>Pruébelo por su vida... Consider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otro le comerá, si no le quiere.»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ocasión, las palabras, el ejemp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egún yo contemp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o no sé qué olorcill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exhalaba el caliente pajarill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l joven persuadieron de man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al fin se lo comió. «¡Quién lo dij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ber yo devorado un inoc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sí clamaba, pero fríame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 cierto es que, llevado de aquel ceb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on más facilidad cayó de nuev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a ocasión se repi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 uno en otro convi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de una codorniz a una bec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gó el joven, al fin de la jornad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Olvidando sus máximas prim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ser devorador como las fier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esta suerte los vicios se insinú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recen, se perpetú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ntro del corazón de los human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sta ser sus señores y tiran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qué remedio?... Incautos jovenci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Cuenta con los primeros pajarit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t>FÁBULA XIX</w:t>
      </w:r>
    </w:p>
    <w:p>
      <w:pPr>
        <w:pStyle w:val="Normal"/>
        <w:autoSpaceDE w:val="false"/>
        <w:ind w:left="1440" w:right="2160" w:hanging="0"/>
        <w:jc w:val="center"/>
        <w:rPr>
          <w:rFonts w:ascii="Lucida Console" w:hAnsi="Lucida Console" w:cs="Garamond"/>
          <w:sz w:val="28"/>
          <w:szCs w:val="28"/>
          <w:lang w:val="es-ES_tradnl"/>
        </w:rPr>
      </w:pPr>
      <w:r>
        <w:rPr>
          <w:rFonts w:cs="Garamond" w:ascii="Lucida Console" w:hAnsi="Lucida Console"/>
          <w:sz w:val="28"/>
          <w:szCs w:val="28"/>
          <w:lang w:val="es-ES_tradnl"/>
        </w:rPr>
      </w:r>
    </w:p>
    <w:p>
      <w:pPr>
        <w:pStyle w:val="Normal"/>
        <w:autoSpaceDE w:val="false"/>
        <w:ind w:left="1440" w:right="2160" w:hanging="0"/>
        <w:jc w:val="center"/>
        <w:rPr>
          <w:rFonts w:ascii="Lucida Console" w:hAnsi="Lucida Console" w:cs="Lucida Console"/>
          <w:sz w:val="28"/>
          <w:szCs w:val="28"/>
          <w:lang w:val="es-ES_tradnl"/>
        </w:rPr>
      </w:pPr>
      <w:r>
        <w:rPr>
          <w:rFonts w:cs="Lucida Console" w:ascii="Lucida Console" w:hAnsi="Lucida Console"/>
          <w:sz w:val="28"/>
          <w:szCs w:val="28"/>
          <w:lang w:val="es-ES_tradnl"/>
        </w:rPr>
        <w:t>El elefante, el toro, el asno y los demás animales</w:t>
      </w:r>
    </w:p>
    <w:p>
      <w:pPr>
        <w:pStyle w:val="Normal"/>
        <w:autoSpaceDE w:val="false"/>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mansos y los fieros anim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 que se remediasen ciertos m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Desde los bosques lleg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la rasa campaña se congreg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sde la más pelada y alta ro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Un Asno trompetero los convoc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l concurso ya ju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nstruido también en el as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a todos por Júpiter prev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cédula </w:t>
      </w:r>
      <w:r>
        <w:rPr>
          <w:rFonts w:cs="Garamond" w:ascii="Lucida Console" w:hAnsi="Lucida Console"/>
          <w:i/>
          <w:sz w:val="20"/>
          <w:szCs w:val="20"/>
          <w:lang w:val="es-ES_tradnl"/>
        </w:rPr>
        <w:t>ante diem</w:t>
      </w:r>
      <w:r>
        <w:rPr>
          <w:rFonts w:cs="Garamond" w:ascii="Lucida Console" w:hAnsi="Lucida Console"/>
          <w:sz w:val="20"/>
          <w:szCs w:val="20"/>
          <w:lang w:val="es-ES_tradnl"/>
        </w:rPr>
        <w:t xml:space="preserve"> el poll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Imponiendo silencio el Elef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sí dijo: «Señores, es co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todo el vasto mun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yo soy en lo fuerte sin segun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árboles arranco con la ma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Venzo al león, y es lla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un golpe de mi cuerpo en la murall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bre sin duda brecha. A la batall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levo todo un castillo guarnec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a paz y en la guerra soy teni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Por un bruto invencibl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sólo por mi fuerza irresistibl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mi gordo coleto y grave ma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e hace temblar la tierra donde pasa.</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Mas, señores, con todo lo que cu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ólo de vegetales me alime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como a nadie daño, soy quer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ucho más respetado que temi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Aprended, pues, de mí, crueles fi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s que hacéis profesión de carnicera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no hagáis por comer atroces muer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to que no seréis, ni menos fuer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Ni menos respetad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no muy estimada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grandes y pequeños anim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iviendo, como yo, de vegetal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an pensamiento, dicen, gran discurs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nadie se le opone del concurso.</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Habló después un Toro de Jara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carba el polvo, cabecea, bram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Vengan, dice, los lobos y los os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Si son tan poderos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en el circo verán con qué donai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haré que volteen por el air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é! ¿son menos gallardos y vali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Mis cuernos que sus garras y sus dient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por qué los villanos carnicer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n de comer mis vacas y terner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si no se contentan</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n las hojas y yerbas, que alimentan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En los bosques y pr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 los más generosos y esforzado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muerdan de mis cuernos al insta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O si no, de la trompa al Elefante.»</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a asamblea aprobó cuanto decí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Toro con razón y valentía. </w:t>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eguíase a los dos en el asi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falta de buen orden, el Jume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Y con rubor expuso sus razones.</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Los milanos, prorrumpe, y los halcon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o ofendo a los presentes, ni quisi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esperar tampoco a que me muer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llan para sus uñas y su pic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stuche entre los lomos del borric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los querrán ahora, como bob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omer la yerba a los señores lob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ada menos: aprendan los maldi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e las chochaperdices o chorlito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Que, sin hacer a los jumentos guerra, </w:t>
      </w:r>
    </w:p>
    <w:p>
      <w:pPr>
        <w:pStyle w:val="Normal"/>
        <w:autoSpaceDE w:val="false"/>
        <w:ind w:left="1440" w:right="2160" w:hanging="0"/>
        <w:jc w:val="both"/>
        <w:rPr/>
      </w:pPr>
      <w:r>
        <w:rPr>
          <w:rFonts w:cs="Garamond" w:ascii="Lucida Console" w:hAnsi="Lucida Console"/>
          <w:sz w:val="20"/>
          <w:szCs w:val="20"/>
          <w:lang w:val="es-ES_tradnl"/>
        </w:rPr>
        <w:t xml:space="preserve">Envainan sus </w:t>
      </w:r>
      <w:r>
        <w:rPr>
          <w:rFonts w:cs="Garamond" w:ascii="Lucida Console" w:hAnsi="Lucida Console"/>
          <w:sz w:val="20"/>
          <w:szCs w:val="20"/>
          <w:lang w:val="fr-FR"/>
        </w:rPr>
        <w:t xml:space="preserve">picotes </w:t>
      </w:r>
      <w:r>
        <w:rPr>
          <w:rFonts w:cs="Garamond" w:ascii="Lucida Console" w:hAnsi="Lucida Console"/>
          <w:sz w:val="20"/>
          <w:szCs w:val="20"/>
          <w:lang w:val="es-ES_tradnl"/>
        </w:rPr>
        <w:t>en la tierr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Y viva todo el mundo santam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 picar ni morder en lo vivient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Necedad, disparate, impertin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Gritaba aquí y allí la concurrenci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Haya silencio, claman, haya mod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lborótase tod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Crece la confusión, la grita cr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más que el Elefante se enfurece,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deshizo en desorden la asamble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Adiós, gran pensamiento; adiós, idea.</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firstLine="144"/>
        <w:jc w:val="both"/>
        <w:rPr>
          <w:rFonts w:ascii="Lucida Console" w:hAnsi="Lucida Console" w:cs="Garamond"/>
          <w:sz w:val="20"/>
          <w:szCs w:val="20"/>
          <w:lang w:val="es-ES_tradnl"/>
        </w:rPr>
      </w:pPr>
      <w:r>
        <w:rPr>
          <w:rFonts w:cs="Garamond" w:ascii="Lucida Console" w:hAnsi="Lucida Console"/>
          <w:sz w:val="20"/>
          <w:szCs w:val="20"/>
          <w:lang w:val="es-ES_tradnl"/>
        </w:rPr>
        <w:t xml:space="preserve">Señores animales, yo pregun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Habló el Asno tan mal en el asunt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Discurrieron tal vez con más ac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El Elefante y el Toro? No por ciert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por qué solamente al buen Pollino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Le gritan disparate, desatino?</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que nadie en razones se par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ino en la calidad de quien hablab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ues, amigo Elefante, no te asomb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Por la misma razón entre los hombres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 xml:space="preserve">Se desprecia una idea ventajosa. </w:t>
      </w:r>
    </w:p>
    <w:p>
      <w:pPr>
        <w:pStyle w:val="Normal"/>
        <w:autoSpaceDE w:val="false"/>
        <w:ind w:left="1440" w:right="2160" w:hanging="0"/>
        <w:jc w:val="both"/>
        <w:rPr>
          <w:rFonts w:ascii="Lucida Console" w:hAnsi="Lucida Console" w:cs="Garamond"/>
          <w:sz w:val="20"/>
          <w:szCs w:val="20"/>
          <w:lang w:val="es-ES_tradnl"/>
        </w:rPr>
      </w:pPr>
      <w:r>
        <w:rPr>
          <w:rFonts w:cs="Garamond" w:ascii="Lucida Console" w:hAnsi="Lucida Console"/>
          <w:sz w:val="20"/>
          <w:szCs w:val="20"/>
          <w:lang w:val="es-ES_tradnl"/>
        </w:rPr>
        <w:t>¡Qué preocupación tan peligrosa!</w:t>
      </w:r>
    </w:p>
    <w:p>
      <w:pPr>
        <w:pStyle w:val="Normal"/>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p>
      <w:pPr>
        <w:pStyle w:val="Normal"/>
        <w:ind w:left="1440" w:right="2160" w:hanging="0"/>
        <w:jc w:val="both"/>
        <w:rPr>
          <w:rFonts w:ascii="Lucida Console" w:hAnsi="Lucida Console" w:cs="Lucida Console"/>
          <w:sz w:val="20"/>
          <w:szCs w:val="20"/>
          <w:lang w:val="es-ES_tradnl"/>
        </w:rPr>
      </w:pPr>
      <w:r>
        <w:rPr>
          <w:rFonts w:cs="Lucida Console" w:ascii="Lucida Console" w:hAnsi="Lucida Console"/>
          <w:sz w:val="20"/>
          <w:szCs w:val="20"/>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onsole">
    <w:charset w:val="00"/>
    <w:family w:val="modern"/>
    <w:pitch w:val="default"/>
  </w:font>
</w:fonts>
</file>

<file path=word/settings.xml><?xml version="1.0" encoding="utf-8"?>
<w:settings xmlns:w="http://schemas.openxmlformats.org/wordprocessingml/2006/main">
  <w:zoom w:percent="2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7:09:00Z</dcterms:created>
  <dc:creator>Rene Contreras</dc:creator>
  <dc:description/>
  <dc:language>en-US</dc:language>
  <cp:lastModifiedBy>Rene Contreras</cp:lastModifiedBy>
  <dcterms:modified xsi:type="dcterms:W3CDTF">2002-04-29T10:39:00Z</dcterms:modified>
  <cp:revision>70</cp:revision>
  <dc:subject/>
  <dc:title>Tom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Rene Contreras</vt:lpwstr>
  </property>
  <property fmtid="{D5CDD505-2E9C-101B-9397-08002B2CF9AE}" pid="8" name="eBook-filename">
    <vt:lpwstr>fabulas.lit</vt:lpwstr>
  </property>
  <property fmtid="{D5CDD505-2E9C-101B-9397-08002B2CF9AE}" pid="9" name="eBook-title">
    <vt:lpwstr>FABULAS</vt:lpwstr>
  </property>
</Properties>
</file>