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jc w:val="center"/>
        <w:rPr>
          <w:i/>
          <w:i/>
          <w:iCs/>
        </w:rPr>
      </w:pPr>
      <w:r>
        <w:rPr>
          <w:rFonts w:eastAsia="MS Mincho;ＭＳ 明朝" w:cs="Comic Sans MS" w:ascii="Comic Sans MS" w:hAnsi="Comic Sans MS"/>
          <w:b/>
          <w:i/>
          <w:iCs/>
          <w:imprint/>
          <w:color w:val="0000FF"/>
          <w:sz w:val="52"/>
        </w:rPr>
        <w:t>L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6600"/>
          <w:sz w:val="52"/>
        </w:rPr>
        <w:t>I</w:t>
      </w:r>
      <w:r>
        <w:rPr>
          <w:rFonts w:eastAsia="MS Mincho;ＭＳ 明朝" w:cs="Comic Sans MS" w:ascii="Comic Sans MS" w:hAnsi="Comic Sans MS"/>
          <w:b/>
          <w:i/>
          <w:iCs/>
          <w:imprint/>
          <w:color w:val="CC99FF"/>
          <w:sz w:val="52"/>
        </w:rPr>
        <w:t>B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8000"/>
          <w:sz w:val="52"/>
        </w:rPr>
        <w:t>R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FFFF"/>
          <w:sz w:val="52"/>
        </w:rPr>
        <w:t>O</w:t>
      </w:r>
      <w:r>
        <w:rPr>
          <w:rFonts w:eastAsia="MS Mincho;ＭＳ 明朝" w:cs="Comic Sans MS" w:ascii="Comic Sans MS" w:hAnsi="Comic Sans MS"/>
          <w:b/>
          <w:imprint/>
          <w:color w:val="800080"/>
          <w:sz w:val="52"/>
        </w:rPr>
        <w:t>d</w:t>
      </w:r>
      <w:r>
        <w:rPr>
          <w:rFonts w:eastAsia="MS Mincho;ＭＳ 明朝" w:cs="Comic Sans MS" w:ascii="Comic Sans MS" w:hAnsi="Comic Sans MS"/>
          <w:b/>
          <w:imprint/>
          <w:color w:val="FF0000"/>
          <w:sz w:val="52"/>
        </w:rPr>
        <w:t>o</w:t>
      </w:r>
      <w:r>
        <w:rPr>
          <w:rFonts w:eastAsia="MS Mincho;ＭＳ 明朝" w:cs="Comic Sans MS" w:ascii="Comic Sans MS" w:hAnsi="Comic Sans MS"/>
          <w:b/>
          <w:imprint/>
          <w:color w:val="FFFF00"/>
          <w:sz w:val="52"/>
        </w:rPr>
        <w:t>t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0000"/>
          <w:sz w:val="52"/>
        </w:rPr>
        <w:t>.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00FF"/>
          <w:sz w:val="52"/>
        </w:rPr>
        <w:t>c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FF00"/>
          <w:sz w:val="52"/>
        </w:rPr>
        <w:t>o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CC99"/>
          <w:sz w:val="52"/>
        </w:rPr>
        <w:t>m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gitalizado por: René Contrer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derico García Lorca</w:t>
      </w:r>
    </w:p>
    <w:p>
      <w:pPr>
        <w:pStyle w:val="Heading2"/>
        <w:jc w:val="center"/>
        <w:rPr/>
      </w:pPr>
      <w:r>
        <w:rPr/>
        <w:t>ROMANCERO GI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MANCE DE LA LUNA, LUNA</w:t>
      </w:r>
    </w:p>
    <w:p>
      <w:pPr>
        <w:pStyle w:val="Normal"/>
        <w:jc w:val="right"/>
        <w:rPr/>
      </w:pPr>
      <w:r>
        <w:rPr/>
        <w:t>A Conchita García Lorca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La luna vino a la fragua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con su polisón de nardos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El niño la mira mira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El niño la está mirando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En el aire conmovido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mueve la luna sus brazos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y enseña, lúbrica y pura,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sus senos de duro estaño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-Huye, luna, luna, luna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Si vinieran los gitanos,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harían con tu corazón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collares y anillos blancos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-Niño, déjame que baile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Cuando vengan los gitanos,</w:t>
      </w:r>
    </w:p>
    <w:p>
      <w:pPr>
        <w:pStyle w:val="TextBody"/>
        <w:spacing w:lineRule="auto" w:line="240"/>
        <w:rPr>
          <w:sz w:val="24"/>
          <w:lang w:val="es-ES"/>
        </w:rPr>
      </w:pPr>
      <w:r>
        <w:rPr>
          <w:sz w:val="24"/>
          <w:lang w:val="es-ES"/>
        </w:rPr>
        <w:t xml:space="preserve">te encontrarán sobre el yunque </w:t>
      </w:r>
    </w:p>
    <w:p>
      <w:pPr>
        <w:pStyle w:val="TextBody"/>
        <w:spacing w:lineRule="auto" w:line="240"/>
        <w:rPr>
          <w:sz w:val="24"/>
          <w:lang w:val="es-ES"/>
        </w:rPr>
      </w:pPr>
      <w:r>
        <w:rPr>
          <w:sz w:val="24"/>
          <w:lang w:val="es-ES"/>
        </w:rPr>
        <w:t xml:space="preserve">con los ojillos cerrados. </w:t>
      </w:r>
    </w:p>
    <w:p>
      <w:pPr>
        <w:pStyle w:val="TextBody"/>
        <w:spacing w:lineRule="auto" w:line="240"/>
        <w:rPr>
          <w:sz w:val="24"/>
          <w:lang w:val="es-ES"/>
        </w:rPr>
      </w:pPr>
      <w:r>
        <w:rPr>
          <w:sz w:val="24"/>
          <w:lang w:val="es-ES"/>
        </w:rPr>
        <w:t>-Huye, luna, luna, luna,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que ya siento sus caballos.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-Niño, déjame; no pises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mi blancor almidonado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El jinete se acercaba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ocando el tambor del llano. </w:t>
      </w:r>
    </w:p>
    <w:p>
      <w:pPr>
        <w:pStyle w:val="Normal"/>
        <w:rPr>
          <w:szCs w:val="18"/>
        </w:rPr>
      </w:pPr>
      <w:r>
        <w:rPr>
          <w:szCs w:val="18"/>
        </w:rPr>
        <w:t>Dentro de la fragua el niño</w:t>
      </w:r>
    </w:p>
    <w:p>
      <w:pPr>
        <w:pStyle w:val="Normal"/>
        <w:rPr>
          <w:szCs w:val="18"/>
        </w:rPr>
      </w:pPr>
      <w:r>
        <w:rPr>
          <w:szCs w:val="18"/>
        </w:rPr>
        <w:t>tiene los ojos cerrados.</w:t>
      </w:r>
    </w:p>
    <w:p>
      <w:pPr>
        <w:pStyle w:val="Normal"/>
        <w:widowControl w:val="false"/>
        <w:autoSpaceDE w:val="false"/>
        <w:ind w:right="19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19" w:hanging="0"/>
        <w:rPr>
          <w:szCs w:val="18"/>
        </w:rPr>
      </w:pPr>
      <w:r>
        <w:rPr>
          <w:szCs w:val="18"/>
        </w:rPr>
        <w:t>Por el olivar venían,</w:t>
      </w:r>
    </w:p>
    <w:p>
      <w:pPr>
        <w:pStyle w:val="Normal"/>
        <w:widowControl w:val="false"/>
        <w:autoSpaceDE w:val="false"/>
        <w:ind w:right="19" w:hanging="0"/>
        <w:rPr>
          <w:szCs w:val="18"/>
        </w:rPr>
      </w:pPr>
      <w:r>
        <w:rPr>
          <w:szCs w:val="18"/>
        </w:rPr>
        <w:t>bronce y sueño, los gitanos.</w:t>
      </w:r>
    </w:p>
    <w:p>
      <w:pPr>
        <w:pStyle w:val="Normal"/>
        <w:widowControl w:val="false"/>
        <w:autoSpaceDE w:val="false"/>
        <w:ind w:right="19" w:hanging="0"/>
        <w:rPr>
          <w:szCs w:val="18"/>
        </w:rPr>
      </w:pPr>
      <w:r>
        <w:rPr>
          <w:szCs w:val="18"/>
        </w:rPr>
        <w:t>Las cabezas levantadas</w:t>
      </w:r>
    </w:p>
    <w:p>
      <w:pPr>
        <w:pStyle w:val="Normal"/>
        <w:widowControl w:val="false"/>
        <w:autoSpaceDE w:val="false"/>
        <w:ind w:right="19" w:hanging="0"/>
        <w:rPr>
          <w:szCs w:val="18"/>
        </w:rPr>
      </w:pPr>
      <w:r>
        <w:rPr>
          <w:szCs w:val="18"/>
        </w:rPr>
        <w:t>y los ojos entornados.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Cómo canta la zumaya,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 xml:space="preserve">¡ay, cómo canta en el árbol! 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Por el cielo va la luna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con un niño de la mano.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 xml:space="preserve">Dentro de la fragua lloran, 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 xml:space="preserve">dando gritos, los gitanos. 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El aire la vela, vela.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El aire la está velando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CIOSA Y EL AIRE</w:t>
      </w:r>
    </w:p>
    <w:p>
      <w:pPr>
        <w:pStyle w:val="Normal"/>
        <w:jc w:val="right"/>
        <w:rPr/>
      </w:pPr>
      <w:r>
        <w:rPr/>
        <w:t>A Dámaso Alonso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Su luna de pergamino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Preciosa tocando viene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por un anfibio sendero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de cristales y laureles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El silencio sin estrellas,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huyendo del sonsonete,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cae donde el mar bate y canta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su noche llena de peces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En los picos de la sierra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los carabineros duermen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guardando las blancas torres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donde viven los ingleses.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Y los gitanos del agua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levantan por distraerse</w:t>
      </w:r>
    </w:p>
    <w:p>
      <w:pPr>
        <w:pStyle w:val="Normal"/>
        <w:rPr/>
      </w:pPr>
      <w:r>
        <w:rPr/>
        <w:t>glorietas de caracolas</w:t>
      </w:r>
    </w:p>
    <w:p>
      <w:pPr>
        <w:pStyle w:val="Normal"/>
        <w:rPr/>
      </w:pPr>
      <w:r>
        <w:rPr/>
        <w:t>y ramas de pino verde.</w:t>
      </w:r>
      <w:r>
        <w:rPr>
          <w:szCs w:val="16"/>
        </w:rPr>
        <w:t xml:space="preserve">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Su luna de pergamino</w:t>
      </w:r>
    </w:p>
    <w:p>
      <w:pPr>
        <w:pStyle w:val="Normal"/>
        <w:rPr>
          <w:szCs w:val="16"/>
        </w:rPr>
      </w:pPr>
      <w:r>
        <w:rPr>
          <w:szCs w:val="16"/>
        </w:rPr>
        <w:t>Preciosa tocando viene.</w:t>
      </w:r>
    </w:p>
    <w:p>
      <w:pPr>
        <w:pStyle w:val="BodyText2"/>
        <w:rPr/>
      </w:pPr>
      <w:r>
        <w:rPr/>
        <w:t xml:space="preserve">Al verla se ha levantado </w:t>
      </w:r>
    </w:p>
    <w:p>
      <w:pPr>
        <w:pStyle w:val="BodyText2"/>
        <w:rPr/>
      </w:pPr>
      <w:r>
        <w:rPr/>
        <w:t xml:space="preserve">el viento que nunca duerme. </w:t>
      </w:r>
    </w:p>
    <w:p>
      <w:pPr>
        <w:pStyle w:val="BodyText2"/>
        <w:rPr/>
      </w:pPr>
      <w:r>
        <w:rPr/>
        <w:t xml:space="preserve">San Cristobalón desnudo, </w:t>
      </w:r>
    </w:p>
    <w:p>
      <w:pPr>
        <w:pStyle w:val="BodyText2"/>
        <w:rPr/>
      </w:pPr>
      <w:r>
        <w:rPr/>
        <w:t xml:space="preserve">lleno de lenguas celestes, </w:t>
      </w:r>
    </w:p>
    <w:p>
      <w:pPr>
        <w:pStyle w:val="BodyText2"/>
        <w:rPr/>
      </w:pPr>
      <w:r>
        <w:rPr/>
        <w:t xml:space="preserve">mira a la niña tocando </w:t>
      </w:r>
    </w:p>
    <w:p>
      <w:pPr>
        <w:pStyle w:val="BodyText2"/>
        <w:rPr/>
      </w:pPr>
      <w:r>
        <w:rPr/>
        <w:t xml:space="preserve">una dulce gaita ausente. </w:t>
      </w:r>
    </w:p>
    <w:p>
      <w:pPr>
        <w:pStyle w:val="BodyText2"/>
        <w:rPr/>
      </w:pPr>
      <w:r>
        <w:rPr/>
        <w:t xml:space="preserve">-Niña, deja que levante </w:t>
      </w:r>
    </w:p>
    <w:p>
      <w:pPr>
        <w:pStyle w:val="BodyText2"/>
        <w:rPr/>
      </w:pPr>
      <w:r>
        <w:rPr/>
        <w:t xml:space="preserve">tu vestido para verte. </w:t>
      </w:r>
    </w:p>
    <w:p>
      <w:pPr>
        <w:pStyle w:val="BodyText2"/>
        <w:rPr/>
      </w:pPr>
      <w:r>
        <w:rPr/>
        <w:t xml:space="preserve">Abre en mis dedos antiguos </w:t>
      </w:r>
    </w:p>
    <w:p>
      <w:pPr>
        <w:pStyle w:val="BodyText2"/>
        <w:rPr/>
      </w:pPr>
      <w:r>
        <w:rPr/>
        <w:t>la rosa azul de tu vientr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eciosa tira el panadero</w:t>
      </w:r>
    </w:p>
    <w:p>
      <w:pPr>
        <w:pStyle w:val="BodyText2"/>
        <w:rPr/>
      </w:pPr>
      <w:r>
        <w:rPr/>
        <w:t>y corre sin detenerse.</w:t>
      </w:r>
    </w:p>
    <w:p>
      <w:pPr>
        <w:pStyle w:val="BodyText2"/>
        <w:rPr/>
      </w:pPr>
      <w:r>
        <w:rPr/>
        <w:t>El viento-hombrón la persigue</w:t>
      </w:r>
    </w:p>
    <w:p>
      <w:pPr>
        <w:pStyle w:val="BodyText2"/>
        <w:rPr/>
      </w:pPr>
      <w:r>
        <w:rPr/>
        <w:t>con una espada calient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runce su rumor el mar.</w:t>
      </w:r>
    </w:p>
    <w:p>
      <w:pPr>
        <w:pStyle w:val="BodyText2"/>
        <w:rPr/>
      </w:pPr>
      <w:r>
        <w:rPr/>
        <w:t>Los olivos palidecen.</w:t>
      </w:r>
    </w:p>
    <w:p>
      <w:pPr>
        <w:pStyle w:val="BodyText2"/>
        <w:rPr/>
      </w:pPr>
      <w:r>
        <w:rPr/>
        <w:t>Cantan las flautas de umbría</w:t>
      </w:r>
    </w:p>
    <w:p>
      <w:pPr>
        <w:pStyle w:val="BodyText2"/>
        <w:rPr/>
      </w:pPr>
      <w:r>
        <w:rPr/>
        <w:t>y el liso gong de niev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¡Preciosa, corre, Preciosa,</w:t>
      </w:r>
    </w:p>
    <w:p>
      <w:pPr>
        <w:pStyle w:val="BodyText2"/>
        <w:rPr/>
      </w:pPr>
      <w:r>
        <w:rPr/>
        <w:t>que te coge el viento verde!</w:t>
      </w:r>
    </w:p>
    <w:p>
      <w:pPr>
        <w:pStyle w:val="BodyText2"/>
        <w:rPr/>
      </w:pPr>
      <w:r>
        <w:rPr/>
        <w:t>¡Preciosa, corre, Preciosa!</w:t>
      </w:r>
    </w:p>
    <w:p>
      <w:pPr>
        <w:pStyle w:val="BodyText2"/>
        <w:rPr/>
      </w:pPr>
      <w:r>
        <w:rPr/>
        <w:t>¡Miralo por dónde viene!</w:t>
      </w:r>
    </w:p>
    <w:p>
      <w:pPr>
        <w:pStyle w:val="BodyText2"/>
        <w:rPr/>
      </w:pPr>
      <w:r>
        <w:rPr/>
        <w:t>Sátiro de estrellas bajas</w:t>
      </w:r>
    </w:p>
    <w:p>
      <w:pPr>
        <w:pStyle w:val="BodyText2"/>
        <w:rPr/>
      </w:pPr>
      <w:r>
        <w:rPr/>
        <w:t>con sus lenguas relu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ciosa, llena de miedo, </w:t>
      </w:r>
    </w:p>
    <w:p>
      <w:pPr>
        <w:pStyle w:val="Normal"/>
        <w:rPr/>
      </w:pPr>
      <w:r>
        <w:rPr/>
        <w:t xml:space="preserve">entra en la casa que tiene, </w:t>
      </w:r>
    </w:p>
    <w:p>
      <w:pPr>
        <w:pStyle w:val="Normal"/>
        <w:rPr/>
      </w:pPr>
      <w:r>
        <w:rPr/>
        <w:t xml:space="preserve">mas arriba de los pinos, </w:t>
      </w:r>
    </w:p>
    <w:p>
      <w:pPr>
        <w:pStyle w:val="Normal"/>
        <w:rPr/>
      </w:pPr>
      <w:r>
        <w:rPr/>
        <w:t>el consul de los ingl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stados por los gritos</w:t>
      </w:r>
    </w:p>
    <w:p>
      <w:pPr>
        <w:pStyle w:val="Normal"/>
        <w:rPr/>
      </w:pPr>
      <w:r>
        <w:rPr/>
        <w:t>tres carabineros vienen,</w:t>
      </w:r>
    </w:p>
    <w:p>
      <w:pPr>
        <w:pStyle w:val="Normal"/>
        <w:rPr/>
      </w:pPr>
      <w:r>
        <w:rPr/>
        <w:t>sus negras capas ceñidas</w:t>
      </w:r>
    </w:p>
    <w:p>
      <w:pPr>
        <w:pStyle w:val="Normal"/>
        <w:rPr/>
      </w:pPr>
      <w:r>
        <w:rPr/>
        <w:t>y los gorros en las si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nglés da a la gitana</w:t>
      </w:r>
    </w:p>
    <w:p>
      <w:pPr>
        <w:pStyle w:val="Normal"/>
        <w:rPr/>
      </w:pPr>
      <w:r>
        <w:rPr/>
        <w:t>un vaso de tibia leche,</w:t>
      </w:r>
    </w:p>
    <w:p>
      <w:pPr>
        <w:pStyle w:val="Normal"/>
        <w:rPr/>
      </w:pPr>
      <w:r>
        <w:rPr/>
        <w:t>y una copa de ginebra</w:t>
      </w:r>
    </w:p>
    <w:p>
      <w:pPr>
        <w:pStyle w:val="Normal"/>
        <w:rPr/>
      </w:pPr>
      <w:r>
        <w:rPr/>
        <w:t>que Preciosa no se b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mientras cuenta, llorando, </w:t>
      </w:r>
    </w:p>
    <w:p>
      <w:pPr>
        <w:pStyle w:val="Normal"/>
        <w:rPr/>
      </w:pPr>
      <w:r>
        <w:rPr/>
        <w:t>su aventura a aquella gente,</w:t>
      </w:r>
    </w:p>
    <w:p>
      <w:pPr>
        <w:pStyle w:val="Normal"/>
        <w:rPr/>
      </w:pPr>
      <w:r>
        <w:rPr/>
        <w:t>en las tejas de pizarra</w:t>
      </w:r>
    </w:p>
    <w:p>
      <w:pPr>
        <w:pStyle w:val="Normal"/>
        <w:rPr/>
      </w:pPr>
      <w:r>
        <w:rPr/>
        <w:t>el viento furioso mue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YERTA</w:t>
      </w:r>
    </w:p>
    <w:p>
      <w:pPr>
        <w:pStyle w:val="Normal"/>
        <w:ind w:right="-1440" w:hanging="0"/>
        <w:jc w:val="right"/>
        <w:rPr/>
      </w:pPr>
      <w:r>
        <w:rPr/>
        <w:t>A Rafael Méndez</w:t>
      </w:r>
    </w:p>
    <w:p>
      <w:pPr>
        <w:pStyle w:val="Normal"/>
        <w:rPr>
          <w:szCs w:val="18"/>
        </w:rPr>
      </w:pPr>
      <w:r>
        <w:rPr>
          <w:szCs w:val="18"/>
        </w:rPr>
        <w:t xml:space="preserve">En la copa de un olivo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48055</wp:posOffset>
                </wp:positionH>
                <wp:positionV relativeFrom="page">
                  <wp:posOffset>4265295</wp:posOffset>
                </wp:positionV>
                <wp:extent cx="151193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En la mitad del barranco las navajas de Albacet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ellas de sangre contrari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relucen como los pec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Una dura luz de naip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corta en el agrio verde caballos enfurecid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perfiles de jine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10.4pt;mso-wrap-distance-left:0pt;mso-wrap-distance-right:0pt;mso-wrap-distance-top:0pt;mso-wrap-distance-bottom:0pt;margin-top:335.85pt;mso-position-vertical-relative:page;margin-left:7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En la mitad del barranco las navajas de Albacet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ellas de sangre contrari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relucen como los pec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Una dura luz de naip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ecorta en el agrio verde caballos enfurecid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perfiles de jine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  <w:t xml:space="preserve">lloran dos viejas mujeres. </w:t>
      </w:r>
    </w:p>
    <w:p>
      <w:pPr>
        <w:pStyle w:val="Normal"/>
        <w:rPr>
          <w:szCs w:val="18"/>
        </w:rPr>
      </w:pPr>
      <w:r>
        <w:rPr>
          <w:szCs w:val="18"/>
        </w:rPr>
        <w:t>El toro de la reyerta</w:t>
      </w:r>
    </w:p>
    <w:p>
      <w:pPr>
        <w:pStyle w:val="Normal"/>
        <w:rPr>
          <w:szCs w:val="18"/>
        </w:rPr>
      </w:pPr>
      <w:r>
        <w:rPr>
          <w:szCs w:val="18"/>
        </w:rPr>
        <w:t xml:space="preserve">se sube por las paredes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Ángeles negros traían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pañuelos y agua de nieve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Ángeles con grandes alas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de navajas de Albacete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Juan Antonio el de Montilla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rueda muerto la pendiente, </w:t>
      </w:r>
    </w:p>
    <w:p>
      <w:pPr>
        <w:pStyle w:val="Normal"/>
        <w:rPr>
          <w:szCs w:val="18"/>
        </w:rPr>
      </w:pPr>
      <w:r>
        <w:rPr>
          <w:szCs w:val="18"/>
        </w:rPr>
        <w:t>su cuerpo lleno de lirios</w:t>
      </w:r>
    </w:p>
    <w:p>
      <w:pPr>
        <w:pStyle w:val="Normal"/>
        <w:rPr>
          <w:szCs w:val="18"/>
        </w:rPr>
      </w:pPr>
      <w:r>
        <w:rPr>
          <w:szCs w:val="18"/>
        </w:rPr>
        <w:t>y una granada en las sienes.</w:t>
      </w:r>
    </w:p>
    <w:p>
      <w:pPr>
        <w:pStyle w:val="Normal"/>
        <w:rPr/>
      </w:pPr>
      <w:r>
        <w:rPr/>
        <w:t>Ahora monta cruz de fuego,</w:t>
      </w:r>
    </w:p>
    <w:p>
      <w:pPr>
        <w:pStyle w:val="Normal"/>
        <w:rPr/>
      </w:pPr>
      <w:r>
        <w:rPr/>
        <w:t>carreta de la muerte.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 xml:space="preserve">El juez, con guardia civil,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por los olivares viene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Sangre resbalada gime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muda canción de serpiente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-Señores guardias civiles;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aquí pasó lo de siempre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Han muerto cuatro romanos </w:t>
      </w:r>
    </w:p>
    <w:p>
      <w:pPr>
        <w:pStyle w:val="Normal"/>
        <w:rPr>
          <w:szCs w:val="18"/>
        </w:rPr>
      </w:pPr>
      <w:r>
        <w:rPr>
          <w:szCs w:val="18"/>
        </w:rPr>
        <w:t>y cinco cartagineses.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y corazones de aceite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011170</wp:posOffset>
                </wp:positionH>
                <wp:positionV relativeFrom="page">
                  <wp:posOffset>4595495</wp:posOffset>
                </wp:positionV>
                <wp:extent cx="1554480" cy="1339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78" w:after="0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tarde loca de higuer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de rumores calien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ae desmayada en los musl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eridos de los jinet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ángeles negros volab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 el aire del ponien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Ángeles de largas trenz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5.5pt;mso-wrap-distance-left:0pt;mso-wrap-distance-right:0pt;mso-wrap-distance-top:0pt;mso-wrap-distance-bottom:0pt;margin-top:361.85pt;mso-position-vertical-relative:page;margin-left:2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78" w:after="0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tarde loca de higuer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de rumores calient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ae desmayada en los musl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heridos de los jinet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ángeles negros volab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 el aire del ponien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Ángeles de largas trenz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MANCE SON</w:t>
      </w:r>
      <w:r>
        <w:rPr>
          <w:b/>
          <w:bCs/>
          <w:szCs w:val="18"/>
        </w:rPr>
        <w:t>ÁMBULO</w:t>
      </w:r>
    </w:p>
    <w:p>
      <w:pPr>
        <w:pStyle w:val="Normal"/>
        <w:ind w:right="-1440" w:hanging="0"/>
        <w:jc w:val="right"/>
        <w:rPr/>
      </w:pPr>
      <w:r>
        <w:rPr/>
        <w:t>A Gloria Giner y a Fernando de los Ríos</w:t>
      </w:r>
    </w:p>
    <w:p>
      <w:pPr>
        <w:pStyle w:val="Normal"/>
        <w:rPr/>
      </w:pPr>
      <w:r>
        <w:rPr/>
        <w:t>Verde que te quiero verde.</w:t>
      </w:r>
    </w:p>
    <w:p>
      <w:pPr>
        <w:pStyle w:val="Normal"/>
        <w:rPr/>
      </w:pPr>
      <w:r>
        <w:rPr/>
        <w:t>Verde viento. Verde ramas.</w:t>
      </w:r>
    </w:p>
    <w:p>
      <w:pPr>
        <w:pStyle w:val="Normal"/>
        <w:rPr/>
      </w:pPr>
      <w:r>
        <w:rPr/>
        <w:t>El barco sobre la mar</w:t>
      </w:r>
    </w:p>
    <w:p>
      <w:pPr>
        <w:pStyle w:val="Normal"/>
        <w:rPr/>
      </w:pPr>
      <w:r>
        <w:rPr/>
        <w:t>y el caballo en la motaña.</w:t>
      </w:r>
    </w:p>
    <w:p>
      <w:pPr>
        <w:pStyle w:val="Normal"/>
        <w:rPr/>
      </w:pPr>
      <w:r>
        <w:rPr/>
        <w:t>Con la sombra en la cintura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y ella no puede mirarlas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911985</wp:posOffset>
                </wp:positionH>
                <wp:positionV relativeFrom="page">
                  <wp:posOffset>1195070</wp:posOffset>
                </wp:positionV>
                <wp:extent cx="1903730" cy="1051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la sueña en su barand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verde carne, pelo verd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ojos de fría pla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Verde que te quiero verd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jo la luna gitan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s cosas la están mir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82.8pt;mso-wrap-distance-left:0pt;mso-wrap-distance-right:0pt;mso-wrap-distance-top:0pt;mso-wrap-distance-bottom:0pt;margin-top:94.1pt;mso-position-vertical-relative:page;margin-left:1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la sueña en su barand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verde carne, pelo verde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ojos de fría plat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Verde que te quiero verd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ajo la luna gitan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s cosas la están mira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80" w:hanging="0"/>
        <w:rPr>
          <w:szCs w:val="18"/>
        </w:rPr>
      </w:pPr>
      <w:r>
        <w:rPr>
          <w:szCs w:val="18"/>
        </w:rPr>
        <w:t>Verde que te quiero verde.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soñando en la mar amarg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ge">
                  <wp:posOffset>2545080</wp:posOffset>
                </wp:positionV>
                <wp:extent cx="1604645" cy="350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Grandes estrellas de escarcha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vienen con el pez de som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27.6pt;mso-wrap-distance-left:0pt;mso-wrap-distance-right:0pt;mso-wrap-distance-top:0pt;mso-wrap-distance-bottom:0pt;margin-top:200.4pt;mso-position-vertical-relative:page;margin-left:191.7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Grandes estrellas de escarcha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vienen con el pez de som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11985</wp:posOffset>
                </wp:positionH>
                <wp:positionV relativeFrom="page">
                  <wp:posOffset>1195070</wp:posOffset>
                </wp:positionV>
                <wp:extent cx="16046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que abre el camino del alb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8pt;mso-wrap-distance-left:0pt;mso-wrap-distance-right:0pt;mso-wrap-distance-top:0pt;mso-wrap-distance-bottom:0pt;margin-top:94.1pt;mso-position-vertical-relative:page;margin-left:150.5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que abre el camino del alb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911985</wp:posOffset>
                </wp:positionH>
                <wp:positionV relativeFrom="page">
                  <wp:posOffset>1195070</wp:posOffset>
                </wp:positionV>
                <wp:extent cx="1604645" cy="7010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higuera frota su vien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la lija de sus rama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el monte, gato garduñ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riza sus pitas agri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55.2pt;mso-wrap-distance-left:0pt;mso-wrap-distance-right:0pt;mso-wrap-distance-top:0pt;mso-wrap-distance-bottom:0pt;margin-top:94.1pt;mso-position-vertical-relative:page;margin-left:1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higuera frota su vien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la lija de sus rama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el monte, gato garduñ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riza sus pitas agri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11985</wp:posOffset>
                </wp:positionH>
                <wp:positionV relativeFrom="page">
                  <wp:posOffset>1195070</wp:posOffset>
                </wp:positionV>
                <wp:extent cx="160464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ero ¿quién vendrá? ¿y por  dond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8pt;mso-wrap-distance-left:0pt;mso-wrap-distance-right:0pt;mso-wrap-distance-top:0pt;mso-wrap-distance-bottom:0pt;margin-top:94.1pt;mso-position-vertical-relative:page;margin-left:150.5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ero ¿quién vendrá? ¿y por  dond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11985</wp:posOffset>
                </wp:positionH>
                <wp:positionV relativeFrom="page">
                  <wp:posOffset>1195070</wp:posOffset>
                </wp:positionV>
                <wp:extent cx="1604645" cy="3505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la sigue en su baranda, verde carne, pelo verd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27.6pt;mso-wrap-distance-left:0pt;mso-wrap-distance-right:0pt;mso-wrap-distance-top:0pt;mso-wrap-distance-bottom:0pt;margin-top:94.1pt;mso-position-vertical-relative:page;margin-left:1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la sigue en su baranda, verde carne, pelo verd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ni mi casa es ya mi casa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924050</wp:posOffset>
                </wp:positionH>
                <wp:positionV relativeFrom="page">
                  <wp:posOffset>3763010</wp:posOffset>
                </wp:positionV>
                <wp:extent cx="1609725" cy="36804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Compadre, quiero cambi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mi caballo por su cas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 montura por su espej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 cuchillo por su mant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mpadre, vengo sangrand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esde los puertos de Cabr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-Si yo pudiera, mocit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ese trato se cerrab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ero yo ya no soy y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ni mi casa es ya mi cas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Compadre, quiero mor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ecentemente en mi cam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acero, si puede se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las sábanas de holand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¿No</w:t>
                            </w: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ves la herida que teng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esde el pecho a la garganta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Trescientas rosas moren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leva tu pechera blanc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Tu sangre rezuma y hue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lrededor de tu faj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ero yo ya no soy y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89.8pt;mso-wrap-distance-left:0pt;mso-wrap-distance-right:0pt;mso-wrap-distance-top:0pt;mso-wrap-distance-bottom:0pt;margin-top:296.3pt;mso-position-vertical-relative:page;margin-left:1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Compadre, quiero cambi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mi caballo por su cas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 montura por su espej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 cuchillo por su mant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mpadre, vengo sangrand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esde los puertos de Cabr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-Si yo pudiera, mocit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/>
                      </w:pPr>
                      <w:r>
                        <w:rPr>
                          <w:szCs w:val="18"/>
                        </w:rPr>
                        <w:t>ese trato se cerraba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ero yo ya no soy y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ni mi casa es ya mi cas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Compadre, quiero mor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ecentemente en mi cam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acero, si puede ser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las sábanas de holand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/>
                      </w:pPr>
                      <w:r>
                        <w:rPr>
                          <w:szCs w:val="18"/>
                        </w:rPr>
                        <w:t>¿No</w:t>
                      </w:r>
                      <w:r>
                        <w:rPr>
                          <w:i/>
                          <w:iCs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 xml:space="preserve">ves la herida que teng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esde el pecho a la garganta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Trescientas rosas moren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leva tu pechera blanc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Tu sangre rezuma y hue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lrededor de tu faj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ero yo ya no soy y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 xml:space="preserve">-Dejadme subir al menos 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 xml:space="preserve">hacia las altas barandas. 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 xml:space="preserve">¡dejadme subir!, dejadme, 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 xml:space="preserve">hasta las verdes barandas. 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>Barandales de la luna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>por donde retumba el agua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Ya suben los dos compadres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Hacia las altas barandas.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Dejando un rastro de sangre. 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 xml:space="preserve">Dejando un rastro de lágrimas. 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 xml:space="preserve">Temblaban en los tejados 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farolillos de hojalata.</w:t>
      </w:r>
    </w:p>
    <w:p>
      <w:pPr>
        <w:pStyle w:val="Normal"/>
        <w:widowControl w:val="false"/>
        <w:autoSpaceDE w:val="false"/>
        <w:ind w:right="14" w:hanging="0"/>
        <w:rPr>
          <w:szCs w:val="18"/>
        </w:rPr>
      </w:pPr>
      <w:r>
        <w:rPr>
          <w:szCs w:val="18"/>
        </w:rPr>
        <w:t>Mil panderos de cristal</w:t>
      </w:r>
    </w:p>
    <w:p>
      <w:pPr>
        <w:pStyle w:val="Normal"/>
        <w:widowControl w:val="false"/>
        <w:autoSpaceDE w:val="false"/>
        <w:ind w:right="19" w:hanging="0"/>
        <w:rPr>
          <w:szCs w:val="18"/>
        </w:rPr>
      </w:pPr>
      <w:r>
        <w:rPr>
          <w:szCs w:val="18"/>
        </w:rPr>
        <w:t>herían la madrugada.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>en esta verde baranda!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971925</wp:posOffset>
                </wp:positionH>
                <wp:positionV relativeFrom="page">
                  <wp:posOffset>3053080</wp:posOffset>
                </wp:positionV>
                <wp:extent cx="1786890" cy="8763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erde que te quiero verd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verde viento, verdes ram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os dos compadres subier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 largo viento deja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la boca un raro gu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69pt;mso-wrap-distance-left:0pt;mso-wrap-distance-right:0pt;mso-wrap-distance-top:0pt;mso-wrap-distance-bottom:0pt;margin-top:240.4pt;mso-position-vertical-relative:page;margin-left:3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erde que te quiero verd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verde viento, verdes ram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os dos compadres subiero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 largo viento deja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la boca un raro gus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71925</wp:posOffset>
                </wp:positionH>
                <wp:positionV relativeFrom="page">
                  <wp:posOffset>3053080</wp:posOffset>
                </wp:positionV>
                <wp:extent cx="1786890" cy="8763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de hiel, de menta y de albahaca. ¡Compadre! ¿Dónde está, dime,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dónde está tu niña amarga?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¡Cuántas veces te esperó!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¡Cuántas veces te esper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69pt;mso-wrap-distance-left:0pt;mso-wrap-distance-right:0pt;mso-wrap-distance-top:0pt;mso-wrap-distance-bottom:0pt;margin-top:240.4pt;mso-position-vertical-relative:page;margin-left:312.7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de hiel, de menta y de albahaca. ¡Compadre! ¿Dónde está, dime,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dónde está tu niña amarga?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¡Cuántas veces te esperó!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¡Cuántas veces te esper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971925</wp:posOffset>
                </wp:positionH>
                <wp:positionV relativeFrom="page">
                  <wp:posOffset>3053080</wp:posOffset>
                </wp:positionV>
                <wp:extent cx="1786890" cy="1752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ara fresca, negro pel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3.8pt;mso-wrap-distance-left:0pt;mso-wrap-distance-right:0pt;mso-wrap-distance-top:0pt;mso-wrap-distance-bottom:0pt;margin-top:240.4pt;mso-position-vertical-relative:page;margin-left:3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ara fresca, negro pel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>y el caballo en la montaña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978275</wp:posOffset>
                </wp:positionH>
                <wp:positionV relativeFrom="page">
                  <wp:posOffset>4568190</wp:posOffset>
                </wp:positionV>
                <wp:extent cx="1548130" cy="22783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obre el rostro del alji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e mecía la gita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erde carne, pelo verd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ojos de fría pla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 carámbano de lu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sostiene sobre el agu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noche se puso ínti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mo una pequeña plaz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Guardias civiles borrach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en la puerta golpeaba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erde que te quiero verd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erde viento. Verdes ram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 barco sobre la m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79.4pt;mso-wrap-distance-left:0pt;mso-wrap-distance-right:0pt;mso-wrap-distance-top:0pt;mso-wrap-distance-bottom:0pt;margin-top:359.7pt;mso-position-vertical-relative:page;margin-left:3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obre el rostro del aljib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e mecía la gita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erde carne, pelo verd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ojos de fría plat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 carámbano de lu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sostiene sobre el agu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noche se puso íntim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mo una pequeña plaz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Guardias civiles borrach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en la puerta golpeaba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erde que te quiero verd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erde viento. Verdes ram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 barco sobre la ma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Heading4"/>
        <w:ind w:right="-1440" w:hanging="0"/>
        <w:rPr/>
      </w:pPr>
      <w:r>
        <w:rPr/>
        <w:t>LA MONJA GITANA</w:t>
      </w:r>
    </w:p>
    <w:p>
      <w:pPr>
        <w:pStyle w:val="Normal"/>
        <w:ind w:right="-1440" w:hanging="0"/>
        <w:jc w:val="right"/>
        <w:rPr>
          <w:szCs w:val="18"/>
        </w:rPr>
      </w:pPr>
      <w:r>
        <w:rPr>
          <w:szCs w:val="18"/>
        </w:rPr>
        <w:t>A José Moreno Villa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Silencio de cal y mirto.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Malvas en las hierbas finas.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La monja borda alhelíes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sobre una tela pajiza.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cortadas en Almería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632460</wp:posOffset>
                </wp:positionH>
                <wp:positionV relativeFrom="page">
                  <wp:posOffset>1186180</wp:posOffset>
                </wp:positionV>
                <wp:extent cx="1894205" cy="26289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uelan en la araña gr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ete pájaros del prism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iglesia gruñe a lo lej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mo un oso panza arrib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90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¡Qué bien borda! ¡Con qué gracia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obre la tela paji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la quisiera bord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lores de su fantasí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¡Qué girasol! ¡Qué magnol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lentejuelas y cintas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¡Qué azafranes y qué lun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el mantel de la misa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inco toronjas se endulz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la cercana coci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s cinco llagas de Cris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207pt;mso-wrap-distance-left:0pt;mso-wrap-distance-right:0pt;mso-wrap-distance-top:0pt;mso-wrap-distance-bottom:0pt;margin-top:93.4pt;mso-position-vertical-relative:page;margin-left: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uelan en la araña gr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ete pájaros del prism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iglesia gruñe a lo lej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mo un oso panza arrib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90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¡Qué bien borda! ¡Con qué gracia!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obre la tela paji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la quisiera bord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flores de su fantasí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¡Qué girasol! ¡Qué magnoli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lentejuelas y cintas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¡Qué azafranes y qué lun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el mantel de la misa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inco toronjas se endulz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la cercana cocin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s cinco llagas de Cris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alto de la celosía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2692400</wp:posOffset>
                </wp:positionH>
                <wp:positionV relativeFrom="page">
                  <wp:posOffset>1183005</wp:posOffset>
                </wp:positionV>
                <wp:extent cx="1685925" cy="26289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 los ojos de la mon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alopan dos caballist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 rumor último y sor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e despega la camis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al mirar nubes y mon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las yertas lejanía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e quiebra su coraz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azúcar y yerbaluis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¡Oh, qué llanura empinad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veinte soles arriba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¡Qué ríos puestos de p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vislumbra su fantasía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ero sigue con sus flor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entras que de pie, en la bris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luz juega el ajed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07pt;mso-wrap-distance-left:0pt;mso-wrap-distance-right:0pt;mso-wrap-distance-top:0pt;mso-wrap-distance-bottom:0pt;margin-top:93.15pt;mso-position-vertical-relative:page;margin-left:21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 los ojos de la monj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galopan dos caballist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 rumor último y sor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e despega la camis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al mirar nubes y mont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las yertas lejanía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e quiebra su corazó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azúcar y yerbaluis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¡Oh, qué llanura empinad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veinte soles arriba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¡Qué ríos puestos de pi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vislumbra su fantasía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ero sigue con sus flor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entras que de pie, en la bris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luz juega el ajedr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LA CASADA INFIEL</w:t>
      </w:r>
    </w:p>
    <w:p>
      <w:pPr>
        <w:pStyle w:val="Normal"/>
        <w:ind w:right="-1440" w:hanging="0"/>
        <w:jc w:val="right"/>
        <w:rPr/>
      </w:pPr>
      <w:r>
        <w:rPr/>
        <w:t>A Lydia Cabrera y a su negrita</w:t>
      </w:r>
    </w:p>
    <w:p>
      <w:pPr>
        <w:pStyle w:val="Normal"/>
        <w:rPr/>
      </w:pPr>
      <w:r>
        <w:rPr/>
        <w:t xml:space="preserve"> </w:t>
      </w:r>
      <w:r>
        <w:rPr/>
        <w:t>Y que yo me la llevé al río</w:t>
      </w:r>
    </w:p>
    <w:p>
      <w:pPr>
        <w:pStyle w:val="Normal"/>
        <w:rPr/>
      </w:pPr>
      <w:r>
        <w:rPr/>
        <w:t xml:space="preserve"> </w:t>
      </w:r>
      <w:r>
        <w:rPr/>
        <w:t>creyendo que era muzuela,</w:t>
      </w:r>
    </w:p>
    <w:p>
      <w:pPr>
        <w:pStyle w:val="Normal"/>
        <w:rPr/>
      </w:pPr>
      <w:r>
        <w:rPr/>
        <w:t xml:space="preserve"> </w:t>
      </w:r>
      <w:r>
        <w:rPr/>
        <w:t>pero tenía ma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e la noche de Santiago</w:t>
      </w:r>
    </w:p>
    <w:p>
      <w:pPr>
        <w:pStyle w:val="Normal"/>
        <w:rPr/>
      </w:pPr>
      <w:r>
        <w:rPr/>
        <w:t xml:space="preserve"> </w:t>
      </w:r>
      <w:r>
        <w:rPr/>
        <w:t>y  casi por compromiso.</w:t>
      </w:r>
    </w:p>
    <w:p>
      <w:pPr>
        <w:pStyle w:val="Normal"/>
        <w:rPr/>
      </w:pPr>
      <w:r>
        <w:rPr/>
        <w:t xml:space="preserve"> </w:t>
      </w:r>
      <w:r>
        <w:rPr/>
        <w:t>Se apagaron los faroles</w:t>
      </w:r>
    </w:p>
    <w:p>
      <w:pPr>
        <w:pStyle w:val="Normal"/>
        <w:rPr/>
      </w:pPr>
      <w:r>
        <w:rPr/>
        <w:t xml:space="preserve"> </w:t>
      </w:r>
      <w:r>
        <w:rPr/>
        <w:t>y  se encendieron los grillos.</w:t>
      </w:r>
    </w:p>
    <w:p>
      <w:pPr>
        <w:pStyle w:val="Normal"/>
        <w:rPr/>
      </w:pPr>
      <w:r>
        <w:rPr/>
        <w:t xml:space="preserve"> </w:t>
      </w:r>
      <w:r>
        <w:rPr/>
        <w:t>En las últimas esquinas</w:t>
      </w:r>
    </w:p>
    <w:p>
      <w:pPr>
        <w:pStyle w:val="Normal"/>
        <w:rPr/>
      </w:pPr>
      <w:r>
        <w:rPr/>
        <w:t xml:space="preserve"> </w:t>
      </w:r>
      <w:r>
        <w:rPr/>
        <w:t>toqué sus pechos dormidos,</w:t>
      </w:r>
    </w:p>
    <w:p>
      <w:pPr>
        <w:pStyle w:val="Normal"/>
        <w:rPr/>
      </w:pPr>
      <w:r>
        <w:rPr/>
        <w:t xml:space="preserve"> </w:t>
      </w:r>
      <w:r>
        <w:rPr/>
        <w:t xml:space="preserve">y se me abrieron de pronto </w:t>
      </w:r>
    </w:p>
    <w:p>
      <w:pPr>
        <w:pStyle w:val="Normal"/>
        <w:rPr/>
      </w:pPr>
      <w:r>
        <w:rPr/>
        <w:t xml:space="preserve"> </w:t>
      </w:r>
      <w:r>
        <w:rPr/>
        <w:t>como ramos de jacintos.</w:t>
      </w:r>
    </w:p>
    <w:p>
      <w:pPr>
        <w:pStyle w:val="Normal"/>
        <w:rPr/>
      </w:pPr>
      <w:r>
        <w:rPr/>
        <w:t xml:space="preserve"> </w:t>
      </w:r>
      <w:r>
        <w:rPr/>
        <w:t>El almidón de su enagua</w:t>
      </w:r>
    </w:p>
    <w:p>
      <w:pPr>
        <w:pStyle w:val="Normal"/>
        <w:rPr/>
      </w:pPr>
      <w:r>
        <w:rPr/>
        <w:t xml:space="preserve"> </w:t>
      </w:r>
      <w:r>
        <w:rPr/>
        <w:t>me sonaba en el oído</w:t>
      </w:r>
    </w:p>
    <w:p>
      <w:pPr>
        <w:pStyle w:val="Normal"/>
        <w:rPr/>
      </w:pPr>
      <w:r>
        <w:rPr/>
        <w:t xml:space="preserve"> </w:t>
      </w:r>
      <w:r>
        <w:rPr/>
        <w:t>como una pieza de seda</w:t>
      </w:r>
    </w:p>
    <w:p>
      <w:pPr>
        <w:pStyle w:val="Normal"/>
        <w:rPr/>
      </w:pPr>
      <w:r>
        <w:rPr/>
        <w:t xml:space="preserve"> </w:t>
      </w:r>
      <w:r>
        <w:rPr/>
        <w:t>rasgada por diez cuchillos.</w:t>
      </w:r>
    </w:p>
    <w:p>
      <w:pPr>
        <w:pStyle w:val="Normal"/>
        <w:rPr/>
      </w:pPr>
      <w:r>
        <w:rPr/>
        <w:t xml:space="preserve"> </w:t>
      </w:r>
      <w:r>
        <w:rPr/>
        <w:t>Sin luz de plata en sus copas</w:t>
      </w:r>
    </w:p>
    <w:p>
      <w:pPr>
        <w:pStyle w:val="Normal"/>
        <w:rPr/>
      </w:pPr>
      <w:r>
        <w:rPr/>
        <w:t xml:space="preserve"> </w:t>
      </w:r>
      <w:r>
        <w:rPr/>
        <w:t>los árboles han crecido,</w:t>
      </w:r>
    </w:p>
    <w:p>
      <w:pPr>
        <w:pStyle w:val="Normal"/>
        <w:rPr/>
      </w:pPr>
      <w:r>
        <w:rPr/>
        <w:t xml:space="preserve"> </w:t>
      </w:r>
      <w:r>
        <w:rPr/>
        <w:t>y un horizonte de perros</w:t>
      </w:r>
    </w:p>
    <w:p>
      <w:pPr>
        <w:pStyle w:val="Normal"/>
        <w:rPr/>
      </w:pPr>
      <w:r>
        <w:rPr/>
        <w:t xml:space="preserve"> </w:t>
      </w:r>
      <w:r>
        <w:rPr/>
        <w:t>ladra muy lejos del rí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sada las zarzamoras</w:t>
      </w:r>
    </w:p>
    <w:p>
      <w:pPr>
        <w:pStyle w:val="Normal"/>
        <w:rPr/>
      </w:pPr>
      <w:r>
        <w:rPr/>
        <w:t xml:space="preserve"> </w:t>
      </w:r>
      <w:r>
        <w:rPr/>
        <w:t>los juncos y los espinos,</w:t>
      </w:r>
    </w:p>
    <w:p>
      <w:pPr>
        <w:pStyle w:val="Normal"/>
        <w:rPr/>
      </w:pPr>
      <w:r>
        <w:rPr/>
        <w:t xml:space="preserve"> </w:t>
      </w:r>
      <w:r>
        <w:rPr/>
        <w:t>bajo su mata de pelo</w:t>
      </w:r>
    </w:p>
    <w:p>
      <w:pPr>
        <w:pStyle w:val="Normal"/>
        <w:rPr/>
      </w:pPr>
      <w:r>
        <w:rPr/>
        <w:t xml:space="preserve"> </w:t>
      </w:r>
      <w:r>
        <w:rPr/>
        <w:t>hice un hoyo sobre el limo.</w:t>
      </w:r>
    </w:p>
    <w:p>
      <w:pPr>
        <w:pStyle w:val="Normal"/>
        <w:rPr/>
      </w:pPr>
      <w:r>
        <w:rPr/>
        <w:t xml:space="preserve"> </w:t>
      </w:r>
      <w:r>
        <w:rPr/>
        <w:t>Yo me quité la corbata.</w:t>
      </w:r>
    </w:p>
    <w:p>
      <w:pPr>
        <w:pStyle w:val="Normal"/>
        <w:rPr/>
      </w:pPr>
      <w:r>
        <w:rPr/>
        <w:t xml:space="preserve"> </w:t>
      </w:r>
      <w:r>
        <w:rPr/>
        <w:t>Ella se quitó el vestido</w:t>
      </w:r>
    </w:p>
    <w:p>
      <w:pPr>
        <w:pStyle w:val="Normal"/>
        <w:rPr/>
      </w:pPr>
      <w:r>
        <w:rPr/>
        <w:t xml:space="preserve"> </w:t>
      </w:r>
      <w:r>
        <w:rPr/>
        <w:t>Yo el cinturón con revólver.</w:t>
      </w:r>
    </w:p>
    <w:p>
      <w:pPr>
        <w:pStyle w:val="Normal"/>
        <w:rPr/>
      </w:pPr>
      <w:r>
        <w:rPr/>
        <w:t xml:space="preserve"> </w:t>
      </w:r>
      <w:r>
        <w:rPr/>
        <w:t>Ella sus cuatro corpi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i nardos ni caracolas</w:t>
      </w:r>
    </w:p>
    <w:p>
      <w:pPr>
        <w:pStyle w:val="Normal"/>
        <w:rPr/>
      </w:pPr>
      <w:r>
        <w:rPr/>
        <w:t xml:space="preserve"> </w:t>
      </w:r>
      <w:r>
        <w:rPr/>
        <w:t xml:space="preserve">tienen el cutis tan fino, </w:t>
      </w:r>
    </w:p>
    <w:p>
      <w:pPr>
        <w:pStyle w:val="Normal"/>
        <w:rPr/>
      </w:pPr>
      <w:r>
        <w:rPr/>
        <w:t xml:space="preserve"> </w:t>
      </w:r>
      <w:r>
        <w:rPr/>
        <w:t>ni los cristales con luna</w:t>
      </w:r>
    </w:p>
    <w:p>
      <w:pPr>
        <w:pStyle w:val="Normal"/>
        <w:rPr/>
      </w:pPr>
      <w:r>
        <w:rPr/>
        <w:t xml:space="preserve"> </w:t>
      </w:r>
      <w:r>
        <w:rPr/>
        <w:t>relumbran con ese brillo.</w:t>
      </w:r>
    </w:p>
    <w:p>
      <w:pPr>
        <w:pStyle w:val="Normal"/>
        <w:rPr/>
      </w:pPr>
      <w:r>
        <w:rPr/>
        <w:t xml:space="preserve"> </w:t>
      </w:r>
      <w:r>
        <w:rPr/>
        <w:t>Sus muslos se me escapaban</w:t>
      </w:r>
    </w:p>
    <w:p>
      <w:pPr>
        <w:pStyle w:val="Normal"/>
        <w:rPr/>
      </w:pPr>
      <w:r>
        <w:rPr/>
        <w:t xml:space="preserve"> </w:t>
      </w:r>
      <w:r>
        <w:rPr/>
        <w:t xml:space="preserve">como peces sorprendidos,    </w:t>
      </w:r>
    </w:p>
    <w:p>
      <w:pPr>
        <w:pStyle w:val="Normal"/>
        <w:rPr/>
      </w:pPr>
      <w:r>
        <w:rPr/>
        <w:t xml:space="preserve"> </w:t>
      </w:r>
      <w:r>
        <w:rPr/>
        <w:t>la mitad llenos de lumbre,</w:t>
      </w:r>
    </w:p>
    <w:p>
      <w:pPr>
        <w:pStyle w:val="Normal"/>
        <w:rPr/>
      </w:pPr>
      <w:r>
        <w:rPr/>
        <w:t xml:space="preserve"> </w:t>
      </w:r>
      <w:r>
        <w:rPr/>
        <w:t>la mitad llenos de frío.</w:t>
      </w:r>
    </w:p>
    <w:p>
      <w:pPr>
        <w:pStyle w:val="Normal"/>
        <w:rPr/>
      </w:pPr>
      <w:r>
        <w:rPr/>
        <w:t xml:space="preserve"> </w:t>
      </w:r>
      <w:r>
        <w:rPr/>
        <w:t>Aquella noche corrí</w:t>
      </w:r>
    </w:p>
    <w:p>
      <w:pPr>
        <w:pStyle w:val="Normal"/>
        <w:rPr/>
      </w:pPr>
      <w:r>
        <w:rPr/>
        <w:t xml:space="preserve"> </w:t>
      </w:r>
      <w:r>
        <w:rPr/>
        <w:t xml:space="preserve">el mejor de los caminos, </w:t>
      </w:r>
    </w:p>
    <w:p>
      <w:pPr>
        <w:pStyle w:val="Normal"/>
        <w:rPr/>
      </w:pPr>
      <w:r>
        <w:rPr/>
        <w:t xml:space="preserve"> </w:t>
      </w:r>
      <w:r>
        <w:rPr/>
        <w:t>montado en potra de nácar</w:t>
      </w:r>
    </w:p>
    <w:p>
      <w:pPr>
        <w:pStyle w:val="Normal"/>
        <w:rPr/>
      </w:pPr>
      <w:r>
        <w:rPr/>
        <w:t xml:space="preserve"> </w:t>
      </w:r>
      <w:r>
        <w:rPr/>
        <w:t>sin bridas y sin estribos.</w:t>
      </w:r>
    </w:p>
    <w:p>
      <w:pPr>
        <w:pStyle w:val="Normal"/>
        <w:rPr/>
      </w:pPr>
      <w:r>
        <w:rPr/>
        <w:t xml:space="preserve"> </w:t>
      </w:r>
      <w:r>
        <w:rPr/>
        <w:t>No quiero decir, por hombre,</w:t>
      </w:r>
    </w:p>
    <w:p>
      <w:pPr>
        <w:pStyle w:val="Normal"/>
        <w:rPr/>
      </w:pPr>
      <w:r>
        <w:rPr/>
        <w:t xml:space="preserve"> </w:t>
      </w:r>
      <w:r>
        <w:rPr/>
        <w:t>las cosas que ella me dijo.</w:t>
      </w:r>
    </w:p>
    <w:p>
      <w:pPr>
        <w:pStyle w:val="Normal"/>
        <w:rPr/>
      </w:pPr>
      <w:r>
        <w:rPr/>
        <w:t xml:space="preserve"> </w:t>
      </w:r>
      <w:r>
        <w:rPr/>
        <w:t>La luz de entendimiento</w:t>
      </w:r>
    </w:p>
    <w:p>
      <w:pPr>
        <w:pStyle w:val="Normal"/>
        <w:rPr/>
      </w:pPr>
      <w:r>
        <w:rPr/>
        <w:t xml:space="preserve"> </w:t>
      </w:r>
      <w:r>
        <w:rPr/>
        <w:t>me hace ser muy comedido.</w:t>
      </w:r>
    </w:p>
    <w:p>
      <w:pPr>
        <w:pStyle w:val="Normal"/>
        <w:rPr/>
      </w:pPr>
      <w:r>
        <w:rPr/>
        <w:t xml:space="preserve"> </w:t>
      </w:r>
      <w:r>
        <w:rPr/>
        <w:t>Sucia de besos y arena,</w:t>
      </w:r>
    </w:p>
    <w:p>
      <w:pPr>
        <w:pStyle w:val="Normal"/>
        <w:rPr/>
      </w:pPr>
      <w:r>
        <w:rPr/>
        <w:t xml:space="preserve"> </w:t>
      </w:r>
      <w:r>
        <w:rPr/>
        <w:t>yo me la llevé del rio.</w:t>
      </w:r>
    </w:p>
    <w:p>
      <w:pPr>
        <w:pStyle w:val="Normal"/>
        <w:rPr/>
      </w:pPr>
      <w:r>
        <w:rPr/>
        <w:t xml:space="preserve"> </w:t>
      </w:r>
      <w:r>
        <w:rPr/>
        <w:t xml:space="preserve">Con el aire se batían </w:t>
      </w:r>
    </w:p>
    <w:p>
      <w:pPr>
        <w:pStyle w:val="Normal"/>
        <w:rPr/>
      </w:pPr>
      <w:r>
        <w:rPr/>
        <w:t xml:space="preserve"> </w:t>
      </w:r>
      <w:r>
        <w:rPr/>
        <w:t xml:space="preserve">las espadas de los li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e porté como quien soy.</w:t>
      </w:r>
    </w:p>
    <w:p>
      <w:pPr>
        <w:pStyle w:val="Normal"/>
        <w:rPr/>
      </w:pPr>
      <w:r>
        <w:rPr/>
        <w:t xml:space="preserve"> </w:t>
      </w:r>
      <w:r>
        <w:rPr/>
        <w:t>Como un gitano legítimo.</w:t>
      </w:r>
    </w:p>
    <w:p>
      <w:pPr>
        <w:pStyle w:val="Normal"/>
        <w:rPr/>
      </w:pPr>
      <w:r>
        <w:rPr/>
        <w:t xml:space="preserve"> </w:t>
      </w:r>
      <w:r>
        <w:rPr/>
        <w:t>La regalé un costurero</w:t>
      </w:r>
    </w:p>
    <w:p>
      <w:pPr>
        <w:pStyle w:val="Normal"/>
        <w:rPr/>
      </w:pPr>
      <w:r>
        <w:rPr/>
        <w:t xml:space="preserve"> </w:t>
      </w:r>
      <w:r>
        <w:rPr/>
        <w:t xml:space="preserve">grande, de razo pajizo, </w:t>
      </w:r>
    </w:p>
    <w:p>
      <w:pPr>
        <w:pStyle w:val="Normal"/>
        <w:rPr/>
      </w:pPr>
      <w:r>
        <w:rPr/>
        <w:t xml:space="preserve"> </w:t>
      </w:r>
      <w:r>
        <w:rPr/>
        <w:t>y no quise enamorarme</w:t>
      </w:r>
    </w:p>
    <w:p>
      <w:pPr>
        <w:pStyle w:val="Normal"/>
        <w:rPr/>
      </w:pPr>
      <w:r>
        <w:rPr/>
        <w:t xml:space="preserve"> </w:t>
      </w:r>
      <w:r>
        <w:rPr/>
        <w:t>porque teniendo marido</w:t>
      </w:r>
    </w:p>
    <w:p>
      <w:pPr>
        <w:pStyle w:val="Normal"/>
        <w:rPr/>
      </w:pPr>
      <w:r>
        <w:rPr/>
        <w:t xml:space="preserve"> </w:t>
      </w:r>
      <w:r>
        <w:rPr/>
        <w:t>me dijo que era mozuela</w:t>
      </w:r>
    </w:p>
    <w:p>
      <w:pPr>
        <w:pStyle w:val="Normal"/>
        <w:rPr/>
      </w:pPr>
      <w:r>
        <w:rPr/>
        <w:t xml:space="preserve"> </w:t>
      </w:r>
      <w:r>
        <w:rPr/>
        <w:t>cuando la llevaba al rí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MANCE DE LA PENA NEGRA</w:t>
      </w:r>
    </w:p>
    <w:p>
      <w:pPr>
        <w:pStyle w:val="Normal"/>
        <w:ind w:right="-1440" w:hanging="0"/>
        <w:jc w:val="right"/>
        <w:rPr/>
      </w:pPr>
      <w:r>
        <w:rPr/>
        <w:t>A José Navarro Pardo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¡Qué pena tan lastimosa!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35225</wp:posOffset>
                </wp:positionH>
                <wp:positionV relativeFrom="page">
                  <wp:posOffset>2545080</wp:posOffset>
                </wp:positionV>
                <wp:extent cx="1633855" cy="70104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right="-126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Las piquetas de los gallos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26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cavan buscando la aurora,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26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cuando por el monte oscuro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26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baja Soledad Montoy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55.2pt;mso-wrap-distance-left:0pt;mso-wrap-distance-right:0pt;mso-wrap-distance-top:0pt;mso-wrap-distance-bottom:0pt;margin-top:200.4pt;mso-position-vertical-relative:page;margin-left:191.7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ind w:right="-126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Las piquetas de los gallos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26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cavan buscando la aurora,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26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cuando por el monte oscuro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26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baja Soledad Montoy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832610</wp:posOffset>
                </wp:positionH>
                <wp:positionV relativeFrom="page">
                  <wp:posOffset>2027555</wp:posOffset>
                </wp:positionV>
                <wp:extent cx="1781175" cy="12268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bre amarillo su carn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huele a caballo y a sombr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unques ahumados sus pecho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gimen canciones redond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Soledad, ¿por quién pregunt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in compaña ya estas horas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Pregunte por quien pregun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6.6pt;mso-wrap-distance-left:0pt;mso-wrap-distance-right:0pt;mso-wrap-distance-top:0pt;mso-wrap-distance-bottom:0pt;margin-top:159.65pt;mso-position-vertical-relative:page;margin-left:1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bre amarillo su carne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huele a caballo y a sombr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unques ahumados sus pecho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gimen canciones redond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Soledad, ¿por quién pregunt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in compaña ya estas horas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Pregunte por quien pregun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32610</wp:posOffset>
                </wp:positionH>
                <wp:positionV relativeFrom="page">
                  <wp:posOffset>2027555</wp:posOffset>
                </wp:positionV>
                <wp:extent cx="1781175" cy="1752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dime: ¿a ti qué se te importa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3.8pt;mso-wrap-distance-left:0pt;mso-wrap-distance-right:0pt;mso-wrap-distance-top:0pt;mso-wrap-distance-bottom:0pt;margin-top:159.65pt;mso-position-vertical-relative:page;margin-left:144.3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dime: ¿a ti qué se te importa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832610</wp:posOffset>
                </wp:positionH>
                <wp:positionV relativeFrom="page">
                  <wp:posOffset>2027555</wp:posOffset>
                </wp:positionV>
                <wp:extent cx="1781175" cy="19278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engo a buscar lo que busc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 alegría y mi person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Soledad de mis pesar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aballo que se desbo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l fin encuentra la m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se lo tragan las ol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No me recuerdes el mar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que la pena negra bro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las tierras de aceitu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jo el rumor de las hoj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¡Soledad, qué pena tienes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1.8pt;mso-wrap-distance-left:0pt;mso-wrap-distance-right:0pt;mso-wrap-distance-top:0pt;mso-wrap-distance-bottom:0pt;margin-top:159.65pt;mso-position-vertical-relative:page;margin-left:1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engo a buscar lo que busc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 alegría y mi person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Soledad de mis pesar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aballo que se desbo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l fin encuentra la m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se lo tragan las ol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No me recuerdes el mar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que la pena negra bro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las tierras de aceitu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ajo el rumor de las hoj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¡Soledad, qué pena tienes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en paz, Soledad Montoya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889375</wp:posOffset>
                </wp:positionH>
                <wp:positionV relativeFrom="page">
                  <wp:posOffset>2039620</wp:posOffset>
                </wp:positionV>
                <wp:extent cx="1734820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loras zumo de lim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.8pt;mso-wrap-distance-left:0pt;mso-wrap-distance-right:0pt;mso-wrap-distance-top:0pt;mso-wrap-distance-bottom:0pt;margin-top:160.6pt;mso-position-vertical-relative:page;margin-left:30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loras zumo de lim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89375</wp:posOffset>
                </wp:positionH>
                <wp:positionV relativeFrom="page">
                  <wp:posOffset>2039620</wp:posOffset>
                </wp:positionV>
                <wp:extent cx="1734820" cy="1752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agrio de espera y de boc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.8pt;mso-wrap-distance-left:0pt;mso-wrap-distance-right:0pt;mso-wrap-distance-top:0pt;mso-wrap-distance-bottom:0pt;margin-top:160.6pt;mso-position-vertical-relative:page;margin-left:306.2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agrio de espera y de boc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89375</wp:posOffset>
                </wp:positionH>
                <wp:positionV relativeFrom="page">
                  <wp:posOffset>2039620</wp:posOffset>
                </wp:positionV>
                <wp:extent cx="1734820" cy="19278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¡Qué pena tan grande! Corr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mi casa como una loc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s dos trenzas por el suel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la cocina a la alcob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¡Qué pena! Me estoy poniendo de azabache carne y rop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¡Ay, mis camisas de hilo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¡Ay, mis muslos de amapola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-Soledad, lava tu cuer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agua de las alondra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deja tu coraz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51.8pt;mso-wrap-distance-left:0pt;mso-wrap-distance-right:0pt;mso-wrap-distance-top:0pt;mso-wrap-distance-bottom:0pt;margin-top:160.6pt;mso-position-vertical-relative:page;margin-left:30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¡Qué pena tan grande! Corr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mi casa como una loc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s dos trenzas por el suel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la cocina a la alcob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¡Qué pena! Me estoy poniendo de azabache carne y rop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¡Ay, mis camisas de hilo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¡Ay, mis muslos de amapola!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-Soledad, lava tu cuer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agua de las alondra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deja tu coraz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Por abajo canta el río: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volante de cielo y hojas.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Con flores de calabaza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la nueva luz se corona.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¡Oh pena de los gitanos!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Pena limpia y siempre sola.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¡Oh pena de cauce oculto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y madrugada remota!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right="19" w:hanging="0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SAN MIGUEL  (GRANADA) </w:t>
      </w:r>
    </w:p>
    <w:p>
      <w:pPr>
        <w:pStyle w:val="Normal"/>
        <w:widowControl w:val="false"/>
        <w:autoSpaceDE w:val="false"/>
        <w:ind w:right="-1440" w:hanging="0"/>
        <w:jc w:val="right"/>
        <w:rPr>
          <w:szCs w:val="16"/>
        </w:rPr>
      </w:pPr>
      <w:r>
        <w:rPr>
          <w:szCs w:val="16"/>
        </w:rPr>
        <w:t>A Diego Buigas de Dalmau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 xml:space="preserve">Se ven desde las barandas, 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 xml:space="preserve">por el monte, monte, monte, 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 xml:space="preserve">mulos y sombras de mulos 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cargados de girasoles.</w:t>
      </w:r>
    </w:p>
    <w:p>
      <w:pPr>
        <w:pStyle w:val="Normal"/>
        <w:widowControl w:val="false"/>
        <w:autoSpaceDE w:val="false"/>
        <w:spacing w:before="187" w:after="0"/>
        <w:ind w:right="14" w:hanging="0"/>
        <w:rPr>
          <w:szCs w:val="16"/>
        </w:rPr>
      </w:pPr>
      <w:r>
        <w:rPr>
          <w:szCs w:val="16"/>
        </w:rPr>
        <w:t>Sus ojos en las umbrías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 xml:space="preserve">se empañan de inmensa noche. 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En los recodos del aire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cruje la aurora salobre.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Un cielo de mulos blancos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cierra sus ojos de azogue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dando a la quieta penumbra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 xml:space="preserve">un final de corazones, 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y el agua se pone fría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para que nadie la toque.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 xml:space="preserve">Agua loca y descubierta, 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  <w:t>por el monte, monte, monte.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San Miguel, lleno de encajes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en la alcoba de su torre,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 xml:space="preserve">enseña sus bellos muslos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ceñidos por los faroles.</w:t>
      </w:r>
    </w:p>
    <w:p>
      <w:pPr>
        <w:pStyle w:val="Normal"/>
        <w:widowControl w:val="false"/>
        <w:autoSpaceDE w:val="false"/>
        <w:spacing w:before="178" w:after="0"/>
        <w:ind w:right="19" w:hanging="0"/>
        <w:rPr>
          <w:szCs w:val="16"/>
        </w:rPr>
      </w:pPr>
      <w:r>
        <w:rPr>
          <w:szCs w:val="16"/>
        </w:rPr>
        <w:t>Arcángel domesticado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 xml:space="preserve">en el gesto de las doce, 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finge una cólera dulce</w:t>
      </w:r>
    </w:p>
    <w:p>
      <w:pPr>
        <w:pStyle w:val="Normal"/>
        <w:widowControl w:val="false"/>
        <w:autoSpaceDE w:val="false"/>
        <w:ind w:right="19" w:hanging="0"/>
        <w:rPr>
          <w:szCs w:val="16"/>
        </w:rPr>
      </w:pPr>
      <w:r>
        <w:rPr>
          <w:szCs w:val="16"/>
        </w:rPr>
        <w:t>de plumas y ruiseñores.</w:t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right="14" w:hanging="0"/>
        <w:rPr>
          <w:szCs w:val="16"/>
        </w:rPr>
      </w:pPr>
      <w:r>
        <w:rPr>
          <w:szCs w:val="18"/>
        </w:rPr>
        <w:t>y lejano de las flore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697230</wp:posOffset>
                </wp:positionH>
                <wp:positionV relativeFrom="page">
                  <wp:posOffset>1240790</wp:posOffset>
                </wp:positionV>
                <wp:extent cx="1768475" cy="52578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an Miguel canta en los vidrios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efebo de tres mil noch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ragante de agua colo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1.4pt;mso-wrap-distance-left:0pt;mso-wrap-distance-right:0pt;mso-wrap-distance-top:0pt;mso-wrap-distance-bottom:0pt;margin-top:97.7pt;mso-position-vertical-relative:page;margin-left:5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an Miguel canta en los vidrios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efebo de tres mil noch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fragante de agua colon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right="-1440" w:hanging="0"/>
        <w:rPr>
          <w:szCs w:val="16"/>
        </w:rPr>
      </w:pPr>
      <w:r>
        <w:rPr>
          <w:szCs w:val="16"/>
        </w:rPr>
        <w:t>El mar baila por la playa</w:t>
      </w:r>
    </w:p>
    <w:p>
      <w:pPr>
        <w:pStyle w:val="Normal"/>
        <w:widowControl w:val="false"/>
        <w:autoSpaceDE w:val="false"/>
        <w:ind w:right="-1440" w:hanging="0"/>
        <w:rPr>
          <w:szCs w:val="18"/>
        </w:rPr>
      </w:pPr>
      <w:r>
        <w:rPr>
          <w:szCs w:val="18"/>
        </w:rPr>
        <w:t xml:space="preserve">y damas de triste porte,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697230</wp:posOffset>
                </wp:positionH>
                <wp:positionV relativeFrom="page">
                  <wp:posOffset>1240790</wp:posOffset>
                </wp:positionV>
                <wp:extent cx="1768475" cy="14020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 poema de balcon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s orillas de la lu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ierden juncos, ganan voces. Vienen manolas comiendo semillas de girasole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os culos grandes y ocultos como planetas de cobre. Vienen altos caballer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10.4pt;mso-wrap-distance-left:0pt;mso-wrap-distance-right:0pt;mso-wrap-distance-top:0pt;mso-wrap-distance-bottom:0pt;margin-top:97.7pt;mso-position-vertical-relative:page;margin-left:5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 poema de balcon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s orillas de la lu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ierden juncos, ganan voces. Vienen manolas comiendo semillas de girasole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os culos grandes y ocultos como planetas de cobre. Vienen altos caballe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440" w:hanging="0"/>
        <w:rPr>
          <w:szCs w:val="16"/>
        </w:rPr>
      </w:pPr>
      <w:r>
        <w:rPr>
          <w:szCs w:val="18"/>
        </w:rPr>
        <w:t>morenas por la nostalgia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de un ayer de ruiseñores.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Y el obispo de Manila,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ciego de azafrán y pobre,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dice misa con dos filos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para mujeres y hombres.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San Miguel se queda quieto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en la alcoba de su torre</w:t>
      </w:r>
    </w:p>
    <w:p>
      <w:pPr>
        <w:pStyle w:val="Normal"/>
        <w:ind w:right="-1440" w:hanging="0"/>
        <w:rPr/>
      </w:pPr>
      <w:r>
        <w:rPr/>
        <w:t>con las enaguas cuajadas</w:t>
      </w:r>
    </w:p>
    <w:p>
      <w:pPr>
        <w:pStyle w:val="Normal"/>
        <w:ind w:right="-1440" w:hanging="0"/>
        <w:rPr/>
      </w:pPr>
      <w:r>
        <w:rPr/>
        <w:t>de espejitos y entredose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San Miguel, rey de los globos</w:t>
      </w:r>
    </w:p>
    <w:p>
      <w:pPr>
        <w:pStyle w:val="Normal"/>
        <w:ind w:right="-1440" w:hanging="0"/>
        <w:rPr/>
      </w:pPr>
      <w:r>
        <w:rPr/>
        <w:t>y de los números nones,</w:t>
      </w:r>
    </w:p>
    <w:p>
      <w:pPr>
        <w:pStyle w:val="Normal"/>
        <w:ind w:right="-1440" w:hanging="0"/>
        <w:rPr/>
      </w:pPr>
      <w:r>
        <w:rPr/>
        <w:t>en el primor berberisco</w:t>
      </w:r>
    </w:p>
    <w:p>
      <w:pPr>
        <w:pStyle w:val="Normal"/>
        <w:ind w:right="-1440" w:hanging="0"/>
        <w:rPr/>
      </w:pPr>
      <w:r>
        <w:rPr/>
        <w:t>de gritos y miradore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>
          <w:b/>
          <w:b/>
          <w:bCs/>
        </w:rPr>
      </w:pPr>
      <w:r>
        <w:rPr>
          <w:b/>
          <w:bCs/>
        </w:rPr>
        <w:t>SAN RAFAEL  (CORDOBA)</w:t>
      </w:r>
    </w:p>
    <w:p>
      <w:pPr>
        <w:pStyle w:val="Normal"/>
        <w:ind w:right="-1440" w:hanging="0"/>
        <w:jc w:val="right"/>
        <w:rPr/>
      </w:pPr>
      <w:r>
        <w:rPr/>
        <w:t>A Juan Izquierdo Croselle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huyen por el roto mur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30885</wp:posOffset>
                </wp:positionH>
                <wp:positionV relativeFrom="page">
                  <wp:posOffset>4653915</wp:posOffset>
                </wp:positionV>
                <wp:extent cx="1530350" cy="420624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ches cerrados llegab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62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 las orillas de juncos donde las ondas alisan romano torso desnud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62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oches que el Guadalquiv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62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tiende en su cristal madur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62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ntre láminas de flo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 resonancias de nubl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os niños tejen y can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l desengaño del mund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erca de los viejos coch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perdidos en el noctur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ero Córdoba no tiemb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ajo el misterio confus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ues si la sombra levan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a arquitectura del hum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un pie de mármol afir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u casto fulgor enjut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Pétalos de lata déb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recaman los grises pur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 la brisa, despleg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obre los arcos de triunf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 mientras el puente sop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diez rumores de Neptun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endedores de taba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331.2pt;mso-wrap-distance-left:0pt;mso-wrap-distance-right:0pt;mso-wrap-distance-top:0pt;mso-wrap-distance-bottom:0pt;margin-top:366.45pt;mso-position-vertical-relative:page;margin-left:5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Coches cerrados llegab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62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 las orillas de juncos donde las ondas alisan romano torso desnud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62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oches que el Guadalquiv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62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tiende en su cristal madur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62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entre láminas de flo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 resonancias de nubl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os niños tejen y can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l desengaño del mund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erca de los viejos coch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perdidos en el noctur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ero Córdoba no tiembl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bajo el misterio confuso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ues si la sombra levant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la arquitectura del humo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un pie de mármol afirm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su casto fulgor enjuto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Pétalos de lata débil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recaman los grises puros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de la brisa, desplegad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sobre los arcos de triunfo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 mientras el puente sopl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diez rumores de Neptuno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vendedores de taba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n el mitin de las ondas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787650</wp:posOffset>
                </wp:positionH>
                <wp:positionV relativeFrom="page">
                  <wp:posOffset>4641215</wp:posOffset>
                </wp:positionV>
                <wp:extent cx="1637030" cy="315468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315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 solo pez en 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que a las dos Córdobas junta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lanca Córdoba de junc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órdoba de arquitectur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iños de cara impasi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en la orilla se desnuda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prendices de Tobí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Merlines de cintur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ara fastidiar al p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irónica pregun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 quiere flores de vi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o saltos de media lu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ero el pez, que dora el agu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los mármoles enlut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es da lección y equilibr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solitaria column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 Arcángel aljami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lentejuelas oscura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248.4pt;mso-wrap-distance-left:0pt;mso-wrap-distance-right:0pt;mso-wrap-distance-top:0pt;mso-wrap-distance-bottom:0pt;margin-top:365.45pt;mso-position-vertical-relative:page;margin-left:2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 solo pez en el agu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que a las dos Córdobas junta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lanca Córdoba de juncos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órdoba de arquitectura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iños de cara impasibl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en la orilla se desnudan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prendices de Tobía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Merlines de cintura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ara fastidiar al pez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irónica pregunt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 quiere flores de vin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o saltos de media luna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ero el pez, que dora el agu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los mármoles enluta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es da lección y equilibri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solitaria columna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 Arcángel aljamiad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lentejuelas oscura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buscaba rumor y cuna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Dos Córdobas de hermosura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802890</wp:posOffset>
                </wp:positionH>
                <wp:positionV relativeFrom="page">
                  <wp:posOffset>7221855</wp:posOffset>
                </wp:positionV>
                <wp:extent cx="1603375" cy="1752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40" w:leader="none"/>
                              </w:tabs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 solo pez en el agu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3.8pt;mso-wrap-distance-left:0pt;mso-wrap-distance-right:0pt;mso-wrap-distance-top:0pt;mso-wrap-distance-bottom:0pt;margin-top:568.65pt;mso-position-vertical-relative:page;margin-left:2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40" w:leader="none"/>
                        </w:tabs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Un solo pez en el agu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Córdoba quebrada en chorros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Celeste Córdoba enjuta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SAN GABRIEL  (SEVILLA)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>
          <w:szCs w:val="16"/>
        </w:rPr>
      </w:pPr>
      <w:r>
        <w:rPr>
          <w:szCs w:val="16"/>
        </w:rPr>
        <w:t>A don Agustín Viñuale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/>
      </w:pPr>
      <w:r>
        <w:rPr/>
        <w:tab/>
        <w:t>I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te regalaron el traje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908810</wp:posOffset>
                </wp:positionH>
                <wp:positionV relativeFrom="page">
                  <wp:posOffset>2180590</wp:posOffset>
                </wp:positionV>
                <wp:extent cx="1667510" cy="43815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Un bello niño de junc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nchos hombros, fino tall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iel de noctuma manzan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oca triste y ojos grand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nervio de plata calient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onda la desierta cal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us zapatos de char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rompen las dalias del ai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los dos ritmos que can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reves lutos celestia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la ribera del m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no hay palma que se le igual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i emperador coronad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i lucero caminan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uando la cabeza incli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obre su pecho de jasp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noche busca llanur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que quiere arrodillars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s guitarras suenan sol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ara San Gabriel Arcáng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omador de palomil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enemigo de los sauc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San Gabriel: el niño llor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el vientre de su mad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o olvides que los gitan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345pt;mso-wrap-distance-left:0pt;mso-wrap-distance-right:0pt;mso-wrap-distance-top:0pt;mso-wrap-distance-bottom:0pt;margin-top:171.7pt;mso-position-vertical-relative:page;margin-left:15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Un bello niño de junc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nchos hombros, fino tall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iel de noctuma manzan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oca triste y ojos grand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nervio de plata calient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onda la desierta call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us zapatos de char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rompen las dalias del ai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los dos ritmos que can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reves lutos celestia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la ribera del m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no hay palma que se le igual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i emperador coronad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i lucero caminan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uando la cabeza inclin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obre su pecho de jaspe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noche busca llanur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que quiere arrodillars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s guitarras suenan sol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ara San Gabriel Arcángel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omador de palomil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enemigo de los sauc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San Gabriel: el niño llor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el vientre de su madr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o olvides que los gitan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ab/>
        <w:tab/>
        <w:t>II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l Arcángel San Gabriel, 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906270</wp:posOffset>
                </wp:positionH>
                <wp:positionV relativeFrom="page">
                  <wp:posOffset>5688330</wp:posOffset>
                </wp:positionV>
                <wp:extent cx="1496060" cy="70104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nunciación de los Rey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ien lunada y mal vestid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bre la puerta al lucer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que por la calle vení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55.2pt;mso-wrap-distance-left:0pt;mso-wrap-distance-right:0pt;mso-wrap-distance-top:0pt;mso-wrap-distance-bottom:0pt;margin-top:447.9pt;mso-position-vertical-relative:page;margin-left:1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nunciación de los Rey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ien lunada y mal vestid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bre la puerta al lucer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que por la calle vení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ntre azucena y sonrisa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bisnieto de la Giralda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paisajes de caballista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965575</wp:posOffset>
                </wp:positionH>
                <wp:positionV relativeFrom="page">
                  <wp:posOffset>1951355</wp:posOffset>
                </wp:positionV>
                <wp:extent cx="1771650" cy="490728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e acercaba de visi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su chaleco bord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rillos ocultos palpita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s estrellas de la noc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e volvieron campanill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San Gabriel: Aquí me tien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tres clavos de alegrí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u fulgor abre jazmi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obre mi cara encendid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Dios te salve, Anunciació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Morena de maravill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endrás un niño más bel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que los tallos de la bris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¡Ay, San Gabriel de mis ojos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¡Gabrielillo de mi vida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ara sentarte yo sueñ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 sillón de clavellin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Dios te salve, Anunciació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ien lunada y mal vestid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Tu niño tendrá en el pech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 lunar y tres herid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¡Ay, San Gabriel que reluces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¡Gabrielillo de mi vida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el fondo de mis pech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a nace la leche tib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Dios te salve, Anunciació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Madre de cien dinastí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ridos lucen tus ojo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86.4pt;mso-wrap-distance-left:0pt;mso-wrap-distance-right:0pt;mso-wrap-distance-top:0pt;mso-wrap-distance-bottom:0pt;margin-top:153.65pt;mso-position-vertical-relative:page;margin-left:31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e acercaba de visit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su chaleco bord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grillos ocultos palpita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s estrellas de la noc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e volvieron campanill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San Gabriel: Aquí me tien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tres clavos de alegrí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Tu fulgor abre jazmi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obre mi cara encendid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Dios te salve, Anunciació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Morena de maravill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Tendrás un niño más bell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que los tallos de la bris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¡Ay, San Gabriel de mis ojos!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¡Gabrielillo de mi vida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ara sentarte yo sueñ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 sillón de clavellin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Dios te salve, Anunciació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ien lunada y mal vestid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Tu niño tendrá en el pech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 lunar y tres herid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¡Ay, San Gabriel que reluces!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¡Gabrielillo de mi vida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el fondo de mis pech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a nace la leche tibi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Dios te salve, Anunciació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Madre de cien dinastí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ridos lucen tus ojo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l niño canta en el sen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e Anunciación sorprendida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Tres balas de almendra verd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tiemblan en su vocecita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Ya San Gabriel en el air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por una escala. subía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Las estrellas de la noch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se volvieron siempreviva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Heading4"/>
        <w:tabs>
          <w:tab w:val="clear" w:pos="720"/>
          <w:tab w:val="left" w:pos="8640" w:leader="none"/>
        </w:tabs>
        <w:ind w:right="-1440" w:hanging="0"/>
        <w:rPr>
          <w:szCs w:val="24"/>
        </w:rPr>
      </w:pPr>
      <w:r>
        <w:rPr>
          <w:szCs w:val="24"/>
        </w:rPr>
        <w:t xml:space="preserve">PRENDIMIENTO DE ANTOÑITO EL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b/>
          <w:b/>
          <w:bCs/>
        </w:rPr>
      </w:pPr>
      <w:r>
        <w:rPr>
          <w:b/>
          <w:bCs/>
        </w:rPr>
        <w:t>CAMBORIO EN EL CAMINO A SEVILL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/>
      </w:pPr>
      <w:r>
        <w:rPr/>
        <w:t>A Margarita Xirgu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Antonio Torres Heredia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Hijo y nieto de Camborios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con una vara de mimbre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va a Sevilla a ver los tor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 xml:space="preserve">Moreno de verde luna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lo llevó codo con codo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807085</wp:posOffset>
                </wp:positionH>
                <wp:positionV relativeFrom="page">
                  <wp:posOffset>1161415</wp:posOffset>
                </wp:positionV>
                <wp:extent cx="1496060" cy="17526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nda despacio y garbos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us empayonados buc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e brillan entre los oj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 la mitad del cami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rtó limones redondo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los fue tirando al agu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hasta que la puso de or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a la mitad del camin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ajo las ramas de un olm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guardia civil camin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38pt;mso-wrap-distance-left:0pt;mso-wrap-distance-right:0pt;mso-wrap-distance-top:0pt;mso-wrap-distance-bottom:0pt;margin-top:91.45pt;mso-position-vertical-relative:page;margin-left: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nda despacio y garbos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us empayonados bucl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e brillan entre los oj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 la mitad del cami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rtó limones redondo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los fue tirando al agu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hasta que la puso de or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a la mitad del camin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ajo las ramas de un olm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guardia civil camin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hijo y nieto de Camborios,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807085</wp:posOffset>
                </wp:positionH>
                <wp:positionV relativeFrom="page">
                  <wp:posOffset>2685415</wp:posOffset>
                </wp:positionV>
                <wp:extent cx="1609725" cy="157734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l día se va despaci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a jarde colgada a un hombr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ando una larga tore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obre el mar y los arroy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as aceitunas aguard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a noche de Capricorni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 una corta brisa, ecuestr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alta los montes de plom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ntonio Torres Heredi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4.2pt;mso-wrap-distance-left:0pt;mso-wrap-distance-right:0pt;mso-wrap-distance-top:0pt;mso-wrap-distance-bottom:0pt;margin-top:211.45pt;mso-position-vertical-relative:page;margin-left: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El día se va despaci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a jarde colgada a un hombr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dando una larga tore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sobre el mar y los arroy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Las aceitunas aguard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la noche de Capricorni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 una corta brisa, ecuestr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salta los montes de plom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Antonio Torres Heredi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viene sin vara de mimbre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entre los cinco tricorni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¡Se acabaron los gitanos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867025</wp:posOffset>
                </wp:positionH>
                <wp:positionV relativeFrom="page">
                  <wp:posOffset>1574800</wp:posOffset>
                </wp:positionV>
                <wp:extent cx="1637030" cy="10515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Antonio, ¿quién eres tú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i te llamaras Cambori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ubieras hecho una fu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e sangre con cinco chorr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i tú eres hijo de nadie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i legítimo Cambor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82.8pt;mso-wrap-distance-left:0pt;mso-wrap-distance-right:0pt;mso-wrap-distance-top:0pt;mso-wrap-distance-bottom:0pt;margin-top:124pt;mso-position-vertical-relative:page;margin-left:2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Antonio, ¿quién eres tú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i te llamaras Cambori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hubieras hecho una fuen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e sangre con cinco chorr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i tú eres hijo de nadie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i legítimo Cambori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que iban por el monte solos!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stán los viejos cuchillos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tiritando bajo el polv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Ya las nueve de la noche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2863850</wp:posOffset>
                </wp:positionH>
                <wp:positionV relativeFrom="page">
                  <wp:posOffset>2918460</wp:posOffset>
                </wp:positionV>
                <wp:extent cx="1536065" cy="70104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 las nueve de la noc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o llevan al calaboz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entras los guardias civil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eben limonada tod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55.2pt;mso-wrap-distance-left:0pt;mso-wrap-distance-right:0pt;mso-wrap-distance-top:0pt;mso-wrap-distance-bottom:0pt;margin-top:229.8pt;mso-position-vertical-relative:page;margin-left:2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 las nueve de la noc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o llevan al calaboz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entras los guardias civil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eben limonada tod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le cierran el calabozo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mientras el cielo reluc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como la grupa de un potr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4"/>
        <w:tabs>
          <w:tab w:val="clear" w:pos="720"/>
          <w:tab w:val="left" w:pos="8640" w:leader="none"/>
        </w:tabs>
        <w:ind w:right="-1440" w:hanging="0"/>
        <w:rPr/>
      </w:pPr>
      <w:r>
        <w:rPr/>
        <w:t>MUERTE DE ANTOÑITO EL CAMBORI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/>
      </w:pPr>
      <w:r>
        <w:rPr/>
        <w:t>A José Antonio Rubio Sacristán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voces de muerte sonaron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07085</wp:posOffset>
                </wp:positionH>
                <wp:positionV relativeFrom="page">
                  <wp:posOffset>4911090</wp:posOffset>
                </wp:positionV>
                <wp:extent cx="1511935" cy="70104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Voces de muerte sonaron </w:t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erca del Guadalquivir . </w:t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Voces antiguas que cercan </w:t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oz de clavel varon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5.2pt;mso-wrap-distance-left:0pt;mso-wrap-distance-right:0pt;mso-wrap-distance-top:0pt;mso-wrap-distance-bottom:0pt;margin-top:386.7pt;mso-position-vertical-relative:page;margin-left:63.5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Voces de muerte sonaron </w:t>
                      </w:r>
                    </w:p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erca del Guadalquivir . </w:t>
                      </w:r>
                    </w:p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Voces antiguas que cercan </w:t>
                      </w:r>
                    </w:p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voz de clavel varon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807085</wp:posOffset>
                </wp:positionH>
                <wp:positionV relativeFrom="page">
                  <wp:posOffset>4911090</wp:posOffset>
                </wp:positionV>
                <wp:extent cx="1511935" cy="10515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es clavó sobre las bot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mordiscos de jabalí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 la lucha daba salt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jabonados de delfí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añó con sangre enemig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 corbata carmesí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82.8pt;mso-wrap-distance-left:0pt;mso-wrap-distance-right:0pt;mso-wrap-distance-top:0pt;mso-wrap-distance-bottom:0pt;margin-top:386.7pt;mso-position-vertical-relative:page;margin-left: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es clavó sobre las bot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mordiscos de jabalí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 la lucha daba salt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jabonados de delfí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Bañó con sangre enemig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su corbata carmesí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35225</wp:posOffset>
                </wp:positionH>
                <wp:positionV relativeFrom="page">
                  <wp:posOffset>2545080</wp:posOffset>
                </wp:positionV>
                <wp:extent cx="1633855" cy="10515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pero eran cuatro puñales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y tuvo que sucumbir.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Cuando las estrellas clavan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rejones al agua gris,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cuando los erales sueñan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-1440" w:hanging="0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verónicas de alhelí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82.8pt;mso-wrap-distance-left:0pt;mso-wrap-distance-right:0pt;mso-wrap-distance-top:0pt;mso-wrap-distance-bottom:0pt;margin-top:200.4pt;mso-position-vertical-relative:page;margin-left:191.7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pero eran cuatro puñales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y tuvo que sucumbir.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Cuando las estrellas clavan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rejones al agua gris,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 xml:space="preserve">cuando los erales sueñan 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-1440" w:hanging="0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verónicas de alhelí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cerca del Guadalquivir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-Antonio Torres Heredia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Camborio de dura crín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moreno de verde luna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voz de clavel varonil: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Ya mi talle se ha quebrado 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863850</wp:posOffset>
                </wp:positionH>
                <wp:positionV relativeFrom="page">
                  <wp:posOffset>4907915</wp:posOffset>
                </wp:positionV>
                <wp:extent cx="1719580" cy="28041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¿Quién te ha quitado la vid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erca del Guadalquivi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Mis cuatro primos Heredia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hijos de Benamejí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o que en otros no envidiaba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a lo envidiaban en mí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Zapatos color corint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medallones de marfil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este cutis amas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aceituna y jazmí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¡Ay, Antoñito el Cambori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igno de una Emperatriz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cuérdate de la Virg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rque te vas a morir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-¡Ay, Federico Garcí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lama a la Guardia Civil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220.8pt;mso-wrap-distance-left:0pt;mso-wrap-distance-right:0pt;mso-wrap-distance-top:0pt;mso-wrap-distance-bottom:0pt;margin-top:386.45pt;mso-position-vertical-relative:page;margin-left:2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¿Quién te ha quitado la vid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erca del Guadalquivir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Mis cuatro primos Heredia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hijos de Benamejí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o que en otros no envidiaba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a lo envidiaban en mí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Zapatos color corint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medallones de marfil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este cutis amas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aceituna y jazmí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¡Ay, Antoñito el Cambori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igno de una Emperatriz!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cuérdate de la Virg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orque te vas a morir 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-¡Ay, Federico Garcí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lama a la Guardia Civil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como caña de maíz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Tres golpes de sangre tuv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y se murió de perfil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Viva moneda que nunc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se volverá a repetir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Un ángel marchoso pone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su cabeza en un cojín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Otros de rubor cansado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ncendieron un candil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Y cuando los cuatros primo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llegan a Benamejí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voces de muerte cesaron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cerca del Guadalquivir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Heading4"/>
        <w:tabs>
          <w:tab w:val="clear" w:pos="720"/>
          <w:tab w:val="left" w:pos="8640" w:leader="none"/>
        </w:tabs>
        <w:ind w:right="-1440" w:hanging="0"/>
        <w:rPr>
          <w:szCs w:val="24"/>
        </w:rPr>
      </w:pPr>
      <w:r>
        <w:rPr>
          <w:szCs w:val="24"/>
        </w:rPr>
        <w:t>MUERTE DE AMOR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/>
      </w:pPr>
      <w:r>
        <w:rPr/>
        <w:t>A Margarita Mans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¿Oué es aquello que reluc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por los altos corredores?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-Cierra la puerta, hijó mío: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acaban de dar las once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-En mis ojos, sin querer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relumbran cuatro faroles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-Será que la gente aquella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stará fregando el cobre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La noche llama temblando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722120</wp:posOffset>
                </wp:positionH>
                <wp:positionV relativeFrom="page">
                  <wp:posOffset>2701290</wp:posOffset>
                </wp:positionV>
                <wp:extent cx="1621790" cy="70104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80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jo de agónica pl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80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luna menguante, po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80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abelleras amaril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26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 las amarillas tor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55.2pt;mso-wrap-distance-left:0pt;mso-wrap-distance-right:0pt;mso-wrap-distance-top:0pt;mso-wrap-distance-bottom:0pt;margin-top:212.7pt;mso-position-vertical-relative:page;margin-left:13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80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jo de agónica pla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80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luna menguante, pon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80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abelleras amaril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26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 las amarillas tor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al cristal de los balcones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perseguida por los mil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perros que no la conocen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y un olor de vino y ámbar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viene de los corredore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y rumor de viejas voces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722120</wp:posOffset>
                </wp:positionH>
                <wp:positionV relativeFrom="page">
                  <wp:posOffset>5051425</wp:posOffset>
                </wp:positionV>
                <wp:extent cx="145986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t>Brisas de caña moj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3.8pt;mso-wrap-distance-left:0pt;mso-wrap-distance-right:0pt;mso-wrap-distance-top:0pt;mso-wrap-distance-bottom:0pt;margin-top:397.75pt;mso-position-vertical-relative:page;margin-left:13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t>Brisas de caña moj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resonaban por el arco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roto de la medianoche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Bueyes y rosas dormían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Sólo por los corredores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las cuatro luces clamaban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>con el furor de San Jorge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>
          <w:szCs w:val="18"/>
        </w:rPr>
        <w:t>en los altos corredores.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773170</wp:posOffset>
                </wp:positionH>
                <wp:positionV relativeFrom="page">
                  <wp:posOffset>2691765</wp:posOffset>
                </wp:positionV>
                <wp:extent cx="1722755" cy="473202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73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Tristes mujeres del val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ajaban su sangre de hombr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ranquila de flor cort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amarga de muslo jov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iejas mujeres del rí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loraban al pie del mo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 minuto intransita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e cabelleras y nombr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Fachadas de cal poní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uadrada y blanca la noch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erafines y gita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ocaban acordeon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Madre, cuando yo me muer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que se enteren los señor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n telegramas azu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que vayan del Sur al Nort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iete gritos, siete sangr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iete adormideras dobl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quebraron opacas lun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los oscuros salon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leno de manos cortad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coronitas de flore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el mar de los jurament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sonaba, no sé dónd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el cielo daba portaz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l brusco rumor del bosqu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mientras clamaban las lu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372.6pt;mso-wrap-distance-left:0pt;mso-wrap-distance-right:0pt;mso-wrap-distance-top:0pt;mso-wrap-distance-bottom:0pt;margin-top:211.95pt;mso-position-vertical-relative:page;margin-left:2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Tristes mujeres del val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ajaban su sangre de hombr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tranquila de flor cort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amarga de muslo jove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iejas mujeres del rí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loraban al pie del mon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 minuto intransitab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e cabelleras y nombr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Fachadas de cal poní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uadrada y blanca la noch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erafines y gita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tocaban acordeon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Madre, cuando yo me muer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que se enteren los señor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on telegramas azul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que vayan del Sur al Nort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iete gritos, siete sangr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iete adormideras dobl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quebraron opacas lun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los oscuros salon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leno de manos cortad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coronitas de flore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el mar de los jurament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esonaba, no sé dónd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el cielo daba portaz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l brusco rumor del bosqu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mientras clamaban las lu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Heading4"/>
        <w:tabs>
          <w:tab w:val="clear" w:pos="720"/>
          <w:tab w:val="left" w:pos="8640" w:leader="none"/>
        </w:tabs>
        <w:ind w:right="-1440" w:hanging="0"/>
        <w:rPr>
          <w:szCs w:val="24"/>
        </w:rPr>
      </w:pPr>
      <w:r>
        <w:rPr>
          <w:szCs w:val="24"/>
        </w:rPr>
        <w:t>ROMANCE DEL EMPLAZAD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/>
      </w:pPr>
      <w:r>
        <w:rPr/>
        <w:t>Para Emilio Aladrén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¡Mi soledad sin descanzo!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Ojos chicos de mi cuerp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y grandes de mi caballo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 xml:space="preserve">no se cierran por la noch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ni miran al otro lado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donde se aleja tranquil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un sueño de trece barc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Sino que, limpios y duro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escuderos desvelados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mis ojos miran un norte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e metales y peñascos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onde mi cuerpo sin venas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consulta naipes helad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Los densos bueyes del agu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mbisten a los muchacho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que se bañan en las luna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de sus cuernos ondulad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Y los martillos cantaban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sobre los yunques sonámbulo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l insomnio del jinete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y el insomnio del caball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te morderán los zapatos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911225</wp:posOffset>
                </wp:positionH>
                <wp:positionV relativeFrom="page">
                  <wp:posOffset>2703830</wp:posOffset>
                </wp:positionV>
                <wp:extent cx="1566545" cy="1752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 veinticinco de jun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.8pt;mso-wrap-distance-left:0pt;mso-wrap-distance-right:0pt;mso-wrap-distance-top:0pt;mso-wrap-distance-bottom:0pt;margin-top:212.9pt;mso-position-vertical-relative:page;margin-left: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 veinticinco de ju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11225</wp:posOffset>
                </wp:positionH>
                <wp:positionV relativeFrom="page">
                  <wp:posOffset>2703830</wp:posOffset>
                </wp:positionV>
                <wp:extent cx="156654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le dijeron a el Amarg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.8pt;mso-wrap-distance-left:0pt;mso-wrap-distance-right:0pt;mso-wrap-distance-top:0pt;mso-wrap-distance-bottom:0pt;margin-top:212.9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le dijeron a el Amarg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911225</wp:posOffset>
                </wp:positionH>
                <wp:positionV relativeFrom="page">
                  <wp:posOffset>2703830</wp:posOffset>
                </wp:positionV>
                <wp:extent cx="1566545" cy="122682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-Ya puedes cortar, si gusta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s adelfas de tu pati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inta una cruz en la puer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pon tu nombre debaj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que cicutas y ortig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acerán en tu cost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agujas de cal moj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96.6pt;mso-wrap-distance-left:0pt;mso-wrap-distance-right:0pt;mso-wrap-distance-top:0pt;mso-wrap-distance-bottom:0pt;margin-top:212.9pt;mso-position-vertical-relative:page;margin-left: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-Ya puedes cortar, si gusta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s adelfas de tu pati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inta una cruz en la puer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pon tu nombre debaj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que cicutas y ortig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acerán en tu cost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agujas de cal moj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Será de noche, en lo oscuro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por los montes imantados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onde los bueyes del agua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de metales y peñascos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961640</wp:posOffset>
                </wp:positionH>
                <wp:positionV relativeFrom="page">
                  <wp:posOffset>1146175</wp:posOffset>
                </wp:positionV>
                <wp:extent cx="1539240" cy="70104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t xml:space="preserve">beben los juncos soñand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t xml:space="preserve">Pide luces y campan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t xml:space="preserve">Aprende a cruzar las man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  <w:t>y gusta los aires frí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55.2pt;mso-wrap-distance-left:0pt;mso-wrap-distance-right:0pt;mso-wrap-distance-top:0pt;mso-wrap-distance-bottom:0pt;margin-top:90.25pt;mso-position-vertical-relative:page;margin-left:23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t xml:space="preserve">beben los juncos soñand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t xml:space="preserve">Pide luces y campan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t xml:space="preserve">Aprende a cruzar las man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  <w:t>y gusta los aires frí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 xml:space="preserve">Porque dentro de dos meses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  <w:t>yacerás amortajad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2"/>
        </w:rPr>
      </w:pPr>
      <w:r>
        <w:rPr>
          <w:szCs w:val="12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Espadón de nebulosa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mueve en el aire Santiago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Grave silencio, de espalda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manaba el cielo combad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e duro acento romano,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2971165</wp:posOffset>
                </wp:positionH>
                <wp:positionV relativeFrom="page">
                  <wp:posOffset>2679700</wp:posOffset>
                </wp:positionV>
                <wp:extent cx="1542415" cy="157734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El veinticinco de juni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brió sus ojos Amarg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el veinticinco de agos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e tendió para cerrarl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Hombres bajaban la cal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ara ver al emplazad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que fijaba sobre el mur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u soledad con descans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la sábana impecabl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24.2pt;mso-wrap-distance-left:0pt;mso-wrap-distance-right:0pt;mso-wrap-distance-top:0pt;mso-wrap-distance-bottom:0pt;margin-top:211pt;mso-position-vertical-relative:page;margin-left: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El veinticinco de juni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brió sus ojos Amarg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el veinticinco de agos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e tendió para cerrarl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Hombres bajaban la cal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ara ver al emplazad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que fijaba sobre el mur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u soledad con descans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la sábana impecabl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aba equilibrio a la muert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con las rectas de sus pañ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Heading4"/>
        <w:tabs>
          <w:tab w:val="clear" w:pos="720"/>
          <w:tab w:val="left" w:pos="8640" w:leader="none"/>
        </w:tabs>
        <w:ind w:right="-1440" w:hanging="0"/>
        <w:rPr/>
      </w:pPr>
      <w:r>
        <w:rPr/>
        <w:t>ROMANCE DE LA GUARDI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b/>
          <w:b/>
          <w:bCs/>
        </w:rPr>
      </w:pPr>
      <w:r>
        <w:rPr>
          <w:b/>
          <w:bCs/>
        </w:rPr>
        <w:t>CIVIL ESPAÑOL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/>
      </w:pPr>
      <w:r>
        <w:rPr/>
        <w:t>A Juan Guerrer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/>
      </w:pPr>
      <w:r>
        <w:rPr/>
        <w:t>Cónsul general de la Poesí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de pistolas inconcretas.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26465</wp:posOffset>
                </wp:positionH>
                <wp:positionV relativeFrom="page">
                  <wp:posOffset>5382260</wp:posOffset>
                </wp:positionV>
                <wp:extent cx="150558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Los caballos negros 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3.8pt;mso-wrap-distance-left:0pt;mso-wrap-distance-right:0pt;mso-wrap-distance-top:0pt;mso-wrap-distance-bottom:0pt;margin-top:423.8pt;mso-position-vertical-relative:page;margin-left:72.9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Los caballos negros 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926465</wp:posOffset>
                </wp:positionH>
                <wp:positionV relativeFrom="page">
                  <wp:posOffset>5382260</wp:posOffset>
                </wp:positionV>
                <wp:extent cx="1505585" cy="245364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s herraduras son negr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obre las capas reluc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anchas de tinta y de cer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Tienen, por eso no llora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e plomo las calaver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el alma de charo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ienen por la carreter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Jorobados y nocturno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 donde animan orden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ilencios de goma oscur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miedos de fina aren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asan, si quieren pasar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ocultan en la cabez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na vaga astronomí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93.2pt;mso-wrap-distance-left:0pt;mso-wrap-distance-right:0pt;mso-wrap-distance-top:0pt;mso-wrap-distance-bottom:0pt;margin-top:423.8pt;mso-position-vertical-relative:page;margin-left: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s herraduras son negr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obre las capas reluc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anchas de tinta y de cer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Tienen, por eso no llora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e plomo las calaver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el alma de charo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ienen por la carreter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Jorobados y nocturno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 donde animan orden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ilencios de goma oscur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miedos de fina aren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asan, si quieren pasar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ocultan en la cabez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na vaga astronomí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¡Oh ciudad de los gitanos!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n las esquinas, bandera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con las guindas en conserv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2986405</wp:posOffset>
                </wp:positionH>
                <wp:positionV relativeFrom="page">
                  <wp:posOffset>5360670</wp:posOffset>
                </wp:positionV>
                <wp:extent cx="178117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luna y la calaba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3.8pt;mso-wrap-distance-left:0pt;mso-wrap-distance-right:0pt;mso-wrap-distance-top:0pt;mso-wrap-distance-bottom:0pt;margin-top:422.1pt;mso-position-vertical-relative:page;margin-left:23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luna y la calaba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¡Oh ciudad de los gitanos!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¿Quién te vio y no te recuerda?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Ciudad de dolor y almizcle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con las torres de canela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noche que noche nocher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992755</wp:posOffset>
                </wp:positionH>
                <wp:positionV relativeFrom="page">
                  <wp:posOffset>6174740</wp:posOffset>
                </wp:positionV>
                <wp:extent cx="1542415" cy="10515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uando llegaba la noche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noche que noche nocher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os gitanos en sus fragu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orjaban soles y flech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Un caballo malherid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lamaba a todas las puert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82.8pt;mso-wrap-distance-left:0pt;mso-wrap-distance-right:0pt;mso-wrap-distance-top:0pt;mso-wrap-distance-bottom:0pt;margin-top:486.2pt;mso-position-vertical-relative:page;margin-left:2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uando llegaba la noche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noche que noche nocher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os gitanos en sus fragu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forjaban soles y flech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Un caballo malherid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lamaba a todas las puert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92755</wp:posOffset>
                </wp:positionH>
                <wp:positionV relativeFrom="page">
                  <wp:posOffset>6174740</wp:posOffset>
                </wp:positionV>
                <wp:extent cx="1542415" cy="8763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Gallos de vidrio cantaban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por Jerez de la Frontera.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El viento vuelve desnudo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la esquina de la sorpresa,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en la noche platinoch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69pt;mso-wrap-distance-left:0pt;mso-wrap-distance-right:0pt;mso-wrap-distance-top:0pt;mso-wrap-distance-bottom:0pt;margin-top:486.2pt;mso-position-vertical-relative:page;margin-left:235.6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Gallos de vidrio cantaban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por Jerez de la Frontera.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El viento vuelve desnudo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la esquina de la sorpresa,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en la noche platinoch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Agua y sombra, sombra y agua 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804670</wp:posOffset>
                </wp:positionH>
                <wp:positionV relativeFrom="page">
                  <wp:posOffset>1265555</wp:posOffset>
                </wp:positionV>
                <wp:extent cx="1729105" cy="315468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315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Virgen y San José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erdieron sus castañuela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buscan a los gita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ara ver si las encuentra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Virgen viene vest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un traje de alcaldes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papel de chocola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los collares de almendr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an José mueve los braz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jo una capa de sed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trás va Pedro Domecq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tres sultanes de Persi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media luna soña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un éxtasis de cigüeñ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standartes y faro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invaden las azote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 los espejos solloz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ilarinas sin cader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248.4pt;mso-wrap-distance-left:0pt;mso-wrap-distance-right:0pt;mso-wrap-distance-top:0pt;mso-wrap-distance-bottom:0pt;margin-top:99.65pt;mso-position-vertical-relative:page;margin-left:14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Virgen y San José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erdieron sus castañuela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buscan a los gita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ara ver si las encuentra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Virgen viene vesti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un traje de alcaldes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papel de chocola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los collares de almendr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an José mueve los braz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ajo una capa de sed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trás va Pedro Domecq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tres sultanes de Persi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media luna soña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un éxtasis de cigüeñ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standartes y farol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invaden las azote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 los espejos solloz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ailarinas sin cader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por Jerez de la Frontera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¡Oh, ciudad de los gitanos!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n las esquinas, bandera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Apaga tus verdes luce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que viene la benemérita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¡Oh ciudad de los gitanos!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¿Quién te vio y no te recuerda?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ejadla lejos del mar,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sin peines para sus crencha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Avanzan de dos en fondo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a la ciudad de la fiesta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Un rumor de siemprevivas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invade las cartucheras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Avanzan de dos en fondo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oble nocturno de tela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l cielo se les antoja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una vitrina de espuela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y el coñac de las botellas 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07845</wp:posOffset>
                </wp:positionH>
                <wp:positionV relativeFrom="page">
                  <wp:posOffset>5826125</wp:posOffset>
                </wp:positionV>
                <wp:extent cx="1459865" cy="8763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a ciudad, libre de miedo, multiplicaba sus puertas. </w:t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uarenta guardias civiles </w:t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tran a saco por ellas. </w:t>
                            </w:r>
                          </w:p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os relojes se parar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69pt;mso-wrap-distance-left:0pt;mso-wrap-distance-right:0pt;mso-wrap-distance-top:0pt;mso-wrap-distance-bottom:0pt;margin-top:458.75pt;mso-position-vertical-relative:page;margin-left:142.3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a ciudad, libre de miedo, multiplicaba sus puertas. </w:t>
                      </w:r>
                    </w:p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uarenta guardias civiles </w:t>
                      </w:r>
                    </w:p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tran a saco por ellas. </w:t>
                      </w:r>
                    </w:p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Los relojes se parar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 xml:space="preserve">se disfrazó de noviembre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para no infundir sospecha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Los sables cortan las brisas </w: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858895</wp:posOffset>
                </wp:positionH>
                <wp:positionV relativeFrom="page">
                  <wp:posOffset>1262380</wp:posOffset>
                </wp:positionV>
                <wp:extent cx="1450340" cy="35052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Un vuelo de gritos larg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e levantó en las velet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7.6pt;mso-wrap-distance-left:0pt;mso-wrap-distance-right:0pt;mso-wrap-distance-top:0pt;mso-wrap-distance-bottom:0pt;margin-top:99.4pt;mso-position-vertical-relative:page;margin-left:30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Un vuelo de gritos larg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e levantó en las velet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que los cascos atropellan.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Por las calles de penumbra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huyen las gitanas viejas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con los caballos dormidos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y las orzas de monedas.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Por las calles empinadas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suben las capas siniestras,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dejando detrás fugaces 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remolinos de tijera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l alba meció sus hombros 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3864610</wp:posOffset>
                </wp:positionH>
                <wp:positionV relativeFrom="page">
                  <wp:posOffset>2787015</wp:posOffset>
                </wp:positionV>
                <wp:extent cx="1557655" cy="385572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 el portal de Belé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os gitanos se congrega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an José, lleno de herida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mortaja a una doncell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ercos fusiles agud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 toda la noche suena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Virgen cura a los niñ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salivilla de estrell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ero la Guardia Civ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vanza sembrando hoguera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onde joven y desnu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imaginación se quem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Rosa la de los Camboro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gime sentada en su puer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sus dos pechos cortad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uestos en una bandej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otras muchachas corrí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erseguidas por sus trenz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en un aire donde estall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rosas de pólvora negr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uando todos los tejad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ran surcos en la tierr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303.6pt;mso-wrap-distance-left:0pt;mso-wrap-distance-right:0pt;mso-wrap-distance-top:0pt;mso-wrap-distance-bottom:0pt;margin-top:219.45pt;mso-position-vertical-relative:page;margin-left:30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 el portal de Belé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os gitanos se congrega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an José, lleno de herida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mortaja a una doncell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Tercos fusiles agud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 toda la noche suena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Virgen cura a los niñ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salivilla de estrell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ero la Guardia Civi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vanza sembrando hoguera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onde joven y desnu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imaginación se quem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Rosa la de los Camboro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gime sentada en su puer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sus dos pechos cortad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uestos en una bandej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otras muchachas corrí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erseguidas por sus trenz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en un aire donde estall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rosas de pólvora negr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uando todos los tejad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ran surcos en la tierr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en largo perfil de piedra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¡Oh, ciudad de los gitanos!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La Guardia Civil se alej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por un túnel de silenci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mientras las llamas te cercan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¡Oh, ciudad de los gitanos!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¿Quiénte vio y no te recuerda?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Que te busquen en mi frente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Juego de luna y arena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Heading4"/>
        <w:tabs>
          <w:tab w:val="clear" w:pos="720"/>
          <w:tab w:val="left" w:pos="8640" w:leader="none"/>
        </w:tabs>
        <w:ind w:right="-1440" w:hanging="0"/>
        <w:rPr/>
      </w:pPr>
      <w:r>
        <w:rPr/>
        <w:t>TRES ROMANCES HISTÓRICO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b/>
          <w:b/>
          <w:bCs/>
          <w:szCs w:val="18"/>
        </w:rPr>
      </w:pPr>
      <w:r>
        <w:rPr>
          <w:b/>
          <w:bCs/>
          <w:szCs w:val="18"/>
        </w:rPr>
        <w:t>MARTIRIO DE SANTA OLALLA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>
          <w:szCs w:val="18"/>
        </w:rPr>
      </w:pPr>
      <w:r>
        <w:rPr>
          <w:szCs w:val="18"/>
        </w:rPr>
        <w:t>A Rafael Martinez Nadal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ab/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ab/>
        <w:tab/>
        <w:t>I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PANORAMA DE MÉRIDA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y tallos de zarzamor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168400</wp:posOffset>
                </wp:positionH>
                <wp:positionV relativeFrom="page">
                  <wp:posOffset>2795905</wp:posOffset>
                </wp:positionV>
                <wp:extent cx="1680210" cy="122682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 la calle brinca y cor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aballo de larga col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entras juegan o dormi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iejos soldados de Rom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edio monte de Minerv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bre sus brazos sin hoj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gua en vilo redora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.6pt;mso-wrap-distance-left:0pt;mso-wrap-distance-right:0pt;mso-wrap-distance-top:0pt;mso-wrap-distance-bottom:0pt;margin-top:220.15pt;mso-position-vertical-relative:page;margin-left:9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 la calle brinca y cor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aballo de larga col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entras juegan o dormit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iejos soldados de Rom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edio monte de Minerv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bre sus brazos sin hoj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gua en vilo redora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68400</wp:posOffset>
                </wp:positionH>
                <wp:positionV relativeFrom="page">
                  <wp:posOffset>2795905</wp:posOffset>
                </wp:positionV>
                <wp:extent cx="1680210" cy="35052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las aristas de las rocas.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Noche de torsos yacen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27.6pt;mso-wrap-distance-left:0pt;mso-wrap-distance-right:0pt;mso-wrap-distance-top:0pt;mso-wrap-distance-bottom:0pt;margin-top:220.15pt;mso-position-vertical-relative:page;margin-left:92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las aristas de las rocas.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Noche de torsos yacen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168400</wp:posOffset>
                </wp:positionH>
                <wp:positionV relativeFrom="page">
                  <wp:posOffset>2795905</wp:posOffset>
                </wp:positionV>
                <wp:extent cx="1680210" cy="210312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estrellas de nariz ro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guarda grietas del al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ara derrumbarse tod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e cuando en cuando sonab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lasfemias de cresta roj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l gemir, la santa niñ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quiebra el cristal de las cop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rueda afila cuchil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garfios de aguda comb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rama el toro de los yunqu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Mérida se cor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nardos casi despier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65.6pt;mso-wrap-distance-left:0pt;mso-wrap-distance-right:0pt;mso-wrap-distance-top:0pt;mso-wrap-distance-bottom:0pt;margin-top:220.15pt;mso-position-vertical-relative:page;margin-left:9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estrellas de nariz ro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guarda grietas del al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ara derrumbarse tod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e cuando en cuando sonab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lasfemias de cresta roj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l gemir, la santa niñ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quiebra el cristal de las cop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rueda afila cuchil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garfios de aguda comb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rama el toro de los yunqu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Mérida se coro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nardos casi despier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/>
      </w:pPr>
      <w:r>
        <w:rPr/>
        <w:tab/>
        <w:t>II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/>
      </w:pPr>
      <w:r>
        <w:rPr/>
        <w:t xml:space="preserve">            </w:t>
      </w:r>
      <w:r>
        <w:rPr/>
        <w:t>EL MARTIRIO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donde sus pechos estaban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1210945</wp:posOffset>
                </wp:positionH>
                <wp:positionV relativeFrom="page">
                  <wp:posOffset>6070600</wp:posOffset>
                </wp:positionV>
                <wp:extent cx="1805305" cy="227838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Flora desnuda se su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or escalerillas de agu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l Cónsul pide bande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ra los senos de Olall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 chorro de venas ver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e brota de la gargan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 sexo tiembla enred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omo un pájaro en las zarz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Por el suelo, ya sin norm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rincan sus manos cortad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que aún pueden cruzarse en ten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ración decapitad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or los rojos agujer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179.4pt;mso-wrap-distance-left:0pt;mso-wrap-distance-right:0pt;mso-wrap-distance-top:0pt;mso-wrap-distance-bottom:0pt;margin-top:478pt;mso-position-vertical-relative:page;margin-left: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Flora desnuda se sub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or escalerillas de agu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El Cónsul pide bandej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ara los senos de Olall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Un chorro de venas verd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le brota de la gargant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Su sexo tiembla enred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omo un pájaro en las zarz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Por el suelo, ya sin norm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brincan sus manos cortad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que aún pueden cruzarse en tenu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oración decapitad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or los rojos aguje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de carne gris, desvelada, 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3221990</wp:posOffset>
                </wp:positionH>
                <wp:positionV relativeFrom="page">
                  <wp:posOffset>2299970</wp:posOffset>
                </wp:positionV>
                <wp:extent cx="1496060" cy="17526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9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e ven cielos diminu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3.8pt;mso-wrap-distance-left:0pt;mso-wrap-distance-right:0pt;mso-wrap-distance-top:0pt;mso-wrap-distance-bottom:0pt;margin-top:181.1pt;mso-position-vertical-relative:page;margin-left:2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9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e ven cielos diminu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21990</wp:posOffset>
                </wp:positionH>
                <wp:positionV relativeFrom="page">
                  <wp:posOffset>2299970</wp:posOffset>
                </wp:positionV>
                <wp:extent cx="1496060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y arroyos de leche blanc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3.8pt;mso-wrap-distance-left:0pt;mso-wrap-distance-right:0pt;mso-wrap-distance-top:0pt;mso-wrap-distance-bottom:0pt;margin-top:181.1pt;mso-position-vertical-relative:page;margin-left:253.7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y arroyos de leche blanc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3221990</wp:posOffset>
                </wp:positionH>
                <wp:positionV relativeFrom="page">
                  <wp:posOffset>2299970</wp:posOffset>
                </wp:positionV>
                <wp:extent cx="1496060" cy="87630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Mil arbolillos de sang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e cubren toda la espald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oponen húmedos tronc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al bisturí de las llam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enturiones amarill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69pt;mso-wrap-distance-left:0pt;mso-wrap-distance-right:0pt;mso-wrap-distance-top:0pt;mso-wrap-distance-bottom:0pt;margin-top:181.1pt;mso-position-vertical-relative:page;margin-left:2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Mil arbolillos de sang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e cubren toda la espald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oponen húmedos tronc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al bisturí de las llam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enturiones amarill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llegan al cielo sonando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sus armaduras de plata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Y mientras vibra confusa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pasión de crines y espadas,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l Cónsul porta en bandeja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senos ahumados de Olalla.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ab/>
        <w:t>III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INFIERNO Y GLORIA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Nieve ondulada reposa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Olalla pende del árbol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Su desnudo de carbón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tizna los aires helados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Noche tirante reluce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Olalla muerta en el árbol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Tinteros de las ciudades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vuelcan la tinta despacio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Negros maniquíes de sastre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cubren la nieve del campo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n largas filas que gimen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su silencio mutilado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Nieve partida comienza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Olalla blanca en el árbol.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 xml:space="preserve">Escuadras de níquel juntan 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ind w:right="-1440" w:hanging="0"/>
        <w:rPr>
          <w:szCs w:val="18"/>
        </w:rPr>
      </w:pPr>
      <w:r>
        <w:rPr>
          <w:szCs w:val="18"/>
        </w:rPr>
        <w:t>los picos en su costad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Una custodia reluce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sobre los cielos quemados,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entre gargantas de arroyo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y ruiseñores en ram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¡Saltan vidrios de colores!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 xml:space="preserve">Olalla blanca en lo blanco. 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Angeles y serafine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  <w:t>Dicen: Santo, Santo, Sant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/>
      </w:pPr>
      <w:r>
        <w:rPr/>
      </w:r>
    </w:p>
    <w:p>
      <w:pPr>
        <w:pStyle w:val="Heading4"/>
        <w:tabs>
          <w:tab w:val="clear" w:pos="720"/>
          <w:tab w:val="left" w:pos="8640" w:leader="none"/>
        </w:tabs>
        <w:ind w:right="-1440" w:hanging="0"/>
        <w:rPr>
          <w:szCs w:val="24"/>
        </w:rPr>
      </w:pPr>
      <w:r>
        <w:rPr>
          <w:szCs w:val="24"/>
        </w:rPr>
        <w:t>BURLA DE DON PEDRO A CABALLO</w:t>
      </w:r>
    </w:p>
    <w:p>
      <w:pPr>
        <w:pStyle w:val="Heading5"/>
        <w:ind w:right="-1440" w:hanging="0"/>
        <w:rPr/>
      </w:pPr>
      <w:r>
        <w:rPr/>
        <w:t>ROMANCE CON LAGUNAS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jc w:val="right"/>
        <w:rPr/>
      </w:pPr>
      <w:r>
        <w:rPr/>
        <w:t>A Jean Cassau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Por una vereda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venía don Pedro.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¡Ay cómo lloraba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el caballero!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Montado en un ágil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caballo sin freno,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venía en la busca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del pan y del beso.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Todas las ventanas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preguntan al viento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por el llanto oscuro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>del caballero.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</w:r>
    </w:p>
    <w:p>
      <w:pPr>
        <w:pStyle w:val="Heading6"/>
        <w:ind w:right="180" w:hanging="0"/>
        <w:rPr/>
      </w:pPr>
      <w:r>
        <w:rPr/>
        <w:t>PRIMERA LAGUN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Bajo el agua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siguen las palabras.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Sobre el agua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una luna redonda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se baña,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dando envidia a la otra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¡tan alta!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En la orilla,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un niño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 xml:space="preserve">ve las lunas y dice: </w:t>
      </w:r>
    </w:p>
    <w:p>
      <w:pPr>
        <w:pStyle w:val="Normal"/>
        <w:widowControl w:val="false"/>
        <w:autoSpaceDE w:val="false"/>
        <w:ind w:right="180" w:hanging="0"/>
        <w:rPr>
          <w:szCs w:val="16"/>
        </w:rPr>
      </w:pPr>
      <w:r>
        <w:rPr>
          <w:szCs w:val="16"/>
        </w:rPr>
        <w:t>-¡Noche, toca los platillos!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6"/>
        </w:rPr>
      </w:pPr>
      <w:r>
        <w:rPr>
          <w:szCs w:val="16"/>
        </w:rPr>
      </w:r>
    </w:p>
    <w:p>
      <w:pPr>
        <w:pStyle w:val="Heading6"/>
        <w:ind w:right="180" w:hanging="0"/>
        <w:rPr>
          <w:szCs w:val="24"/>
        </w:rPr>
      </w:pPr>
      <w:r>
        <w:rPr>
          <w:szCs w:val="24"/>
        </w:rPr>
        <w:t>SIGUE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le salen al encuentro.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1621155</wp:posOffset>
                </wp:positionH>
                <wp:positionV relativeFrom="page">
                  <wp:posOffset>5737225</wp:posOffset>
                </wp:positionV>
                <wp:extent cx="1435100" cy="1752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 una ciudad lej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451.75pt;mso-position-vertical-relative:page;margin-left:1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A una ciudad leja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1155</wp:posOffset>
                </wp:positionH>
                <wp:positionV relativeFrom="page">
                  <wp:posOffset>5737225</wp:posOffset>
                </wp:positionV>
                <wp:extent cx="1435100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ha llegado don Pedr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451.75pt;mso-position-vertical-relative:page;margin-left:127.6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ha llegado don Pedr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621155</wp:posOffset>
                </wp:positionH>
                <wp:positionV relativeFrom="page">
                  <wp:posOffset>5737225</wp:posOffset>
                </wp:positionV>
                <wp:extent cx="1435100" cy="157734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a ciudad de o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tre un bosque de cedr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¿Es Belén? Por el ai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erbaluisa y romer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rillan las azot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 las nubes. Don Pedr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sa por arcos rot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Dos mujeres y un viej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n velones de pl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24.2pt;mso-wrap-distance-left:0pt;mso-wrap-distance-right:0pt;mso-wrap-distance-top:0pt;mso-wrap-distance-bottom:0pt;margin-top:451.75pt;mso-position-vertical-relative:page;margin-left:1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Una ciudad de or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tre un bosque de cedr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¿Es Belén? Por el air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erbaluisa y romer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Brillan las azote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 las nubes. Don Pedr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asa por arcos rot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Dos mujeres y un viej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con velones de pl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Los chopos dicen: No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  <w:t>Y el ruiseñor: Veremos.</w:t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-1440" w:hanging="0"/>
        <w:rPr>
          <w:b/>
          <w:b/>
          <w:bCs/>
        </w:rPr>
      </w:pPr>
      <w:r>
        <w:rPr>
          <w:b/>
          <w:bCs/>
          <w:sz w:val="20"/>
          <w:szCs w:val="16"/>
        </w:rPr>
        <w:t>SEGUNDA LAGUNA</w:t>
      </w:r>
      <w:r>
        <w:rPr>
          <w:szCs w:val="16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>de madera de guitarra.</w: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3709035</wp:posOffset>
                </wp:positionH>
                <wp:positionV relativeFrom="page">
                  <wp:posOffset>2694940</wp:posOffset>
                </wp:positionV>
                <wp:extent cx="1734820" cy="52578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Bajo 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guen las palabr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obre el peinado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41.4pt;mso-wrap-distance-left:0pt;mso-wrap-distance-right:0pt;mso-wrap-distance-top:0pt;mso-wrap-distance-bottom:0pt;margin-top:212.2pt;mso-position-vertical-relative:page;margin-left:2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Bajo 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guen las palabr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obre el peinado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709035</wp:posOffset>
                </wp:positionH>
                <wp:positionV relativeFrom="page">
                  <wp:posOffset>2694940</wp:posOffset>
                </wp:positionV>
                <wp:extent cx="1734820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un círculo de pájaros y llama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.8pt;mso-wrap-distance-left:0pt;mso-wrap-distance-right:0pt;mso-wrap-distance-top:0pt;mso-wrap-distance-bottom:0pt;margin-top:212.2pt;mso-position-vertical-relative:page;margin-left:292.0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un círculo de pájaros y llama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3709035</wp:posOffset>
                </wp:positionH>
                <wp:positionV relativeFrom="page">
                  <wp:posOffset>2694940</wp:posOffset>
                </wp:positionV>
                <wp:extent cx="1734820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Y por los cañaveral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.8pt;mso-wrap-distance-left:0pt;mso-wrap-distance-right:0pt;mso-wrap-distance-top:0pt;mso-wrap-distance-bottom:0pt;margin-top:212.2pt;mso-position-vertical-relative:page;margin-left:2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Y por los cañaveral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709035</wp:posOffset>
                </wp:positionH>
                <wp:positionV relativeFrom="page">
                  <wp:posOffset>2694940</wp:posOffset>
                </wp:positionV>
                <wp:extent cx="1734820" cy="17526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testigos que conocen lo que falt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.8pt;mso-wrap-distance-left:0pt;mso-wrap-distance-right:0pt;mso-wrap-distance-top:0pt;mso-wrap-distance-bottom:0pt;margin-top:212.2pt;mso-position-vertical-relative:page;margin-left:292.0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testigos que conocen lo que falt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3709035</wp:posOffset>
                </wp:positionH>
                <wp:positionV relativeFrom="page">
                  <wp:posOffset>2694940</wp:posOffset>
                </wp:positionV>
                <wp:extent cx="1734820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ueño concreto y sin nor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.8pt;mso-wrap-distance-left:0pt;mso-wrap-distance-right:0pt;mso-wrap-distance-top:0pt;mso-wrap-distance-bottom:0pt;margin-top:212.2pt;mso-position-vertical-relative:page;margin-left:2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ueño concreto y sin nor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</w:r>
    </w:p>
    <w:p>
      <w:pPr>
        <w:pStyle w:val="Heading6"/>
        <w:ind w:right="180" w:hanging="0"/>
        <w:rPr/>
      </w:pPr>
      <w:r>
        <w:rPr/>
        <w:t>SIGUE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 xml:space="preserve">Al Norte hay una estrella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3681095</wp:posOffset>
                </wp:positionH>
                <wp:positionV relativeFrom="page">
                  <wp:posOffset>3983355</wp:posOffset>
                </wp:positionV>
                <wp:extent cx="1447165" cy="28041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or el camino lla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dos mujeres y un viej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n velones de pl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van al cementeri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ntre los azafra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han encontrado muer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l sombrío cabal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don Pedr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Voz secreta de tar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balada por el ciel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Unicornio de ausenc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rompe en cristal su cuer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gran ciudad leja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está ardiend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y un hombre va llorand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ierras adentr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20.8pt;mso-wrap-distance-left:0pt;mso-wrap-distance-right:0pt;mso-wrap-distance-top:0pt;mso-wrap-distance-bottom:0pt;margin-top:313.65pt;mso-position-vertical-relative:page;margin-left:28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or el camino llan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dos mujeres y un viej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n velones de pla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van al cementeri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ntre los azafra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han encontrado muer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l sombrío caball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don Pedr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Voz secreta de tar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balada por el ciel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Unicornio de ausenci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rompe en cristal su cuer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gran ciudad lejan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está ardiend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y un hombre va llorand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tierras adentr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  <w:t>Al Sur un marinero.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</w:r>
    </w:p>
    <w:p>
      <w:pPr>
        <w:pStyle w:val="Heading6"/>
        <w:ind w:right="180" w:hanging="0"/>
        <w:rPr/>
      </w:pPr>
      <w:r>
        <w:rPr/>
        <w:t>ÚLTIMA LAGUNA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6"/>
        </w:rPr>
      </w:pPr>
      <w:r>
        <w:rPr>
          <w:szCs w:val="16"/>
        </w:rPr>
        <w:t>está don Pedro olvidado</w: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672205</wp:posOffset>
                </wp:positionH>
                <wp:positionV relativeFrom="page">
                  <wp:posOffset>6441440</wp:posOffset>
                </wp:positionV>
                <wp:extent cx="1487170" cy="35052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Bajo el agu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8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stán las palabr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27.6pt;mso-wrap-distance-left:0pt;mso-wrap-distance-right:0pt;mso-wrap-distance-top:0pt;mso-wrap-distance-bottom:0pt;margin-top:507.2pt;mso-position-vertical-relative:page;margin-left:2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Bajo el agu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8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están las palabr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672205</wp:posOffset>
                </wp:positionH>
                <wp:positionV relativeFrom="page">
                  <wp:posOffset>6441440</wp:posOffset>
                </wp:positionV>
                <wp:extent cx="1487170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imo de voces perdida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3.8pt;mso-wrap-distance-left:0pt;mso-wrap-distance-right:0pt;mso-wrap-distance-top:0pt;mso-wrap-distance-bottom:0pt;margin-top:507.2pt;mso-position-vertical-relative:page;margin-left:289.15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imo de voces perdida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3672205</wp:posOffset>
                </wp:positionH>
                <wp:positionV relativeFrom="page">
                  <wp:posOffset>6441440</wp:posOffset>
                </wp:positionV>
                <wp:extent cx="1487170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obre la flor enfri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3.8pt;mso-wrap-distance-left:0pt;mso-wrap-distance-right:0pt;mso-wrap-distance-top:0pt;mso-wrap-distance-bottom:0pt;margin-top:507.2pt;mso-position-vertical-relative:page;margin-left:2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Sobre la flor enfri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6"/>
        </w:rPr>
      </w:pPr>
      <w:r>
        <w:rPr>
          <w:szCs w:val="16"/>
        </w:rPr>
        <w:t>¡ay! jugando con las ramas.</w:t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right="180" w:hanging="0"/>
        <w:rPr>
          <w:szCs w:val="16"/>
        </w:rPr>
      </w:pPr>
      <w:r>
        <w:rPr>
          <w:szCs w:val="16"/>
        </w:rPr>
      </w:r>
    </w:p>
    <w:p>
      <w:pPr>
        <w:pStyle w:val="Heading7"/>
        <w:tabs>
          <w:tab w:val="clear" w:pos="8640"/>
        </w:tabs>
        <w:ind w:right="-1440" w:hanging="0"/>
        <w:rPr/>
      </w:pPr>
      <w:r>
        <w:rPr/>
        <w:t>THAMAR Y AMNÓN</w:t>
      </w:r>
    </w:p>
    <w:p>
      <w:pPr>
        <w:pStyle w:val="Normal"/>
        <w:ind w:right="-1440" w:hanging="0"/>
        <w:jc w:val="right"/>
        <w:rPr/>
      </w:pPr>
      <w:r>
        <w:rPr/>
        <w:t>Para Alfonso García-Valdecasas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 xml:space="preserve">o estremecida de agudos </w: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954405</wp:posOffset>
                </wp:positionH>
                <wp:positionV relativeFrom="page">
                  <wp:posOffset>1908175</wp:posOffset>
                </wp:positionV>
                <wp:extent cx="1530350" cy="175260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La luna gira en el ciel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obre las tierras sin agu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mientras el verano siembr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umores de tigre y llam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Por encima de los tech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nervios de metal sonaba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ire rizado vení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con los balidos de lan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a tierra se ofrece lle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 heridas cicatrizada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8pt;mso-wrap-distance-left:0pt;mso-wrap-distance-right:0pt;mso-wrap-distance-top:0pt;mso-wrap-distance-bottom:0pt;margin-top:150.25pt;mso-position-vertical-relative:page;margin-left: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La luna gira en el ciel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obre las tierras sin agu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mientras el verano siembr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umores de tigre y llam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Por encima de los tech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nervios de metal sonaba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Aire rizado vení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con los balidos de lan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La tierra se ofrece lle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 heridas cicatrizada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  <w:t>cauterios de luces blancas.</w:t>
      </w:r>
    </w:p>
    <w:p>
      <w:pPr>
        <w:pStyle w:val="Normal"/>
        <w:ind w:right="-1440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y vio en la luna los pechos </w: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969645</wp:posOffset>
                </wp:positionH>
                <wp:positionV relativeFrom="page">
                  <wp:posOffset>3432810</wp:posOffset>
                </wp:positionV>
                <wp:extent cx="1536065" cy="385572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Thamar estaba soñand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ájaros en su gargant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l son de panderos frí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y cítaras enlunad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u desnudo en el aler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gudo norte de palm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ide copos a su vient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 granizo a sus espald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Thamar estaba cantand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desnuda por la terraz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lrededor de sus pi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inco palomas helad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mnón delgado y concret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 la torre la mirab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lenas las ingles de espu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y oscilaciones la barb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u desnudo ilumin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e tendía en la terra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on un rumor entre dient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de flecha recién clavad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mnón estaba miran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la luna redonda y b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303.6pt;mso-wrap-distance-left:0pt;mso-wrap-distance-right:0pt;mso-wrap-distance-top:0pt;mso-wrap-distance-bottom:0pt;margin-top:270.3pt;mso-position-vertical-relative:page;margin-left: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Thamar estaba soñand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ájaros en su gargant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al son de panderos frí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y cítaras enlunada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Su desnudo en el aler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gudo norte de palm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ide copos a su vient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 granizo a sus espald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Thamar estaba cantand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desnuda por la terraz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lrededor de sus pi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inco palomas helad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mnón delgado y concret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 la torre la mirab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lenas las ingles de espum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y oscilaciones la barb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Su desnudo ilumin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se tendía en la terra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on un rumor entre dient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de flecha recién clavad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Amnón estaba miran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la luna redonda y baj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durísimos de su hermana.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Amnón a las trcs y media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se tendió sobre la cama.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Toda la alcoba sufría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con sus ojus llenos de alas.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La luz. muciza. Sepulta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pueblos en la arena parda,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o descubre transitorio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coral de rusas y dalias.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Linfa de pozo oprimida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brota silencio en las jarras.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En el musgo de los troncos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rumor de rosa encerrada.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3026410</wp:posOffset>
                </wp:positionH>
                <wp:positionV relativeFrom="page">
                  <wp:posOffset>1908175</wp:posOffset>
                </wp:positionV>
                <wp:extent cx="1646555" cy="350520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a cobra tendida cant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mnón gime por la te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fresquísima de la cam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Yedra del escalofrí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ubre su carne quemad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Thamar entró silencio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 la alcoba silenciada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color de vena y Danubio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turbia de huellas lejan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Thamar, bórrame los oj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n tu fija madrugad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Mis hilos de sangre tej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volantes sobre tu fald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Déjame tranquila. herman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Son tus besos en mi espald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vispas y vientecill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 doble enjambre de flaut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-Thamar, en tus pechos alto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hay dos peces que me llaman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y en las yemas de tus de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76pt;mso-wrap-distance-left:0pt;mso-wrap-distance-right:0pt;mso-wrap-distance-top:0pt;mso-wrap-distance-bottom:0pt;margin-top:150.25pt;mso-position-vertical-relative:page;margin-left:2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a cobra tendida cant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mnón gime por la tel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fresquísima de la cam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Yedra del escalofrí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ubre su carne quemad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Thamar entró silencios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 la alcoba silenciada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color de vena y Danubio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turbia de huellas lejan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-Thamar, bórrame los oj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con tu fija madrugad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Mis hilos de sangre tej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volantes sobre tu falda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-Déjame tranquila. hermano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Son tus besos en mi espald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avispas y vientecill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 doble enjambre de flaut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-Thamar, en tus pechos alto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hay dos peces que me llaman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y en las yemas de tus de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la delgadez de la parra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3028950</wp:posOffset>
                </wp:positionH>
                <wp:positionV relativeFrom="page">
                  <wp:posOffset>4583430</wp:posOffset>
                </wp:positionV>
                <wp:extent cx="1395095" cy="52578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Los cien caballos del re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 el patio relinchaba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ol en cubos resistí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4pt;mso-wrap-distance-left:0pt;mso-wrap-distance-right:0pt;mso-wrap-distance-top:0pt;mso-wrap-distance-bottom:0pt;margin-top:360.9pt;mso-position-vertical-relative:page;margin-left:23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Los cien caballos del re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 el patio relinchaban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Sol en cubos resistí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Ya la coge del cabello,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ya la camisa le rasga.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Corales tibios dibujan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arroyos en rubio mapa.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pámpanos y pcces cambian.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3026410</wp:posOffset>
                </wp:positionH>
                <wp:positionV relativeFrom="page">
                  <wp:posOffset>5761990</wp:posOffset>
                </wp:positionV>
                <wp:extent cx="1478280" cy="262890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¡Oh, qué gritos se sentí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por encima de las casas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Qué espesuras de puñal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 túnicas desgarrad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Por las escaleras trist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sclavos suben y baj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Émbolos y muslos jueg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ajo las nubes parad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Alrededor de Tham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gritan vírgenes gitan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y otras recogen las got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e su flor martirizad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años blancos enrojec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n las alcobas cerrada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440" w:hanging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umores de tibia aur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07pt;mso-wrap-distance-left:0pt;mso-wrap-distance-right:0pt;mso-wrap-distance-top:0pt;mso-wrap-distance-bottom:0pt;margin-top:453.7pt;mso-position-vertical-relative:page;margin-left:2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¡Oh, qué gritos se sentí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por encima de las casas!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Qué espesuras de puñal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 túnicas desgarrad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Por las escaleras trist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esclavos suben y baj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Émbolos y muslos jueg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bajo las nubes parad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Alrededor de Thamu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gritan vírgenes gitan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y otras recogen las got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de su flor martirizad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años blancos enrojec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en las alcobas cerrada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-1440" w:hanging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Rumores de tibia aur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Violador enfurecido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Amnón huye con su jaca.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Negros le dirigen flechas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en los muros y atalayas.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Y cuando los cuatro cascos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eran cuatro resonancias, 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David con unas tijeras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>cortó las cuerdas del arpa.</w:t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</w:r>
    </w:p>
    <w:p>
      <w:pPr>
        <w:pStyle w:val="Normal"/>
        <w:ind w:right="-1440" w:hanging="0"/>
        <w:rPr>
          <w:szCs w:val="16"/>
        </w:rPr>
      </w:pPr>
      <w:r>
        <w:rPr>
          <w:szCs w:val="16"/>
        </w:rPr>
        <w:t xml:space="preserve">FIN DE “ROMANCERO GITANO”  </w:t>
      </w:r>
    </w:p>
    <w:p>
      <w:pPr>
        <w:pStyle w:val="Normal"/>
        <w:ind w:right="-1440" w:hanging="0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0" w:hanging="0"/>
      <w:outlineLvl w:val="3"/>
    </w:pPr>
    <w:rPr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640" w:leader="none"/>
      </w:tabs>
      <w:ind w:right="-144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640" w:leader="none"/>
      </w:tabs>
      <w:ind w:right="180" w:hanging="0"/>
      <w:outlineLvl w:val="5"/>
    </w:pPr>
    <w:rPr>
      <w:b/>
      <w:bCs/>
      <w:sz w:val="20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640" w:leader="none"/>
      </w:tabs>
      <w:ind w:right="180" w:hanging="0"/>
      <w:outlineLvl w:val="6"/>
    </w:pPr>
    <w:rPr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183"/>
      <w:ind w:right="19" w:hanging="0"/>
    </w:pPr>
    <w:rPr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ind w:right="14" w:hanging="0"/>
    </w:pPr>
    <w:rPr>
      <w:szCs w:val="16"/>
    </w:rPr>
  </w:style>
  <w:style w:type="paragraph" w:styleId="BodyText3">
    <w:name w:val="Body Text 3"/>
    <w:basedOn w:val="Normal"/>
    <w:qFormat/>
    <w:pPr>
      <w:widowControl w:val="false"/>
      <w:autoSpaceDE w:val="false"/>
      <w:ind w:right="-1440" w:hanging="0"/>
    </w:pPr>
    <w:rPr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3:47:00Z</dcterms:created>
  <dc:creator>Rene</dc:creator>
  <dc:description/>
  <dc:language>en-US</dc:language>
  <cp:lastModifiedBy>Rene</cp:lastModifiedBy>
  <dcterms:modified xsi:type="dcterms:W3CDTF">2000-06-23T05:32:00Z</dcterms:modified>
  <cp:revision>30</cp:revision>
  <dc:subject/>
  <dc:title>LA CASADA INFIEL</dc:title>
</cp:coreProperties>
</file>